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85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ЕМЕТЧИНСКОГО РАЙОНА 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  <w:szCs w:val="36"/>
              </w:rPr>
              <w:t>ШЕСТОГО  СОЗЫВА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color w:val="000000"/>
                <w:sz w:val="36"/>
                <w:szCs w:val="28"/>
              </w:rPr>
            </w:pPr>
            <w:r>
              <w:rPr>
                <w:b/>
                <w:color w:val="000000"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1.04.2020  №24/6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8"/>
          <w:szCs w:val="28"/>
        </w:rPr>
        <w:t>р.п.Земетчи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40" w:after="0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екте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 (с последующими изменениями),  от 30.03.1999 № 52-ФЗ «О санитарно-эпидемиологическом благополучии населения» (с последующими изменениями), от 10.01.2002 № 7-ФЗ «Об охране окружающей среды» (с последующими изменениями), Уставом Рабочего поселка Земетчино Земетчинского района Пензенской области, в целях санитарной очистки, благоустройства и озеленения населенных пунктов рабочего поселка Земетчино Земетчинского района Пензенской области,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проект решения Комитета местного самоуправления Рабочего поселка Земетчино «О внесении изменений в Правила благоустройства территории Рабочего поселка Земетчино Земетчинского района Пензенской области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убличные слушания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 на 6 ма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публичных слушаний: здание администрации Рабочего поселка Земетчино в 1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autoSpaceDE w:val="false"/>
        <w:ind w:left="-426" w:right="-285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едотова Е.И. – глава рабочего поселка Земетчино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- Пронькина Е. Ф.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ведущий специалист по работе с Комитетом местного самоуправления рабочего поселка Земетчино (по согласованию)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 xml:space="preserve">- Котова Л. В. – депутат Комитета местного самоуправления рабочего поселка Земетчино, 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  <w:t>- Богданова Т.Н. – депутат Комитета местного самоуправления рабочего поселка Земетчино,</w:t>
      </w:r>
    </w:p>
    <w:p>
      <w:pPr>
        <w:pStyle w:val="Normal"/>
        <w:autoSpaceDE w:val="false"/>
        <w:ind w:left="-426" w:right="-285" w:firstLine="426"/>
        <w:jc w:val="both"/>
        <w:rPr/>
      </w:pPr>
      <w:r>
        <w:rPr>
          <w:sz w:val="28"/>
          <w:szCs w:val="28"/>
        </w:rPr>
        <w:tab/>
        <w:t>- Быстрова Н.Ю. – депутат Комитета местного самоуправления рабочего поселка Земетч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ервое заседание организационного комитета провести 22 апреля </w:t>
      </w:r>
      <w:r>
        <w:rPr>
          <w:spacing w:val="-20"/>
          <w:sz w:val="28"/>
          <w:szCs w:val="28"/>
        </w:rPr>
        <w:t>2020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едложения граждан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Пензенской области» принимаются в кабинете специалиста по адресу: р.п.Земетчино, ул.Ленина д.171,  с 23 апреля 2020 года по 02 мая 2020 года с 8 до 17 часов (с 12 до 13 часов перерыв на об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информационном бюллетене «Наше Земетчи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решения возложить на главу Рабочего поселка Земетчино Земетчинского района Пензенской </w:t>
      </w:r>
      <w:r>
        <w:rPr>
          <w:spacing w:val="-20"/>
          <w:sz w:val="28"/>
          <w:szCs w:val="28"/>
        </w:rPr>
        <w:t>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а Рабочего поселка Земетчино</w:t>
      </w:r>
      <w:r>
        <w:rPr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тчинского района Пензенской области                          Федотова Е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Приложение 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к решению Комитета местного самоуправления  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Рабочего поселка Земетчино Земетчинского района</w:t>
      </w:r>
    </w:p>
    <w:p>
      <w:pPr>
        <w:pStyle w:val="Normal"/>
        <w:ind w:firstLine="720"/>
        <w:jc w:val="right"/>
        <w:rPr/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Пензенской области  от  ____________</w:t>
      </w:r>
      <w:r>
        <w:rPr>
          <w:sz w:val="24"/>
          <w:szCs w:val="24"/>
        </w:rPr>
        <w:t xml:space="preserve"> №______</w:t>
      </w:r>
    </w:p>
    <w:p>
      <w:pPr>
        <w:pStyle w:val="Normal"/>
        <w:ind w:left="7776" w:firstLine="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76" w:firstLine="12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ЕГО ПОСЕЛКА ЗЕМЕТЧИН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п.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п.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благоустройства территории Рабочего поселка Земетчино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Законом Пензенской области от 23.12.2019 №3439-ЗПО «О внесении изменений в отдельные законы Пензенской области», рассмотрев протокол публичных слушаний по проекту решения Комитета местного самоуправления Рабочего поселка Земетчино Земетчинского района Пензенской области «О внесении изменений в Правила благоустройства территории Рабочего поселка Земетчино Земетчинского района </w:t>
      </w:r>
      <w:r>
        <w:rPr>
          <w:sz w:val="28"/>
          <w:szCs w:val="28"/>
        </w:rPr>
        <w:t xml:space="preserve">Пензенской области», руководствуясь статьей 20 Устава </w:t>
      </w:r>
      <w:r>
        <w:rPr>
          <w:bCs/>
          <w:sz w:val="28"/>
          <w:szCs w:val="28"/>
        </w:rPr>
        <w:t xml:space="preserve">Рабочего поселка Земетчино Земетчинского района </w:t>
      </w:r>
      <w:r>
        <w:rPr>
          <w:sz w:val="28"/>
          <w:szCs w:val="28"/>
        </w:rPr>
        <w:t>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 территории Рабочего поселка Земетчино Земетчинского района Пензенской области, утвержденные решением Комитета местного самоуправления Рабочего поселка Земетчино Земетчинского района Пензенской области 21.08.2017 №4-81/5 (в редакции решений от 05.10.2018 №6-115/5, от 20.12.2019 №3-10/6) (далее – Правила благоустройства),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.1 раздела 5 Правил благоустройства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 Законом Пензенской области от 23.12.2019 № 3439-ЗПО «О внесении изменений в отдельные законы Пензенской области» установлена административная ответственность за несоблюдение требований к использованию открытого огня в парках, скверах, на бульварах, площадях, улицах, проездах, набережных населенных пун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Земетчинского района Пензенской област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Наше Земетчино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Земетчино Земетч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Земетчи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Е.И.Федо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sz w:val="24"/>
    </w:rPr>
  </w:style>
  <w:style w:type="character" w:styleId="Style10">
    <w:name w:val="Название Знак"/>
    <w:basedOn w:val="Style9"/>
    <w:qFormat/>
    <w:rPr>
      <w:sz w:val="32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Основной текст с отступом Знак"/>
    <w:basedOn w:val="Style9"/>
    <w:qFormat/>
    <w:rPr>
      <w:sz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b/>
      <w:sz w:val="48"/>
    </w:rPr>
  </w:style>
  <w:style w:type="character" w:styleId="21">
    <w:name w:val="Заголовок 2 Знак"/>
    <w:basedOn w:val="Style9"/>
    <w:qFormat/>
    <w:rPr>
      <w:sz w:val="24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basedOn w:val="Style9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0:37:00Z</dcterms:created>
  <dc:creator>ГАС "ВЫБОРЫ"</dc:creator>
  <dc:description/>
  <cp:keywords/>
  <dc:language>en-US</dc:language>
  <cp:lastModifiedBy>Windows User</cp:lastModifiedBy>
  <cp:lastPrinted>2018-08-24T11:43:00Z</cp:lastPrinted>
  <dcterms:modified xsi:type="dcterms:W3CDTF">2020-02-23T10:41:00Z</dcterms:modified>
  <cp:revision>3</cp:revision>
  <dc:subject/>
  <dc:title>                                                      </dc:title>
</cp:coreProperties>
</file>