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50570</wp:posOffset>
                </wp:positionH>
                <wp:positionV relativeFrom="page">
                  <wp:posOffset>914400</wp:posOffset>
                </wp:positionV>
                <wp:extent cx="6210935" cy="2676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67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81"/>
                            </w:tblGrid>
                            <w:tr>
                              <w:trPr>
                                <w:trHeight w:val="1618" w:hRule="exac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0090" cy="8775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0090" cy="877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РАБОЧЕГО ПОСЕЛКА ЗЕМЕТЧИ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ЗЕМЕТЧИНСКОГО РАЙОНА 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ШЕСТ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exac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 xml:space="preserve">Р Е Ш Е Н И Е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210.75pt;mso-wrap-distance-left:0pt;mso-wrap-distance-right:0pt;mso-wrap-distance-top:0pt;mso-wrap-distance-bottom:0pt;margin-top:72pt;mso-position-vertical-relative:page;margin-left:59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781"/>
                      </w:tblGrid>
                      <w:tr>
                        <w:trPr>
                          <w:trHeight w:val="1618" w:hRule="exac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090" cy="8775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РАБОЧЕГО ПОСЕЛКА ЗЕМЕТЧ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ЗЕМЕТЧИНСКОГО РАЙОНА 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ШЕСТОГО СОЗЫВА</w:t>
                            </w:r>
                          </w:p>
                        </w:tc>
                      </w:tr>
                      <w:tr>
                        <w:trPr>
                          <w:trHeight w:val="273" w:hRule="exac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Р Е Ш Е Н И Е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от ………2020 №     ПРОЕКТ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р.п. Земетчин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бюджетном процессе в муниципальном  образовании «Рабочий поселок Земетчино Земетчинского района Пензенской области»</w:t>
      </w:r>
    </w:p>
    <w:p>
      <w:pPr>
        <w:pStyle w:val="Con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 целях приведения в соответствие с действующим  бюджетным законодательством  Российской Федерации и Пензенской области, руководствуясь статьей 20 Устава  рабочего поселка Земетчино Земетчинского района Пензенской области,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Комитет местного самоуправления рабочего поселка Земетчино решил: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. Внести в Положение о бюджетном процессе в муниципальном образовании « Рабочий поселок Земетчино  Земетчинского района Пензенской области», утвержденное решением Комитета местного самоуправления рабочего поселка Земетчино  от 06.06.2014 № 2-146/4 (в редакции решений от 24.02.2015 №2-13/5, от 25.11.2015 № 4-31/5, от 30.11.2015 № 2-32/5, от 01.04.2016 № 2-43/5, от 29.04.2016 № 3-46/5,  от 24.06.2016 №2-50/5, от 19.07.2016 № 3-51/5, от 25.10.2016 №4-58/5, от 18.11.2016 №3-61/5, от 12.12.2016 №3-62/5, от 23.12.2016 №3-64/5, от 28.12.2016 №3-65/5, от 01.06.2017 №2-74/5, от 17.07.2017 №6-79/5, от 21.08.2017 №3-81/5, от 17.11.2017 №3-88/5, от 20.12.2017 №3-92/5, от 28.12.2017 №3-94/5, от 24.01.2018 №5-95/5, от 20.02.2018 №4-97/5, от 18.02.2019 №4-125/5, от 20.05.2019 №3-129/5, 25.10.2019 №4-4/6, от 20.12.2019 №2-10/6, от 17.01.2020 №3-13/6, от 24.03.2020 №4-21/6, от 27.07.2020 №3-32/6)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далее – Положение) изменения, изложив пункт пятый статьи 6 Положения в следующей редакции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ab/>
        <w:t xml:space="preserve">«5. Неналоговые доходы бюджета муниципального образования «Рабочий поселок Земетчино Земетчинского района Пензенской области» формируются за счет доходов, предусмотренных статьями 41, 42, 46, 62 Бюджетного кодекса Российской Федерации.»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 Опубликовать настоящее решение в информационном бюллетене «Наше Земетчино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10"/>
        <w:jc w:val="both"/>
        <w:rPr/>
      </w:pPr>
      <w:bookmarkStart w:id="0" w:name="sub_4"/>
      <w:r>
        <w:rPr>
          <w:sz w:val="28"/>
          <w:szCs w:val="28"/>
        </w:rPr>
        <w:t xml:space="preserve">  </w:t>
      </w:r>
      <w:bookmarkEnd w:id="0"/>
      <w:r>
        <w:rPr>
          <w:sz w:val="28"/>
          <w:szCs w:val="28"/>
        </w:rPr>
        <w:t>4</w:t>
      </w:r>
      <w:r>
        <w:rPr>
          <w:sz w:val="28"/>
        </w:rPr>
        <w:t>.</w:t>
      </w:r>
      <w:r>
        <w:rPr>
          <w:sz w:val="28"/>
          <w:szCs w:val="28"/>
        </w:rPr>
        <w:t>Контроль за исполнением настоящего решения возложить на постоянную комиссию</w:t>
      </w:r>
      <w:r>
        <w:rPr>
          <w:sz w:val="28"/>
        </w:rPr>
        <w:t xml:space="preserve"> Комитета местного самоуправления рабочего поселка Земетчино</w:t>
      </w:r>
      <w:r>
        <w:rPr>
          <w:sz w:val="28"/>
          <w:szCs w:val="28"/>
        </w:rPr>
        <w:t xml:space="preserve"> по бюджетной, налоговой и экономической политике (Жулябина Ю.Г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бочего поселка Земетчино                               Е.И. Федотова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cs="Times New Roman"/>
      <w:i w:val="false"/>
      <w:sz w:val="28"/>
      <w:szCs w:val="28"/>
    </w:rPr>
  </w:style>
  <w:style w:type="character" w:styleId="WW8Num2z1">
    <w:name w:val="WW8Num2z1"/>
    <w:qFormat/>
    <w:rPr>
      <w:rFonts w:cs="Times New Roman"/>
      <w:i w:val="false"/>
      <w:color w:val="000000"/>
      <w:sz w:val="28"/>
      <w:szCs w:val="28"/>
    </w:rPr>
  </w:style>
  <w:style w:type="character" w:styleId="WW8Num2z2">
    <w:name w:val="WW8Num2z2"/>
    <w:qFormat/>
    <w:rPr>
      <w:rFonts w:cs="Times New Roman"/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Символ сноски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1">
    <w:name w:val="Знак Знак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2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ind w:left="1315" w:right="0" w:hanging="180"/>
      <w:jc w:val="center"/>
    </w:pPr>
    <w:rPr>
      <w:b/>
      <w:i/>
      <w:sz w:val="28"/>
      <w:szCs w:val="20"/>
      <w:lang w:val="en-GB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ind w:left="1315" w:right="0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2:21:00Z</dcterms:created>
  <dc:creator>User</dc:creator>
  <dc:description/>
  <dc:language>en-US</dc:language>
  <cp:lastModifiedBy>Windows User</cp:lastModifiedBy>
  <cp:lastPrinted>2020-10-21T16:23:00Z</cp:lastPrinted>
  <dcterms:modified xsi:type="dcterms:W3CDTF">2020-10-21T12:23:00Z</dcterms:modified>
  <cp:revision>3</cp:revision>
  <dc:subject/>
  <dc:title/>
</cp:coreProperties>
</file>