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0570</wp:posOffset>
                </wp:positionH>
                <wp:positionV relativeFrom="page">
                  <wp:posOffset>914400</wp:posOffset>
                </wp:positionV>
                <wp:extent cx="6210935" cy="275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1618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0090" cy="8775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090" cy="877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РАБОЧЕГО ПОСЕЛКА ЗЕМЕТЧ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ЗЕМЕТЧИНСКОГО РАЙОНА 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</w:rPr>
                                    <w:t>ШЕСТОГО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 xml:space="preserve">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Р Е Ш Е Н И Е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216.95pt;mso-wrap-distance-left:0pt;mso-wrap-distance-right:0pt;mso-wrap-distance-top:0pt;mso-wrap-distance-bottom:0pt;margin-top:72pt;mso-position-vertical-relative:page;margin-left:59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81"/>
                      </w:tblGrid>
                      <w:tr>
                        <w:trPr>
                          <w:trHeight w:val="1618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877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РАБОЧЕГО ПОСЕЛКА ЗЕМЕТЧ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ЗЕМЕТЧИНСКОГО РАЙОНА 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</w:rPr>
                              <w:t>ШЕСТОГО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Р Е Ш Е Н И Е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………2020 № ПРОЕКТ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р.п. Земетчино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</w:rPr>
        <w:t>Об утверждении величины базовой ставки арендной платы за  недвижимое муниципальное имущество рабочего поселка Земетчин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за один квадратный метр площади нежилого помещения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В соответствии с Положением о порядке передачи в аренду муниципального имуществ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бочего поселка Земетчино, утвержденным решением Комитета местного самоуправления рабочего поселка Земетчино от 10.12.2008  №8-72/3 (в редакции решений от 23.01.2009 №6-75/3, от 26.05.2009 №4-7/4, от 30.03.2011 №4-59/4, от 08.10.2012 №3-98/4), руководствуясь статьей 20 Устава  рабочего поселка Земетчино Земетчинского района  Пензенской области,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итет местного самоуправления рабочего поселка Земетчино решил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. Утвердить с 01.01.2021 величину базовой ставки арендной платы за недвижимое муниципальное имущество рабочего поселка Земетчино за один квадратный метр площади нежилого помещения в размере 116 (сто шестнадцать) рублей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ить, что размер арендной платы за пользование недвижимым имуществом, действующий в 2020 году, применяется в 2021 году с коэффициентом, соответствующим индексу потребительских цен, равным 1,0376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2. Решение Комитета местного самоуправления рабочего поселка Земетчино  от 27.11.2019 №3-8/6 «Об  утверждении величины базовой ставки арендной платы за  недвижимое муниципальное имущество рабочего поселка Земетчино  за один квадратный метр площади нежилого помещения» (с изменениями от 13.05.2020 №3-26/6) с 01.01.2021 признать утратившим силу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. Настоящее решение опубликовать в информационном бюллетене «Наше Земетчино»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. Настоящее решение вступает в силу на следующий день после дня его официального опубликования, но не ранее 01.01.2021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10"/>
        <w:jc w:val="both"/>
        <w:rPr/>
      </w:pPr>
      <w:r>
        <w:rPr>
          <w:sz w:val="28"/>
        </w:rPr>
        <w:t>5.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</w:t>
      </w:r>
      <w:r>
        <w:rPr>
          <w:sz w:val="28"/>
        </w:rPr>
        <w:t xml:space="preserve"> Комитета местного самоуправления рабочего поселка Земетчино</w:t>
      </w:r>
      <w:r>
        <w:rPr>
          <w:sz w:val="28"/>
          <w:szCs w:val="28"/>
        </w:rPr>
        <w:t xml:space="preserve"> по бюджетной, налоговой и экономической политике (Жулябина Ю.Г).</w:t>
      </w:r>
    </w:p>
    <w:p>
      <w:pPr>
        <w:pStyle w:val="ConsNormal"/>
        <w:widowControl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left="-70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бочего поселка Земетчино                                      Е.И. Федотова</w:t>
      </w:r>
    </w:p>
    <w:p>
      <w:pPr>
        <w:pStyle w:val="Con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 записка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b/>
          <w:sz w:val="28"/>
        </w:rPr>
        <w:t xml:space="preserve">Комитета местного самоуправления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рабочего поселка Земетчино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азовая ставка арендной платы за пользование недвижимым муниципальным имуществом рабочего поселка Земетчино была утверждена с 01.01.2020 решением Комитета местного самоуправления рабочего поселка Земетчино от 27.11.2019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№3-8/6 </w:t>
      </w:r>
      <w:r>
        <w:rPr>
          <w:rFonts w:cs="Times New Roman" w:ascii="Times New Roman" w:hAnsi="Times New Roman"/>
          <w:sz w:val="28"/>
          <w:szCs w:val="28"/>
        </w:rPr>
        <w:t xml:space="preserve">в размере 112 (сто двенадцать) рублей 00 коп. Эта ставка действует по настоящее время. В соответствии с п. 7.2  Положения о порядке  передачи в аренду муниципального имущества рабочего поселка Земетчино (утвержденное решением Комитета местного самоуправления рабочего поселка Земетчино  от  </w:t>
      </w:r>
      <w:r>
        <w:rPr>
          <w:rFonts w:cs="Times New Roman" w:ascii="Times New Roman" w:hAnsi="Times New Roman"/>
          <w:sz w:val="28"/>
        </w:rPr>
        <w:t>10.12.2008  №8-72/3</w:t>
      </w:r>
      <w:r>
        <w:rPr>
          <w:rFonts w:cs="Times New Roman" w:ascii="Times New Roman" w:hAnsi="Times New Roman"/>
          <w:sz w:val="28"/>
          <w:szCs w:val="28"/>
        </w:rPr>
        <w:t>) размер арендной платы по действующим договорам аренды за пользование муниципальным имуществом может быть пересмотрен в одностороннем порядке в связи с изменением базовой ставки арендной платы.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м Минэкономразвития РФ увеличение цен составило в 2019 году 104,5 %, по оценке в 2020 году составит 103,2 %, прогноз на 2021 год –103,6 %.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предлагаем, начиная с 01.01.2021, применять базовую ставку арендной платы за пользование недвижимым муниципальным имуществом в размере 116 (сто шестнадцать) рублей за квадратный метр (103,6 % к уровню 2020 года).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сектором 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ухгалтерскому учету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отчетности 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Т.В.Кузнецо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  <w:i w:val="false"/>
      <w:sz w:val="28"/>
      <w:szCs w:val="28"/>
    </w:rPr>
  </w:style>
  <w:style w:type="character" w:styleId="WW8Num2z1">
    <w:name w:val="WW8Num2z1"/>
    <w:qFormat/>
    <w:rPr>
      <w:rFonts w:cs="Times New Roman"/>
      <w:i w:val="false"/>
      <w:color w:val="000000"/>
      <w:sz w:val="28"/>
      <w:szCs w:val="28"/>
    </w:rPr>
  </w:style>
  <w:style w:type="character" w:styleId="WW8Num2z2">
    <w:name w:val="WW8Num2z2"/>
    <w:qFormat/>
    <w:rPr>
      <w:rFonts w:cs="Times New Roman"/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1">
    <w:name w:val="Знак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ind w:left="1315" w:right="0" w:hanging="180"/>
      <w:jc w:val="center"/>
    </w:pPr>
    <w:rPr>
      <w:b/>
      <w:i/>
      <w:sz w:val="28"/>
      <w:szCs w:val="20"/>
      <w:lang w:val="en-GB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ind w:left="1315" w:right="0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30:00Z</dcterms:created>
  <dc:creator>User</dc:creator>
  <dc:description/>
  <dc:language>en-US</dc:language>
  <cp:lastModifiedBy>Windows User</cp:lastModifiedBy>
  <cp:lastPrinted>2020-10-20T16:50:00Z</cp:lastPrinted>
  <dcterms:modified xsi:type="dcterms:W3CDTF">2020-10-20T12:50:00Z</dcterms:modified>
  <cp:revision>3</cp:revision>
  <dc:subject/>
  <dc:title/>
</cp:coreProperties>
</file>