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2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 Е Ш Е Н И Е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4.6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 Е Ш Е Н И Е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от   10.04.2020   №6-23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Земетчи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 по  вопросу «Реконструкция автомобильной дороги по ул.Долгова до АО «Земетчинский сахарный завод» в Земетчинском районе Пензенской обла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(с последующими изменениями), Положением о публичных слушаниях в  рабочем поселке Земетчино Земетчинского района Пензенской области от 17.08.2015 №3-25/5, Градостроительным  кодексом РФ, руководствуясь Уставом рабочего поселка Земетчино Земетчинского района Пензенской области, на основании заявления инициативной группы жителей рабочего поселка Земетчино,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Организовать и провести публичные  </w:t>
      </w:r>
      <w:r>
        <w:rPr>
          <w:sz w:val="28"/>
          <w:szCs w:val="28"/>
        </w:rPr>
        <w:t>слушания  по  вопросу «Реконструкция автомобильной дороги по ул.Долгова до АО «Земетчинский сахарный завод» в Земетчинском районе Пенз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бличные слушания  назначены на 12 мая 2020года в 15.00 часов в здании администрации рабочего поселка Земетчино по адресу: р.п.Земетчино, ул.Ленина д.171 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2.Инициатором  публичных слушаний является инициативная группа жителей рабочего поселка Земетчино Земетчинского района Пензенской области.</w:t>
      </w:r>
    </w:p>
    <w:p>
      <w:pPr>
        <w:pStyle w:val="Normal"/>
        <w:rPr/>
      </w:pPr>
      <w:r>
        <w:rPr>
          <w:sz w:val="28"/>
          <w:szCs w:val="28"/>
        </w:rPr>
        <w:t>1.3.Организатором публичных слушаний  является  комиссия по подготовке проекта правил  землепользования и застройки  территории муниципального образования «Рабочий поселок Земетчино»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4.Размещение проекта, подлежащего рассмотрению на публичных слушаниях, и информационных материалов к нему на </w:t>
      </w:r>
      <w:r>
        <w:rPr>
          <w:sz w:val="28"/>
          <w:szCs w:val="28"/>
        </w:rPr>
        <w:t>официальном сайте администрации поселения в информационно-телекоммуникационной сети «Интернет» по адресу http://rpzemetchino.zemetchino.pnzreg.ru (далее - официальный сайт Администрации)</w:t>
      </w:r>
      <w:r>
        <w:rPr>
          <w:i/>
          <w:szCs w:val="28"/>
        </w:rPr>
        <w:t xml:space="preserve">  </w:t>
      </w:r>
      <w:r>
        <w:rPr>
          <w:sz w:val="28"/>
          <w:szCs w:val="28"/>
        </w:rPr>
        <w:t xml:space="preserve">в закладке «Публичные слушания и общественные обсуждения»  </w:t>
      </w:r>
      <w:r>
        <w:rPr>
          <w:rFonts w:eastAsia="Calibri"/>
          <w:sz w:val="28"/>
          <w:szCs w:val="28"/>
          <w:lang w:eastAsia="en-US"/>
        </w:rPr>
        <w:t xml:space="preserve">и открытие экспозиции  проекта  памятника  </w:t>
      </w:r>
      <w:r>
        <w:rPr>
          <w:sz w:val="28"/>
          <w:szCs w:val="28"/>
        </w:rPr>
        <w:t>организовать  с 13  апреля  по 10 мая  2020года (включительно)   в здании администрации рабочего поселка Земетчино на информационном стенде с 8 до 17 часов (с 12 до 13 часов перерыв на обед, суббота и воскресенье выходно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 посетителей экспозиции  проекта «Реконструкция автомобильной дороги по ул.Долгова до АО «Земетчинский сахарный завод»  осуществляется ведущим специалистом администрации рабочего поселка Земетчино во вторник и пятницу с 8 до 17 часов (с 12 до 13 часов перерыв на обед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едложения и замечания  принимаются в кабинете  ведущего специалиста по землеустройству по адресу: Пензенская область, Земетчинский район, р.п.Земетчино, ул. Ленина,171 с  13 апреля по 10 мая  2020 года  (включительно) с 8 до 17 часов (с 12 до 13 часов перерыв на обед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Администрации рабочего поселка Земетчино необходим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повестить  население о начале публичных слушаний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разместить проект, подлежащий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 провести  экспозицию или экспозиций проекта, подлежащего рассмотрению на общественных обсуждениях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подготовить и оформить протокол публичных слушаний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и опубликовать заключения о результатах публичных слушаний.</w:t>
      </w:r>
    </w:p>
    <w:p>
      <w:pPr>
        <w:pStyle w:val="Normal"/>
        <w:autoSpaceDE w:val="false"/>
        <w:spacing w:before="12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опубликовать в информационном бюллетене «Наше Земетчин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настоящего решения  возложить на глав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Земетч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рабочего поселка Земетчино                                    Е.И.Федот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20085" cy="1294765"/>
            <wp:effectExtent l="0" t="0" r="0" b="0"/>
            <wp:docPr id="4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20085" cy="866775"/>
            <wp:effectExtent l="0" t="0" r="0" b="0"/>
            <wp:docPr id="5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ОПОВЕЩЕНИЕ ОПОВЕЩ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начале публичных слушаний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от « 10 » апреля 2020 г.</w:t>
      </w:r>
    </w:p>
    <w:p>
      <w:pPr>
        <w:pStyle w:val="Normal"/>
        <w:tabs>
          <w:tab w:val="clear" w:pos="708"/>
          <w:tab w:val="left" w:pos="271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>1.  Проекта решения Комитета местного самоуправления рабочего поселка Земетчино       о назначении публичных слушаний  по вопросу  «Реконструкция автомобильной дороги по ул.Долгова до АО «Земетчинский сахарный завод» в Земетчинском районе Пензенской област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информационных материалов к проекту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спозиция дороги ул.Долгова р.п.Земетчино до АО «Земетчинский сахарный завод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Порядок и сроки проведения публичных слушаний</w:t>
      </w:r>
    </w:p>
    <w:p>
      <w:pPr>
        <w:pStyle w:val="Normal"/>
        <w:pBdr>
          <w:bottom w:val="single" w:sz="12" w:space="1" w:color="000000"/>
        </w:pBdr>
        <w:autoSpaceDE w:val="false"/>
        <w:spacing w:before="120" w:after="0"/>
        <w:jc w:val="both"/>
        <w:rPr/>
      </w:pPr>
      <w:r>
        <w:rPr>
          <w:sz w:val="26"/>
          <w:szCs w:val="26"/>
        </w:rPr>
        <w:t>Общественные обсуждения  назначены на 12 мая  2020года  в 15 часов.</w:t>
      </w:r>
    </w:p>
    <w:p>
      <w:pPr>
        <w:pStyle w:val="Normal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4. Дата, место открытия экспозиции (экспозиций)</w:t>
      </w:r>
    </w:p>
    <w:p>
      <w:pPr>
        <w:pStyle w:val="Style19"/>
        <w:spacing w:before="0" w:after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ткрытие экспозиции  проекта дороги   </w:t>
      </w:r>
      <w:r>
        <w:rPr>
          <w:sz w:val="26"/>
          <w:szCs w:val="26"/>
        </w:rPr>
        <w:t xml:space="preserve">с 13 апреля 2020года в здании администрации рабочего поселка Земетчин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Style19"/>
        <w:spacing w:before="0" w:after="0"/>
        <w:jc w:val="both"/>
        <w:rPr/>
      </w:pPr>
      <w:r>
        <w:rPr>
          <w:sz w:val="26"/>
          <w:szCs w:val="26"/>
        </w:rPr>
        <w:t>5. Срок проведения экспозиции (экспозиций) проекта, дни и часы, в которые возможно посещение экспозиции или экспозиций с 13 апреля  2020года по 10 мая 2020года (включительно)   в здании администрации рабочего поселка Земетчино на информационном стенде  с 8 до 17 часов (с 12 до 13 часов перерыв на обед, суббота и воскресенье выходной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6. Дни и время консультирования посетителей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онсультирование  посетителей экспозиции  проекта ведущим специалистом администрации рабочего поселка Земетчино во </w:t>
      </w:r>
      <w:r>
        <w:rPr>
          <w:b/>
          <w:sz w:val="26"/>
          <w:szCs w:val="26"/>
        </w:rPr>
        <w:t>вторник и пятницу</w:t>
      </w:r>
      <w:r>
        <w:rPr>
          <w:sz w:val="26"/>
          <w:szCs w:val="26"/>
        </w:rPr>
        <w:t xml:space="preserve"> с 8 до 17 часов (с 12 до 13 часов перерыв на обед)</w:t>
        <w:br/>
        <w:t>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7. Форма и порядок внесения участниками публичных слушаний предложений и замечаний, касающихся проекта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) посредством официального сайта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) в письменной форме в адрес организатора публичных слушаний;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8. Срок внесения участниками публичных слушаний предложений и замечаний, касающихся проекта </w:t>
      </w:r>
      <w:r>
        <w:rPr>
          <w:b/>
          <w:sz w:val="26"/>
          <w:szCs w:val="26"/>
        </w:rPr>
        <w:t>с  13 апреля по 10 мая   2020 года</w:t>
      </w:r>
      <w:r>
        <w:rPr>
          <w:sz w:val="26"/>
          <w:szCs w:val="26"/>
        </w:rPr>
        <w:t xml:space="preserve">  (включительно) с 8 до 17 часов (с 12 до 13 часов перерыв на обед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9. Официальный сайт, на котором будут размещены проект, подлежащий рассмотрению на публичных слушаниях, и информационные материалы к нему и с использованием которого будут проводиться публичные слушания </w:t>
      </w:r>
      <w:r>
        <w:rPr>
          <w:rFonts w:eastAsia="Calibri"/>
          <w:sz w:val="26"/>
          <w:szCs w:val="26"/>
          <w:lang w:eastAsia="en-US"/>
        </w:rPr>
        <w:t xml:space="preserve">на </w:t>
      </w:r>
      <w:r>
        <w:rPr>
          <w:sz w:val="26"/>
          <w:szCs w:val="26"/>
        </w:rPr>
        <w:t>официальном сайте администрации поселения в информационно-телекоммуникационной сети «Интернет» по адресу http://rpzemetchino.zemetchino.pnzreg.ru (далее - официальный сайт Администрации)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в закладке «Открытый сельский совет» далее- Публичные слушания и общественные обсужд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0.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i/>
          <w:sz w:val="26"/>
          <w:szCs w:val="26"/>
        </w:rPr>
        <w:t xml:space="preserve">Дата, время и место проведения собрания или собраний участников публичных слушаний </w:t>
      </w:r>
      <w:r>
        <w:rPr>
          <w:sz w:val="26"/>
          <w:szCs w:val="26"/>
        </w:rPr>
        <w:t xml:space="preserve">Публичные слушания  назначены на </w:t>
      </w:r>
      <w:r>
        <w:rPr>
          <w:b/>
          <w:sz w:val="26"/>
          <w:szCs w:val="26"/>
        </w:rPr>
        <w:t>12 мая в 15.00 часов</w:t>
      </w:r>
      <w:r>
        <w:rPr>
          <w:sz w:val="26"/>
          <w:szCs w:val="26"/>
        </w:rPr>
        <w:t xml:space="preserve"> в здании администрации рабочего поселка Земетчино Земетчинского района Пензенской области (адрес: р.п.Земетчино, ул.Ленина д.171)</w:t>
      </w:r>
    </w:p>
    <w:p>
      <w:pPr>
        <w:pStyle w:val="Normal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3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  <w:sz w:val="28"/>
      <w:szCs w:val="28"/>
    </w:rPr>
  </w:style>
  <w:style w:type="character" w:styleId="WW8Num10z1">
    <w:name w:val="WW8Num10z1"/>
    <w:qFormat/>
    <w:rPr>
      <w:rFonts w:cs="Times New Roman"/>
      <w:i w:val="false"/>
      <w:color w:val="000000"/>
      <w:sz w:val="28"/>
      <w:szCs w:val="28"/>
    </w:rPr>
  </w:style>
  <w:style w:type="character" w:styleId="WW8Num10z2">
    <w:name w:val="WW8Num10z2"/>
    <w:qFormat/>
    <w:rPr>
      <w:rFonts w:cs="Times New Roman"/>
      <w:i w:val="false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Style11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1">
    <w:name w:val="s1"/>
    <w:basedOn w:val="Style10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Название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Hlobj">
    <w:name w:val="hl-obj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Extendedtextfull">
    <w:name w:val="extended-text__full"/>
    <w:basedOn w:val="Style10"/>
    <w:qFormat/>
    <w:rPr/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ieldcontent">
    <w:name w:val="field-content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xn--80adja5bqm0f.xn--p1ai/" TargetMode="External"/><Relationship Id="rId5" Type="http://schemas.openxmlformats.org/officeDocument/2006/relationships/hyperlink" Target="https://bbratstvo.com/poluchenie-statusa-socialno-orientirovannogo-nko-instrukciya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20:00Z</dcterms:created>
  <dc:creator>urist3</dc:creator>
  <dc:description/>
  <cp:keywords/>
  <dc:language>en-US</dc:language>
  <cp:lastModifiedBy>Windows User</cp:lastModifiedBy>
  <cp:lastPrinted>2020-02-28T11:18:00Z</cp:lastPrinted>
  <dcterms:modified xsi:type="dcterms:W3CDTF">2020-04-10T12:52:00Z</dcterms:modified>
  <cp:revision>11</cp:revision>
  <dc:subject/>
  <dc:title>18 мая 2009 года N 559</dc:title>
</cp:coreProperties>
</file>