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200" cy="850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919" w:hRule="atLeast"/>
        </w:trPr>
        <w:tc>
          <w:tcPr>
            <w:tcW w:w="9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КОМИТЕТ  МЕСТНОГО  САМОУПРАВ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РАБОЧЕГО ПОСЕЛКА ЗЕМЕТЧИНО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ЗЕМЕТЧИНСКОГО РАЙОНА  ПЕНЗЕНСКОЙ ОБЛАСТИ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  <w:szCs w:val="36"/>
              </w:rPr>
              <w:t>ШЕСТОГО  СОЗЫВА</w:t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color w:val="000000"/>
                <w:sz w:val="36"/>
                <w:szCs w:val="28"/>
              </w:rPr>
            </w:pPr>
            <w:r>
              <w:rPr>
                <w:b/>
                <w:color w:val="000000"/>
                <w:sz w:val="36"/>
                <w:szCs w:val="28"/>
              </w:rPr>
            </w:r>
          </w:p>
          <w:p>
            <w:pPr>
              <w:pStyle w:val="Heading3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1.04.2020  №2-24/6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8"/>
          <w:szCs w:val="28"/>
        </w:rPr>
        <w:t>р.п.Земетчин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40" w:after="0"/>
        <w:ind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екте решения Комитета местного самоуправления рабочего поселка Земетчино Земетчинского района Пензенской области «О внесении изменений в Правила благоустройства территории рабочего поселка Земетчино Земетчинского района Пензенской области»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 федеральными законами от 06.10.2003 № 131-ФЗ «Об общих принципах организации местного самоуправления в Российской Федерации» (с последующими изменениями),  от 30.03.1999 № 52-ФЗ «О санитарно-эпидемиологическом благополучии населения» (с последующими изменениями), от 10.01.2002 № 7-ФЗ «Об охране окружающей среды» (с последующими изменениями), Уставом рабочего поселка Земетчино Земетчинского района Пензенской области, в целях санитарной очистки, благоустройства и озеленения населенных пунктов рабочего поселка Земетчино Земетчинского района Пензенской области,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Земетчи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добрить проект решения Комитета местного самоуправления рабочего поселка Земетчино «О внесении изменений в Правила благоустройства территории рабочего поселка Земетчино Земетчинского района Пензенской области»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значить публичные слушания по проекту решения Комитета местного самоуправления рабочего поселка Земетчино Земетчинского района Пензенской области «О внесении изменений в Правила благоустройства территории рабочего поселка Земетчино Земетчинского района Пензенской области» на 6 мая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о проведения публичных слушаний: здание администрации рабочего поселка Земетчино в 10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рганизационный комитет по проведению публичных слушаний:</w:t>
      </w:r>
    </w:p>
    <w:p>
      <w:pPr>
        <w:pStyle w:val="Normal"/>
        <w:autoSpaceDE w:val="false"/>
        <w:ind w:left="-426" w:right="-285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едотова Е.И. – глава рабочего поселка Земетчино,</w:t>
      </w:r>
    </w:p>
    <w:p>
      <w:pPr>
        <w:pStyle w:val="Normal"/>
        <w:autoSpaceDE w:val="false"/>
        <w:ind w:left="-426" w:right="-285" w:firstLine="426"/>
        <w:jc w:val="both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- Пронькина Е. Ф.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ведущий специалист по работе с Комитетом местного самоуправления рабочего поселка Земетчино (по согласованию),</w:t>
      </w:r>
    </w:p>
    <w:p>
      <w:pPr>
        <w:pStyle w:val="Normal"/>
        <w:autoSpaceDE w:val="false"/>
        <w:ind w:left="-426" w:right="-285" w:firstLine="426"/>
        <w:jc w:val="both"/>
        <w:rPr/>
      </w:pPr>
      <w:r>
        <w:rPr>
          <w:sz w:val="28"/>
          <w:szCs w:val="28"/>
        </w:rPr>
        <w:t xml:space="preserve">- Котова Л. В. – депутат Комитета местного самоуправления рабочего поселка Земетчино, </w:t>
      </w:r>
    </w:p>
    <w:p>
      <w:pPr>
        <w:pStyle w:val="Normal"/>
        <w:autoSpaceDE w:val="false"/>
        <w:ind w:left="-426" w:right="-285" w:firstLine="426"/>
        <w:jc w:val="both"/>
        <w:rPr/>
      </w:pPr>
      <w:r>
        <w:rPr>
          <w:sz w:val="28"/>
          <w:szCs w:val="28"/>
        </w:rPr>
        <w:tab/>
        <w:t>- Богданова Т.Н. – депутат Комитета местного самоуправления рабочего поселка Земетчино,</w:t>
      </w:r>
    </w:p>
    <w:p>
      <w:pPr>
        <w:pStyle w:val="Normal"/>
        <w:autoSpaceDE w:val="false"/>
        <w:ind w:left="-426" w:right="-285" w:firstLine="426"/>
        <w:jc w:val="both"/>
        <w:rPr/>
      </w:pPr>
      <w:r>
        <w:rPr>
          <w:sz w:val="28"/>
          <w:szCs w:val="28"/>
        </w:rPr>
        <w:tab/>
        <w:t>- Быстрова Н.Ю. – депутат Комитета местного самоуправления рабочего поселка Земетчи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Первое заседание организационного комитета провести 22 апреля </w:t>
      </w:r>
      <w:r>
        <w:rPr>
          <w:spacing w:val="-20"/>
          <w:sz w:val="28"/>
          <w:szCs w:val="28"/>
        </w:rPr>
        <w:t>2020 год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едложения граждан по проекту решения Комитета местного самоуправления рабочего поселка Земетчино Земетчинского района Пензенской области «О внесении изменений в Правила благоустройства территории рабочего поселка Земетчино Земетчинского района Пензенской области» принимаются в кабинете специалиста по адресу: р.п.Земетчино, ул.Ленина д.171,  с 23 апреля 2020 года по 02 мая 2020 года с 8 до 17 часов (с 12 до 13 часов перерыв на обед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опубликовать в информационном бюллетене «Наше Земетчин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ыполнением настоящего решения возложить на главу рабочего поселка Земетчино Земетчинского района Пензенской </w:t>
      </w:r>
      <w:r>
        <w:rPr>
          <w:spacing w:val="-20"/>
          <w:sz w:val="28"/>
          <w:szCs w:val="28"/>
        </w:rPr>
        <w:t>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а рабочего поселка Земетчино</w:t>
      </w:r>
      <w:r>
        <w:rPr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тчинского района Пензенской области                          Федотова Е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Приложение </w:t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к решению Комитета местного самоуправления  </w:t>
      </w:r>
    </w:p>
    <w:p>
      <w:pPr>
        <w:pStyle w:val="Normal"/>
        <w:ind w:firstLine="720"/>
        <w:jc w:val="right"/>
        <w:rPr/>
      </w:pPr>
      <w:r>
        <w:rPr>
          <w:spacing w:val="-20"/>
          <w:sz w:val="24"/>
          <w:szCs w:val="24"/>
        </w:rPr>
        <w:t>рабочего поселка Земетчино Земетчинского района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 xml:space="preserve">Пензенской области  от  21.04.2020  </w:t>
      </w:r>
      <w:r>
        <w:rPr>
          <w:sz w:val="24"/>
          <w:szCs w:val="24"/>
        </w:rPr>
        <w:t>№2-24/6</w:t>
      </w:r>
    </w:p>
    <w:p>
      <w:pPr>
        <w:pStyle w:val="Normal"/>
        <w:ind w:left="7776" w:firstLine="1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776" w:firstLine="12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БОЧЕГО ПОСЕЛКА ЗЕМЕТЧИН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ЕМЕТЧИ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ЕТЬЕ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18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.п.Земетч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-2.65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.п.Земетч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Правила благоустройства территории рабочего поселка Земетчино Земетч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19 части 1 статьи 14, пунктом 3 части 3 статьи 28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 xml:space="preserve">, Законом Пензенской области от 23.12.2019 №3439-ЗПО «О внесении изменений в отдельные законы Пензенской области», рассмотрев протокол публичных слушаний по проекту решения Комитета местного самоуправления Рабочего поселка Земетчино Земетчинского района Пензенской области «О внесении изменений в Правила благоустройства территории рабочего поселка Земетчино Земетчинского района </w:t>
      </w:r>
      <w:r>
        <w:rPr>
          <w:sz w:val="28"/>
          <w:szCs w:val="28"/>
        </w:rPr>
        <w:t xml:space="preserve">Пензенской области», руководствуясь статьей 20 Устава </w:t>
      </w:r>
      <w:r>
        <w:rPr>
          <w:bCs/>
          <w:sz w:val="28"/>
          <w:szCs w:val="28"/>
        </w:rPr>
        <w:t xml:space="preserve">рабочего поселка Земетчино Земетчинского района </w:t>
      </w:r>
      <w:r>
        <w:rPr>
          <w:sz w:val="28"/>
          <w:szCs w:val="28"/>
        </w:rPr>
        <w:t>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рабочего поселка Земетчино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авила благоустройства территории рабочего поселка Земетчино Земетчинского района Пензенской области, утвержденные решением Комитета местного самоуправления рабочего поселка Земетчино Земетчинского района Пензенской области 21.08.2017 №4-81/5 (в редакции решений от 05.10.2018 №6-115/5, от 20.12.2019 №3-10/6) (далее – Правила благоустройства),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5.1 раздела 5 Правил благоустройства дополнить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оответствии с  Законом Пензенской области от 23.12.2019 № 3439-ЗПО «О внесении изменений в отдельные законы Пензенской области» установлена административная ответственность за несоблюдение требований к использованию открытого огня в парках, скверах, на бульварах, площадях, улицах, проездах, набережных населенных пун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го поселка Земетчино Земетчинского района Пензенской области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Наше Земетчино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рабочего поселка Земетчино Земетч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бочего поселка Земетчин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    Е.И.Федот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709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sz w:val="24"/>
    </w:rPr>
  </w:style>
  <w:style w:type="character" w:styleId="Style10">
    <w:name w:val="Название Знак"/>
    <w:basedOn w:val="Style9"/>
    <w:qFormat/>
    <w:rPr>
      <w:sz w:val="32"/>
    </w:rPr>
  </w:style>
  <w:style w:type="character" w:styleId="Style11">
    <w:name w:val="Основной текст Знак"/>
    <w:basedOn w:val="Style9"/>
    <w:qFormat/>
    <w:rPr>
      <w:sz w:val="24"/>
    </w:rPr>
  </w:style>
  <w:style w:type="character" w:styleId="Style12">
    <w:name w:val="Основной текст с отступом Знак"/>
    <w:basedOn w:val="Style9"/>
    <w:qFormat/>
    <w:rPr>
      <w:sz w:val="24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9"/>
    <w:qFormat/>
    <w:rPr>
      <w:sz w:val="24"/>
    </w:rPr>
  </w:style>
  <w:style w:type="character" w:styleId="1">
    <w:name w:val="Заголовок 1 Знак"/>
    <w:basedOn w:val="Style9"/>
    <w:qFormat/>
    <w:rPr>
      <w:b/>
      <w:sz w:val="48"/>
    </w:rPr>
  </w:style>
  <w:style w:type="character" w:styleId="21">
    <w:name w:val="Заголовок 2 Знак"/>
    <w:basedOn w:val="Style9"/>
    <w:qFormat/>
    <w:rPr>
      <w:sz w:val="24"/>
    </w:rPr>
  </w:style>
  <w:style w:type="character" w:styleId="Style13">
    <w:name w:val="Верхний колонтитул Знак"/>
    <w:basedOn w:val="Style9"/>
    <w:qFormat/>
    <w:rPr/>
  </w:style>
  <w:style w:type="character" w:styleId="22">
    <w:name w:val="Знак Знак2"/>
    <w:basedOn w:val="Style9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09:37:00Z</dcterms:created>
  <dc:creator>ГАС "ВЫБОРЫ"</dc:creator>
  <dc:description/>
  <cp:keywords/>
  <dc:language>en-US</dc:language>
  <cp:lastModifiedBy>Windows User</cp:lastModifiedBy>
  <cp:lastPrinted>2020-04-29T15:18:00Z</cp:lastPrinted>
  <dcterms:modified xsi:type="dcterms:W3CDTF">2020-04-29T11:18:00Z</dcterms:modified>
  <cp:revision>7</cp:revision>
  <dc:subject/>
  <dc:title>                                                      </dc:title>
</cp:coreProperties>
</file>