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</w:rPr>
                                    <w:t>ШЕСТОГО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ШЕСТОГО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………2020 №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полнительного соглашения №2 к Соглашению о передаче администрацией рабочего поселка Земетчино Земетчинского района Пензенской области  осуществления части полномочий  в сфере гражданской обороны, предупреждения и ликвидации чрезвычайных ситуаций природного и техногенного характера администрации Земетчинского района Пензенской области (в редакции решения от  02.10.2020 №3-38/6)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z w:val="28"/>
          <w:szCs w:val="28"/>
        </w:rPr>
        <w:t>Порядком заключения органами местного самоуправления Земетчинского района Пензенской области соглашений с органами местного самоуправления отдельных поселений, входящих в состав Земетчинского района Пензенской области, о передаче (принятии) осуществления части полномочий по решению вопросов местного значения, утвержденным решением Собрания представителей  Земетчинского района Пензенской области от 28.08.2014 №429-44/3,</w:t>
      </w:r>
      <w:r>
        <w:rPr>
          <w:color w:val="FF000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уководствуясь статьей 18 </w:t>
      </w:r>
      <w:r>
        <w:rPr>
          <w:sz w:val="28"/>
          <w:szCs w:val="28"/>
        </w:rPr>
        <w:t>Устава Земетчинского района Пензенской области,</w:t>
      </w:r>
    </w:p>
    <w:p>
      <w:pPr>
        <w:pStyle w:val="Normal"/>
        <w:shd w:fill="FFFFFF" w:val="clear"/>
        <w:spacing w:lineRule="exact" w:line="326"/>
        <w:ind w:left="9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дополнительное соглашение №2 к Соглашению о передаче администрацией рабочего поселка Земетчино Земетчинского района Пензенской области  осуществления части полномочий  в сфере гражданской обороны, предупреждения и ликвидации чрезвычайных ситуаций природного и техногенного характера администрации Земетчинского района Пензенской обла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е решением Комитета местного самоуправления рабочего поселка Земетчино Земетчинского района от 15.05.2020 №2-27/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от  02.10.2020 №3-38/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реш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публиковать</w:t>
        </w:r>
      </w:hyperlink>
      <w:r>
        <w:rPr>
          <w:sz w:val="28"/>
          <w:szCs w:val="28"/>
        </w:rPr>
        <w:t xml:space="preserve"> в информационном бюллетене «Наше Земетч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 комиссии Комитета местного самоуправления рабочего поселка Земетчино по бюджетной, налоговой и экономической политике </w:t>
      </w:r>
      <w:r>
        <w:rPr>
          <w:color w:val="FF0000"/>
          <w:sz w:val="28"/>
          <w:szCs w:val="28"/>
        </w:rPr>
        <w:t>(Жулябина Ю.Г.).</w:t>
      </w:r>
    </w:p>
    <w:p>
      <w:pPr>
        <w:pStyle w:val="Normal"/>
        <w:spacing w:lineRule="auto" w:line="192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Земетчино                                       Е.И. Федотов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к решению Комитета местного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управления рабочего посел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тчино Земетчинск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нзенской област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 ……..2020 №…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041"/>
      </w:tblGrid>
      <w:tr>
        <w:trPr>
          <w:trHeight w:val="1091" w:hRule="atLeast"/>
        </w:trPr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УТВЕРЖДЕН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шением Комитета местного самоуправления рабочего поселка Земетчино Земетчинского района Пензенской области от …...2020 № ….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>решением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еметчин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Пензенской области от ……2020 № ……..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Соглашению о передаче администрацией рабочего поселка Земетчино Земетчинского района Пензенской области  осуществления части полномочий  в сфере гражданской обороны, предупреждения и ликвидации чрезвычайных ситуаций природного и техногенного характера администрации Земетчинского района Пенз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.п. Земетчино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     »                    202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рабочего поселка Земетчино Земетчинского 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администрация поселения), в лице главы администрации рабочего поселка Земетчино Кустовой Маргариты Анатольевны, действующей на основании Устава рабочего поселка Земетчино Земетчинского района Пензенской области, с одной стороны, и Администрация Земетчинского района Пензенской области (далее – администрация района), в лице и.о. главы администрации Земетчинского района Пензенской области Итальянцева Николая Николаевича, действующего на основании Устава Земетчинского района Пензенской области, с другой стороны (далее - Стороны), руководствуясь Бюджетным кодексом РФ, частью 4 статьи 15 Федерального закона от 06.10.2003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 </w:t>
      </w:r>
    </w:p>
    <w:p>
      <w:pPr>
        <w:pStyle w:val="Normal"/>
        <w:tabs>
          <w:tab w:val="clear" w:pos="708"/>
          <w:tab w:val="left" w:pos="223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Предмет дополнительного соглаш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1. Стороны пришли к взаимному согласию изложить раздел  2 Соглашения о передаче администрацией рабочего поселка Земетчино Земетчинского района Пензенской области  осуществления части полномочий  в сфере гражданской обороны, предупреждения и ликвидации чрезвычайных ситуаций природного и техногенного характера администрации Земетчинского района Пензенской области от  15 мая 2020 года (в редакции дополнительного соглашения от 02.10.2020 №б/н) (далее – Соглашение) в следующей редакции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рядок определения ежегодного объема и предостав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ых межбюджетных трансфертов (далее - МБТ) на осуществление переданных полномоч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сполнение полномочий по предмету настоящего Соглашения осуществляется за счет средств бюджета Рабочего поселка Земетчино Земетчинского района Пензенской области в форме иных межбюджетных трансфертов (далее - МБТ) в размер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245 300 (двести сорок пять тысяч триста) рублей, 00 копее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1 году 285 000 (двести восемьдесят пять тысяч) рублей 00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ежегодного объема МБТ на осуществление переданных в соответствии с пунктом 1 настоящего Соглашения полномочий устанавливается по следующей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Ц*П, гд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- объем межбюджетных трансфер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- стоимость материальных затрат на осуществление переданных полномоч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- среднегодовое количество материальных затрат за один предыдущий год.</w:t>
      </w:r>
    </w:p>
    <w:tbl>
      <w:tblPr>
        <w:tblW w:w="100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77"/>
        <w:gridCol w:w="1701"/>
        <w:gridCol w:w="2268"/>
        <w:gridCol w:w="238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(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 (тыс. руб.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Z (</w:t>
            </w:r>
            <w:r>
              <w:rPr>
                <w:b/>
                <w:sz w:val="22"/>
                <w:szCs w:val="22"/>
              </w:rPr>
              <w:t>тыс.руб.)</w:t>
            </w:r>
          </w:p>
        </w:tc>
      </w:tr>
      <w:tr>
        <w:trPr/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оповещения КПТС «КЛОН» в состав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лекоммуникационный шкаф IР-65 с комплектом крепежных пан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Телекоммуникационный контроллер с каналами управления по Еthernet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и GSМ, встроенные сигналы оповещения (до 90 по 1 мин.), Web-интерфейс, журнал событий, голосовой интерфейс, подключаемые датчики, аварийные со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итель трансляционный D-класса 200 Вт/100 В с защитой от перегрузки, перегрева и К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 первичного и резервного электро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Б12В/17Ач *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 датчиков мониторинга технического состояния обо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порный громкоговоритель 50 Вт  - 4 ш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оддержание </w:t>
            </w:r>
            <w:r>
              <w:rPr/>
              <w:t xml:space="preserve">в состоянии постоянной готовности к использованию муниципальных систем оповещения населения об опасностях, возникающих при </w:t>
            </w:r>
            <w:r>
              <w:rPr>
                <w:bCs/>
              </w:rPr>
              <w:t>военных конфликтах</w:t>
            </w:r>
            <w:r>
              <w:rPr/>
              <w:t xml:space="preserve"> или вследствие этих </w:t>
            </w:r>
            <w:r>
              <w:rPr>
                <w:bCs/>
              </w:rPr>
              <w:t>конфликтов</w:t>
            </w:r>
            <w:r>
              <w:rPr/>
              <w:t xml:space="preserve">, а также </w:t>
            </w:r>
            <w:r>
              <w:rPr>
                <w:bCs/>
              </w:rPr>
              <w:t>при чрезвычайных ситуациях</w:t>
            </w:r>
            <w:r>
              <w:rPr/>
              <w:t xml:space="preserve"> природного и техногенного характера, защитных сооружений и других объектов гражданской об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оповещения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поддержание </w:t>
            </w:r>
            <w:r>
              <w:rPr/>
              <w:t xml:space="preserve">в состоянии постоянной готовности к использованию муниципальных систем оповещения населения об опасностях, возникающих при </w:t>
            </w:r>
            <w:r>
              <w:rPr>
                <w:bCs/>
              </w:rPr>
              <w:t>военных конфликтах</w:t>
            </w:r>
            <w:r>
              <w:rPr/>
              <w:t xml:space="preserve"> или вследствие этих </w:t>
            </w:r>
            <w:r>
              <w:rPr>
                <w:bCs/>
              </w:rPr>
              <w:t>конфликтов</w:t>
            </w:r>
            <w:r>
              <w:rPr/>
              <w:t xml:space="preserve">, а также </w:t>
            </w:r>
            <w:r>
              <w:rPr>
                <w:bCs/>
              </w:rPr>
              <w:t>при чрезвычайных ситуациях</w:t>
            </w:r>
            <w:r>
              <w:rPr/>
              <w:t xml:space="preserve"> природного и техногенного характера, защитных сооружений и других объектов гражданской об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,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,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Средства МБТ на проведение мероприятий по осуществлению передаваемых в соответствии с пунктом 1.1 настоящего Соглашения полномочий, предоставляемые администрации Земетчинского района Пензенской области, являются целевыми и направляются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исполнения вышеуказанных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ы на поддержание в состоянии постоянной готовности к использованию муниципальных систем оповещения населения об опасностях, возникающих при </w:t>
      </w:r>
      <w:r>
        <w:rPr>
          <w:bCs/>
          <w:sz w:val="28"/>
          <w:szCs w:val="28"/>
        </w:rPr>
        <w:t>военных конфликтах</w:t>
      </w:r>
      <w:r>
        <w:rPr>
          <w:sz w:val="28"/>
          <w:szCs w:val="28"/>
        </w:rPr>
        <w:t xml:space="preserve"> или вследствие этих </w:t>
      </w:r>
      <w:r>
        <w:rPr>
          <w:bCs/>
          <w:sz w:val="28"/>
          <w:szCs w:val="28"/>
        </w:rPr>
        <w:t>конфликтов</w:t>
      </w:r>
      <w:r>
        <w:rPr>
          <w:sz w:val="28"/>
          <w:szCs w:val="28"/>
        </w:rPr>
        <w:t xml:space="preserve">, а также </w:t>
      </w:r>
      <w:r>
        <w:rPr>
          <w:bCs/>
          <w:sz w:val="28"/>
          <w:szCs w:val="28"/>
        </w:rPr>
        <w:t>при чрезвычайных ситуациях</w:t>
      </w:r>
      <w:r>
        <w:rPr>
          <w:sz w:val="28"/>
          <w:szCs w:val="28"/>
        </w:rPr>
        <w:t xml:space="preserve"> природного и техногенного характера, защитных сооружений и других объектов гражданской оборо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МБТ  направляемые для осуществления передаваемых полномочий, перечисляются из бюджета муниципального образования «Рабочий поселок Земетчино Земетчинского района Пензенской области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2020 году не позднее 25 декабр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2021 году не позднее 01 марта.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В случае нецелевого использования, средства МБТ подлежат возврату в бюджет Рабочего поселка Земетчино Земетчинского района Пензенской области в соответствии с действующим законодательством Российской Федерации.</w:t>
      </w:r>
    </w:p>
    <w:p>
      <w:pPr>
        <w:pStyle w:val="Style23"/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left" w:pos="708" w:leader="none"/>
          <w:tab w:val="left" w:pos="3060" w:leader="none"/>
        </w:tabs>
        <w:ind w:right="-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3060" w:leader="none"/>
        </w:tabs>
        <w:ind w:right="-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чие условия</w:t>
      </w:r>
    </w:p>
    <w:p>
      <w:pPr>
        <w:pStyle w:val="Normal"/>
        <w:tabs>
          <w:tab w:val="left" w:pos="708" w:leader="none"/>
          <w:tab w:val="left" w:pos="3060" w:leader="none"/>
        </w:tabs>
        <w:ind w:right="-2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 xml:space="preserve">             </w:t>
      </w:r>
      <w:r>
        <w:rPr>
          <w:sz w:val="28"/>
          <w:szCs w:val="28"/>
          <w:lang w:bidi="zxx"/>
        </w:rPr>
        <w:t xml:space="preserve">2.1. Прочие условия, не оговоренные настоящим дополнительным соглашением, определяются  Соглашением  </w:t>
      </w:r>
      <w:r>
        <w:rPr>
          <w:sz w:val="28"/>
          <w:szCs w:val="28"/>
        </w:rPr>
        <w:t>от 15 мая 2020 года</w:t>
      </w:r>
      <w:r>
        <w:rPr>
          <w:sz w:val="28"/>
          <w:szCs w:val="28"/>
          <w:lang w:bidi="zxx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bidi="zxx"/>
        </w:rPr>
        <w:t xml:space="preserve">   </w:t>
      </w:r>
      <w:r>
        <w:rPr>
          <w:sz w:val="28"/>
          <w:szCs w:val="28"/>
          <w:lang w:bidi="zxx"/>
        </w:rPr>
        <w:t xml:space="preserve">2.2. Настоящее дополнительное соглашение </w:t>
      </w:r>
      <w:r>
        <w:rPr>
          <w:sz w:val="28"/>
          <w:szCs w:val="28"/>
        </w:rPr>
        <w:t>вступает в силу со дня вступления в силу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 xml:space="preserve">решений представительного органа Земетчинского района и представительного органа рабочего поселка Земетчино об утверждении указанного дополнительного соглашения </w:t>
      </w:r>
      <w:r>
        <w:rPr>
          <w:sz w:val="28"/>
          <w:szCs w:val="28"/>
          <w:lang w:bidi="zxx"/>
        </w:rPr>
        <w:t xml:space="preserve">и является неотъемлемой частью Соглашения </w:t>
      </w:r>
      <w:r>
        <w:rPr>
          <w:sz w:val="28"/>
          <w:szCs w:val="28"/>
        </w:rPr>
        <w:t>от 15 мая 2020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вступления в силу указанных решений в разные дни, днем вступления в силу дополнительного соглашения будет считаться день вступления в силу последнего из указанны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3. Настоящее дополнительно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дписи Сторон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5321"/>
        <w:gridCol w:w="4578"/>
      </w:tblGrid>
      <w:tr>
        <w:trPr/>
        <w:tc>
          <w:tcPr>
            <w:tcW w:w="48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Земетчинского района Пензен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тчинского района Пензенской области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45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right" w:pos="45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right" w:pos="45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  Н.Н. Итальянцев</w:t>
              <w:tab/>
            </w:r>
          </w:p>
        </w:tc>
        <w:tc>
          <w:tcPr>
            <w:tcW w:w="532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рабочего поселка Земетчин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тчи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нзен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рабочего поселка Земетчино Земетчинского района Пензен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   М.А. Кустова</w:t>
            </w:r>
          </w:p>
        </w:tc>
        <w:tc>
          <w:tcPr>
            <w:tcW w:w="457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bidi="te-IN"/>
        </w:rPr>
        <w:t>М.П.                                                                    М.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i w:val="false"/>
      <w:sz w:val="28"/>
      <w:szCs w:val="28"/>
    </w:rPr>
  </w:style>
  <w:style w:type="character" w:styleId="WW8Num2z1">
    <w:name w:val="WW8Num2z1"/>
    <w:qFormat/>
    <w:rPr>
      <w:rFonts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base.garant.ru/1749963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55:00Z</dcterms:created>
  <dc:creator>User</dc:creator>
  <dc:description/>
  <dc:language>en-US</dc:language>
  <cp:lastModifiedBy>Windows User</cp:lastModifiedBy>
  <cp:lastPrinted>1995-11-21T17:41:00Z</cp:lastPrinted>
  <dcterms:modified xsi:type="dcterms:W3CDTF">2020-10-15T13:55:00Z</dcterms:modified>
  <cp:revision>2</cp:revision>
  <dc:subject/>
  <dc:title/>
</cp:coreProperties>
</file>