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80645</wp:posOffset>
            </wp:positionV>
            <wp:extent cx="714375" cy="8477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919" w:hRule="atLeast"/>
        </w:trPr>
        <w:tc>
          <w:tcPr>
            <w:tcW w:w="9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БОЧЕГО ПОСЕЛКА ЗЕМЕТЧИНО</w:t>
            </w:r>
          </w:p>
          <w:p>
            <w:pPr>
              <w:pStyle w:val="Normal"/>
              <w:ind w:left="-720" w:right="-654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>
          <w:trHeight w:val="729" w:hRule="atLeast"/>
        </w:trPr>
        <w:tc>
          <w:tcPr>
            <w:tcW w:w="9786" w:type="dxa"/>
            <w:tcBorders/>
          </w:tcPr>
          <w:p>
            <w:pPr>
              <w:pStyle w:val="Heading3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 Е Ш Е Н И Е (ПРОЕКТ)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961" w:leader="none"/>
          <w:tab w:val="left" w:pos="8115" w:leader="none"/>
          <w:tab w:val="left" w:pos="8955" w:leader="none"/>
          <w:tab w:val="left" w:pos="91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00.00.2020  №</w:t>
        <w:tab/>
      </w:r>
    </w:p>
    <w:p>
      <w:pPr>
        <w:pStyle w:val="Normal"/>
        <w:tabs>
          <w:tab w:val="clear" w:pos="708"/>
          <w:tab w:val="center" w:pos="4961" w:leader="none"/>
          <w:tab w:val="left" w:pos="9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Земетчино</w:t>
      </w:r>
    </w:p>
    <w:p>
      <w:pPr>
        <w:pStyle w:val="Normal"/>
        <w:tabs>
          <w:tab w:val="clear" w:pos="708"/>
          <w:tab w:val="center" w:pos="4961" w:leader="none"/>
          <w:tab w:val="left" w:pos="9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итета местного самоуправления рабочего поселка Земетчино от 27.12.2019 № 2-11/6 «О бюджете муниципального образования «Рабочий поселок Земетчино Земетчинского района Пензенской области» на 2020 год и на плановый период 2021 и 2022 годов» (в редакции решения от 17.01.2020 №2-13/6, от 07.02.2020 №2-16/6, от 20.02.2020 №2-17/6, от 24.03.2020 №3-21/6, от 06.04.2020 №2-22/6, от 29.05.2020 №2-29/6, от 25.06.2020 № 2-30/6, от 27.07.2020 №2-32/6, от 01.09.2020 №2-36/6, от 01.10.2020 №2-38/6, от 28.10.2020 №2-41/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ведения в соответствие с действующим законодательством, руководствуясь Уставом рабочего поселка Земетчино Земетчинского района Пенз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абочего поселка</w:t>
      </w:r>
    </w:p>
    <w:p>
      <w:pPr>
        <w:pStyle w:val="Heading4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тчино Земетчин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35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решение Комитета местного самоуправления рабочего поселка Земетчино от 27.12.2019 № 2-11/6 «О бюджете муниципального образования «Рабочий поселок Земетчино Земетчинского района Пензенской области на 2020 год и на плановый период 2021 и 2022 годов» (в редакции решений от 17.01.2020 №2-13/6, от 07.02.2020 №2-16/6, от 20.02.2020 №2-17/6, от 24.03.2020 №3-21/6, от 06.04.2020 №2-22/6, от 29.05.2020 №2-29/6, от 25.06.2020 № 2-30/6, от 27.07.2020 №2-32/6, от 01.09.2020 №2-36/6, от 02.10.2020 №2-38/6, от 28.10.2020 №2-41/6), изложив приложения 6, 7, 8 в прилагаемых редакциях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опубликовать в информационном бюллетене 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Наше Земетчино».</w:t>
      </w:r>
    </w:p>
    <w:p>
      <w:pPr>
        <w:pStyle w:val="23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Heading2"/>
        <w:jc w:val="left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бюджетной, налоговой и экономической политике (Жулябин Ю.Г.)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Глава рабочего поселка Земетчино                                      Е.И.Федотова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49"/>
        <w:gridCol w:w="6371"/>
      </w:tblGrid>
      <w:tr>
        <w:trPr>
          <w:trHeight w:val="188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E18"/>
            <w:bookmarkStart w:id="1" w:name="RANGE!A1%3AE18"/>
            <w:bookmarkEnd w:id="1"/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0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23"/>
        <w:jc w:val="both"/>
        <w:rPr>
          <w:szCs w:val="24"/>
        </w:rPr>
      </w:pPr>
      <w:r>
        <w:rPr>
          <w:szCs w:val="24"/>
        </w:rPr>
      </w:r>
    </w:p>
    <w:tbl>
      <w:tblPr>
        <w:tblW w:w="10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00"/>
        <w:gridCol w:w="537"/>
        <w:gridCol w:w="1580"/>
        <w:gridCol w:w="697"/>
        <w:gridCol w:w="1120"/>
        <w:gridCol w:w="1060"/>
        <w:gridCol w:w="1214"/>
      </w:tblGrid>
      <w:tr>
        <w:trPr>
          <w:trHeight w:val="1620" w:hRule="atLeast"/>
        </w:trPr>
        <w:tc>
          <w:tcPr>
            <w:tcW w:w="10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Приложение 6                                                                                                                                                                                                                                                                   к решению Комитета местного самоуправления рабочего поселка Земетчино Земетчинского района "О внесении изменений в бюджет  муниципального образования "Рабочий поселок Земетчино Земетчинского района Пензенской области" на 2020 год и на плановый период 2021 и 2022 годов» проект   </w:t>
            </w:r>
          </w:p>
        </w:tc>
      </w:tr>
      <w:tr>
        <w:trPr>
          <w:trHeight w:val="1860" w:hRule="atLeast"/>
        </w:trPr>
        <w:tc>
          <w:tcPr>
            <w:tcW w:w="10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на 2020 и на плановый период 2021 и 2022 годов по разделам, подразделам, целевым статьям (муниципальным программам рабочего поселка Земетчино Земетчинского района Пензенской области и непрограммным направлениям деятельности), группам и подгруппам видов расходов классификации расходов бюджета муниципального образования "Рабочий поселок Земетчино Земетчинского района Пензенской области"</w:t>
            </w:r>
          </w:p>
        </w:tc>
      </w:tr>
      <w:tr>
        <w:trPr>
          <w:trHeight w:val="390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: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3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БК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428" w:hRule="atLeast"/>
        </w:trPr>
        <w:tc>
          <w:tcPr>
            <w:tcW w:w="3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ЦСР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Р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9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22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3,0</w:t>
            </w:r>
          </w:p>
        </w:tc>
      </w:tr>
      <w:tr>
        <w:trPr>
          <w:trHeight w:val="12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94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9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8,7</w:t>
            </w:r>
          </w:p>
        </w:tc>
      </w:tr>
      <w:tr>
        <w:trPr>
          <w:trHeight w:val="162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94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9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8,7</w:t>
            </w:r>
          </w:p>
        </w:tc>
      </w:tr>
      <w:tr>
        <w:trPr>
          <w:trHeight w:val="11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94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9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8,7</w:t>
            </w:r>
          </w:p>
        </w:tc>
      </w:tr>
      <w:tr>
        <w:trPr>
          <w:trHeight w:val="79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деятельности администрации рабочего поселка Земетчино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94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9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8,7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169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52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4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650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2</w:t>
            </w:r>
          </w:p>
        </w:tc>
      </w:tr>
      <w:tr>
        <w:trPr>
          <w:trHeight w:val="82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</w:tr>
      <w:tr>
        <w:trPr>
          <w:trHeight w:val="8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2</w:t>
            </w:r>
          </w:p>
        </w:tc>
      </w:tr>
      <w:tr>
        <w:trPr>
          <w:trHeight w:val="8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162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7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7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8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2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3,1</w:t>
            </w:r>
          </w:p>
        </w:tc>
      </w:tr>
      <w:tr>
        <w:trPr>
          <w:trHeight w:val="8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8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1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8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1</w:t>
            </w:r>
          </w:p>
        </w:tc>
      </w:tr>
      <w:tr>
        <w:trPr>
          <w:trHeight w:val="42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22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22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22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5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1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2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5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5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исполнение части полномочий, определенных частями 5 и8 ст.99ФЗ от 05.04.2013 №44 ФЗ "О контрактной системе в сфере закупок товаров, работ, услуг для обеспеч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49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45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49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рабочего поселка Земетчино Земетчинского района Пензен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205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4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205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205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4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</w:tr>
      <w:tr>
        <w:trPr>
          <w:trHeight w:val="15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0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79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7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7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52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4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82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поселения на исполнение судебных актов по искам к казне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42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3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40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,9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6</w:t>
            </w:r>
          </w:p>
        </w:tc>
      </w:tr>
      <w:tr>
        <w:trPr>
          <w:trHeight w:val="15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6</w:t>
            </w:r>
          </w:p>
        </w:tc>
      </w:tr>
      <w:tr>
        <w:trPr>
          <w:trHeight w:val="12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защиты населения и территорий от чрезвычайных ситуаций, пожарной безопасности в рабочем поселке Земетчино Земетчинского района Пензенской област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6</w:t>
            </w:r>
          </w:p>
        </w:tc>
      </w:tr>
      <w:tr>
        <w:trPr>
          <w:trHeight w:val="11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6</w:t>
            </w:r>
          </w:p>
        </w:tc>
      </w:tr>
      <w:tr>
        <w:trPr>
          <w:trHeight w:val="12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ой единой дежурно-диспетчерской "Службы спасения 01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2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3,5</w:t>
            </w:r>
          </w:p>
        </w:tc>
      </w:tr>
      <w:tr>
        <w:trPr>
          <w:trHeight w:val="15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9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2</w:t>
            </w:r>
          </w:p>
        </w:tc>
      </w:tr>
      <w:tr>
        <w:trPr>
          <w:trHeight w:val="4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2</w:t>
            </w:r>
          </w:p>
        </w:tc>
      </w:tr>
      <w:tr>
        <w:trPr>
          <w:trHeight w:val="286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7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12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52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75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52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88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52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16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исполнение части полномочий в сфере гражданской обороны, предупреждения и ликвидации чрезвычайных ситуаций природного и техногенного характера, в соответствии с заключенным соглашение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7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42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дружи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49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асходы по содержанию народной дружин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643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643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8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643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8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8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8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45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8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7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533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5,2</w:t>
            </w:r>
          </w:p>
        </w:tc>
      </w:tr>
      <w:tr>
        <w:trPr>
          <w:trHeight w:val="40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16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45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7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спроса населения р.п.Земетчино автомобильным сообщением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12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осуществлению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92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7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92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70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92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3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86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75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90,1</w:t>
            </w:r>
          </w:p>
        </w:tc>
      </w:tr>
      <w:tr>
        <w:trPr>
          <w:trHeight w:val="15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86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75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90,1</w:t>
            </w:r>
          </w:p>
        </w:tc>
      </w:tr>
      <w:tr>
        <w:trPr>
          <w:trHeight w:val="190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86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75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0,1</w:t>
            </w:r>
          </w:p>
        </w:tc>
      </w:tr>
      <w:tr>
        <w:trPr>
          <w:trHeight w:val="16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86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75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0,1</w:t>
            </w:r>
          </w:p>
        </w:tc>
      </w:tr>
      <w:tr>
        <w:trPr>
          <w:trHeight w:val="82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24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79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24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88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 524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49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и искусственных сооружений на ни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72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8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75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3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9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79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метной документ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</w:tc>
      </w:tr>
      <w:tr>
        <w:trPr>
          <w:trHeight w:val="416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>
          <w:trHeight w:val="49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56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дорог общего поль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S37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S37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S37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8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6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6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6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11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11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9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8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</w:tr>
      <w:tr>
        <w:trPr>
          <w:trHeight w:val="72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</w:tr>
      <w:tr>
        <w:trPr>
          <w:trHeight w:val="7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3,0</w:t>
            </w:r>
          </w:p>
        </w:tc>
      </w:tr>
      <w:tr>
        <w:trPr>
          <w:trHeight w:val="5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ыполнению кадастровых рабо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75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3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3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88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51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22,0</w:t>
            </w:r>
          </w:p>
        </w:tc>
      </w:tr>
      <w:tr>
        <w:trPr>
          <w:trHeight w:val="4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2</w:t>
            </w:r>
          </w:p>
        </w:tc>
      </w:tr>
      <w:tr>
        <w:trPr>
          <w:trHeight w:val="42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2</w:t>
            </w:r>
          </w:p>
        </w:tc>
      </w:tr>
      <w:tr>
        <w:trPr>
          <w:trHeight w:val="3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фон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2</w:t>
            </w:r>
          </w:p>
        </w:tc>
      </w:tr>
      <w:tr>
        <w:trPr>
          <w:trHeight w:val="7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7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капитальный ремонт жилых помещений общего пользования, находящихся в муниципальной собственности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70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8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52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ведению обследования жилого фонда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7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88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4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иобретению жилья в муниципальную собствен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4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719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9,0</w:t>
            </w:r>
          </w:p>
        </w:tc>
      </w:tr>
      <w:tr>
        <w:trPr>
          <w:trHeight w:val="165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4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9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9,0</w:t>
            </w:r>
          </w:p>
        </w:tc>
      </w:tr>
      <w:tr>
        <w:trPr>
          <w:trHeight w:val="85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6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2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2,1</w:t>
            </w:r>
          </w:p>
        </w:tc>
      </w:tr>
      <w:tr>
        <w:trPr>
          <w:trHeight w:val="75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в области коммунального хозяйств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6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2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2,1</w:t>
            </w:r>
          </w:p>
        </w:tc>
      </w:tr>
      <w:tr>
        <w:trPr>
          <w:trHeight w:val="52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метной документ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82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7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8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66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4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9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72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поселения водоснабжения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222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72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2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79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222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4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поселения водоотвед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88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3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поселения газоснабжения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сетей и сооружений водоснабжения в населенных пунктах Земетчинск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S13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S13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S13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</w:t>
            </w:r>
          </w:p>
        </w:tc>
      </w:tr>
      <w:tr>
        <w:trPr>
          <w:trHeight w:val="13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</w:t>
            </w:r>
          </w:p>
        </w:tc>
      </w:tr>
      <w:tr>
        <w:trPr>
          <w:trHeight w:val="4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поселения водоснабжения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79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40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4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поселения газоснабжения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9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5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 сооружений э/снабж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52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2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поселения водоотвед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6103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6103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6103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09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78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87,7</w:t>
            </w:r>
          </w:p>
        </w:tc>
      </w:tr>
      <w:tr>
        <w:trPr>
          <w:trHeight w:val="169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9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4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83,4</w:t>
            </w:r>
          </w:p>
        </w:tc>
      </w:tr>
      <w:tr>
        <w:trPr>
          <w:trHeight w:val="18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65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4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83,4</w:t>
            </w:r>
          </w:p>
        </w:tc>
      </w:tr>
      <w:tr>
        <w:trPr>
          <w:trHeight w:val="4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р.п.Земетчино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05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4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83,4</w:t>
            </w:r>
          </w:p>
        </w:tc>
      </w:tr>
      <w:tr>
        <w:trPr>
          <w:trHeight w:val="4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метной документ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улиц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0463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7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75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7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7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7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0463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45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8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79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8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8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8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45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 по содержанию мест захорон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9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7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, посвященных подготовке к празднованию Дня Победы в Великой Отечественной войн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зон отдых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8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8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4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 по содержанию территорий зон отдых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- норма жизн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метной документ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тройство площадки, монтаж и транспортировку спортивного оборудования для подготовки и сдачи норм ГТО на территории культурно спортивного парка в р.п. Земетчин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671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671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671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ое развитие МО "Рабочий поселок Земетчино Земетчинского района Пензенской област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сельских территор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метной документ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сельских территор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L576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L576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L576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Формирование косфортной городской среды на территории рабочего поселка Земетчино Земетчинского района Пензенской област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4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7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4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метной документ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555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4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555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4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7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555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4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75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63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63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63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4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75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45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зея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52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52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45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52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зея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523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523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523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5</w:t>
            </w:r>
          </w:p>
        </w:tc>
      </w:tr>
      <w:tr>
        <w:trPr>
          <w:trHeight w:val="3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8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238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онные и иные социальные выплаты гражданам в соответствии с решениями Комитета местного самоуправления Администрации рабочего поселка Земетчино Земетчинского района Пензенской области, за счёт средств бюджета муниципального образования «Рабочий поселок Земетчино Земетчиснкого района Пензенской облас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10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 рабочего поселка Земетчино Земетчинского района Пензен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12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3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12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4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12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4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9</w:t>
            </w:r>
          </w:p>
        </w:tc>
      </w:tr>
      <w:tr>
        <w:trPr>
          <w:trHeight w:val="549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9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9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7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чествование ветеранов Великой Отечественной войны к празднованию "Дня Победы 1941-1945 г.г.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7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8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10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L49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L49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402L49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24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онные и иные социальные выплаты гражданам в соответствии с решениями Комитета местного самоуправления Администрации рабочего поселка Земетчино Земетчинского района Пензенской области, за счёт средств бюджета муниципального образования «Рабочий поселок Земетчино Земетчиснкого района Пензенской облас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12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других видов социальной помощи отдельным категориям граждан, проживающих на территории поселения ,в соответствии с местными муниципальными правовыми акт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3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45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3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7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3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4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286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9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691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118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чествование граждан, достигших возраста 80-ти лет и более, проживающих на территории р.п.Земетчино Земетчинского района Пензен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79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9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24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41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226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14,6</w:t>
            </w:r>
          </w:p>
        </w:tc>
      </w:tr>
    </w:tbl>
    <w:p>
      <w:pPr>
        <w:pStyle w:val="23"/>
        <w:jc w:val="both"/>
        <w:rPr>
          <w:szCs w:val="24"/>
        </w:rPr>
      </w:pPr>
      <w:r>
        <w:rPr>
          <w:szCs w:val="24"/>
        </w:rPr>
      </w:r>
    </w:p>
    <w:p>
      <w:pPr>
        <w:pStyle w:val="23"/>
        <w:jc w:val="both"/>
        <w:rPr>
          <w:szCs w:val="24"/>
        </w:rPr>
      </w:pPr>
      <w:r>
        <w:rPr>
          <w:szCs w:val="24"/>
        </w:rPr>
      </w:r>
    </w:p>
    <w:tbl>
      <w:tblPr>
        <w:tblW w:w="10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08"/>
        <w:gridCol w:w="519"/>
        <w:gridCol w:w="579"/>
        <w:gridCol w:w="1663"/>
        <w:gridCol w:w="746"/>
        <w:gridCol w:w="1118"/>
        <w:gridCol w:w="1198"/>
        <w:gridCol w:w="1180"/>
      </w:tblGrid>
      <w:tr>
        <w:trPr>
          <w:trHeight w:val="1530" w:hRule="atLeast"/>
        </w:trPr>
        <w:tc>
          <w:tcPr>
            <w:tcW w:w="10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 xml:space="preserve">Приложение 7                                                                                                                                                                                                                                                        к решению Комитета местного самоуправления                                                                                                                                                                                                             рабочего поселка Земетчино Земетчин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муниципального образов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абочий поселок Земетчино Земетчинского района Пензенской области"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0 год и на плановый период 2021 и 2022 года"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930" w:hRule="atLeast"/>
        </w:trPr>
        <w:tc>
          <w:tcPr>
            <w:tcW w:w="10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муниципального образования "Рабочий поселок Земетчино Земетчинского района Пензенской области" на 2020 год и на плановый период 2021 и 2022 года</w:t>
            </w:r>
          </w:p>
        </w:tc>
      </w:tr>
      <w:tr>
        <w:trPr>
          <w:trHeight w:val="270" w:hRule="atLeast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: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630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СР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бочего посёлка Земетчино Земетчинского района Пенз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41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22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14,6</w:t>
            </w:r>
          </w:p>
        </w:tc>
      </w:tr>
      <w:tr>
        <w:trPr>
          <w:trHeight w:val="48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90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2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3,0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94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8,7</w:t>
            </w:r>
          </w:p>
        </w:tc>
      </w:tr>
      <w:tr>
        <w:trPr>
          <w:trHeight w:val="126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94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8,7</w:t>
            </w:r>
          </w:p>
        </w:tc>
      </w:tr>
      <w:tr>
        <w:trPr>
          <w:trHeight w:val="85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9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8,7</w:t>
            </w:r>
          </w:p>
        </w:tc>
      </w:tr>
      <w:tr>
        <w:trPr>
          <w:trHeight w:val="26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деятельности администрации рабочего поселка Земетчин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9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8,7</w:t>
            </w:r>
          </w:p>
        </w:tc>
      </w:tr>
      <w:tr>
        <w:trPr>
          <w:trHeight w:val="81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121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52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81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1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1021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4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1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48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8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403,1</w:t>
            </w:r>
          </w:p>
        </w:tc>
      </w:tr>
      <w:tr>
        <w:trPr>
          <w:trHeight w:val="7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1</w:t>
            </w:r>
          </w:p>
        </w:tc>
      </w:tr>
      <w:tr>
        <w:trPr>
          <w:trHeight w:val="7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474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1</w:t>
            </w:r>
          </w:p>
        </w:tc>
      </w:tr>
      <w:tr>
        <w:trPr>
          <w:trHeight w:val="37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К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К000220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К000220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К000220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7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81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2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80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80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80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80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24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исполнение части полномочий, определенных частями 5 и8 ст.99ФЗ от 05.04.2013 №44 ФЗ "О контрактной системе в сфере закупок товаров, работ, услуг для обеспеч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801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801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801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39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39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рабочего поселка Земетчино Земетчинского района Пенз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205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40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205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4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205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42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</w:tr>
      <w:tr>
        <w:trPr>
          <w:trHeight w:val="118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78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78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7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7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84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42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48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40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поселения на исполнение судебных актов по искам к казне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209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209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37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209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7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209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7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,9</w:t>
            </w:r>
          </w:p>
        </w:tc>
      </w:tr>
      <w:tr>
        <w:trPr>
          <w:trHeight w:val="79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6</w:t>
            </w:r>
          </w:p>
        </w:tc>
      </w:tr>
      <w:tr>
        <w:trPr>
          <w:trHeight w:val="112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6</w:t>
            </w:r>
          </w:p>
        </w:tc>
      </w:tr>
      <w:tr>
        <w:trPr>
          <w:trHeight w:val="111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защиты населения и территорий от чрезвычайных ситуаций, пожарной безопасности в рабочем поселке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6</w:t>
            </w:r>
          </w:p>
        </w:tc>
      </w:tr>
      <w:tr>
        <w:trPr>
          <w:trHeight w:val="85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6</w:t>
            </w:r>
          </w:p>
        </w:tc>
      </w:tr>
      <w:tr>
        <w:trPr>
          <w:trHeight w:val="82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ой единой дежурно-диспетчерской "Службы спасения 01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5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2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3,5</w:t>
            </w:r>
          </w:p>
        </w:tc>
      </w:tr>
      <w:tr>
        <w:trPr>
          <w:trHeight w:val="12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5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2</w:t>
            </w:r>
          </w:p>
        </w:tc>
      </w:tr>
      <w:tr>
        <w:trPr>
          <w:trHeight w:val="51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5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2</w:t>
            </w:r>
          </w:p>
        </w:tc>
      </w:tr>
      <w:tr>
        <w:trPr>
          <w:trHeight w:val="81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5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88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5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78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652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85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652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79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652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15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исполнение части полномочий в сфере гражданской обороны, предупреждения и ликвидации чрезвычайных ситуаций природного и техногенного характера, в соответствии с заключенным соглашение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801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801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801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4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дружи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42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асходы по содержанию народной дружи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643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7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643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85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643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80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60080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80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7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53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5,2</w:t>
            </w:r>
          </w:p>
        </w:tc>
      </w:tr>
      <w:tr>
        <w:trPr>
          <w:trHeight w:val="4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112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156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7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спроса населения р.п.Земетчино автомобильным сообщением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82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осуществлению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9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81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9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7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9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4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8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7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90,1</w:t>
            </w:r>
          </w:p>
        </w:tc>
      </w:tr>
      <w:tr>
        <w:trPr>
          <w:trHeight w:val="117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8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7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90,1</w:t>
            </w:r>
          </w:p>
        </w:tc>
      </w:tr>
      <w:tr>
        <w:trPr>
          <w:trHeight w:val="15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8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7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0,1</w:t>
            </w:r>
          </w:p>
        </w:tc>
      </w:tr>
      <w:tr>
        <w:trPr>
          <w:trHeight w:val="4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8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7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0,1</w:t>
            </w:r>
          </w:p>
        </w:tc>
      </w:tr>
      <w:tr>
        <w:trPr>
          <w:trHeight w:val="40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24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87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24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42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24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49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и искусственных сооружений на н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78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81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79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7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4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78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78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72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4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метной докумен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1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</w:tc>
      </w:tr>
      <w:tr>
        <w:trPr>
          <w:trHeight w:val="78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1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>
          <w:trHeight w:val="84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1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>
          <w:trHeight w:val="70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1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51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1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89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дорог общего поль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S37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S37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S37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15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84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46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46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54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46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49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12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7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87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7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</w:tr>
      <w:tr>
        <w:trPr>
          <w:trHeight w:val="85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</w:tr>
      <w:tr>
        <w:trPr>
          <w:trHeight w:val="87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</w:tr>
      <w:tr>
        <w:trPr>
          <w:trHeight w:val="4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ыполнению кадастровых раб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4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4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85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4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40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88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5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22,0</w:t>
            </w:r>
          </w:p>
        </w:tc>
      </w:tr>
      <w:tr>
        <w:trPr>
          <w:trHeight w:val="3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7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2</w:t>
            </w:r>
          </w:p>
        </w:tc>
      </w:tr>
      <w:tr>
        <w:trPr>
          <w:trHeight w:val="4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7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2</w:t>
            </w:r>
          </w:p>
        </w:tc>
      </w:tr>
      <w:tr>
        <w:trPr>
          <w:trHeight w:val="48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фон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7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2</w:t>
            </w:r>
          </w:p>
        </w:tc>
      </w:tr>
      <w:tr>
        <w:trPr>
          <w:trHeight w:val="7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79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78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85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капитальный ремонт жилых помещений общего пользования, находящихся в муниципальной собственности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7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70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42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ведению обследования жилого фонд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79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49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4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иобретению жилья в муниципальную собствен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41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9,0</w:t>
            </w:r>
          </w:p>
        </w:tc>
      </w:tr>
      <w:tr>
        <w:trPr>
          <w:trHeight w:val="118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41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9,0</w:t>
            </w:r>
          </w:p>
        </w:tc>
      </w:tr>
      <w:tr>
        <w:trPr>
          <w:trHeight w:val="159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6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2,1</w:t>
            </w:r>
          </w:p>
        </w:tc>
      </w:tr>
      <w:tr>
        <w:trPr>
          <w:trHeight w:val="61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в области коммунального хозяй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6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2,1</w:t>
            </w:r>
          </w:p>
        </w:tc>
      </w:tr>
      <w:tr>
        <w:trPr>
          <w:trHeight w:val="37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метной докумен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461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85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461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7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461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81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46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7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46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81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46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4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88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42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4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поселения водоснабжения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2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408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2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91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2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51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поселения водоотве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82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81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поселения газоснабжения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сетей и сооружений водоснабжения в населенных пунктах Земетчи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S13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S13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S13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</w:t>
            </w:r>
          </w:p>
        </w:tc>
      </w:tr>
      <w:tr>
        <w:trPr>
          <w:trHeight w:val="99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</w:t>
            </w:r>
          </w:p>
        </w:tc>
      </w:tr>
      <w:tr>
        <w:trPr>
          <w:trHeight w:val="4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поселения водоснабжения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61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37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61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39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61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57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поселения газоснабжения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61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69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61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37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61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0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 сооружений э/снабж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611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611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611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К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поселения водоотве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К006103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К006103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К006103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09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7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87,7</w:t>
            </w:r>
          </w:p>
        </w:tc>
      </w:tr>
      <w:tr>
        <w:trPr>
          <w:trHeight w:val="144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9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83,4</w:t>
            </w:r>
          </w:p>
        </w:tc>
      </w:tr>
      <w:tr>
        <w:trPr>
          <w:trHeight w:val="151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65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83,4</w:t>
            </w:r>
          </w:p>
        </w:tc>
      </w:tr>
      <w:tr>
        <w:trPr>
          <w:trHeight w:val="4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р.п.Земетчин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05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83,4</w:t>
            </w:r>
          </w:p>
        </w:tc>
      </w:tr>
      <w:tr>
        <w:trPr>
          <w:trHeight w:val="4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метной докумен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461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461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461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46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46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46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улиц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82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87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52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28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84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4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8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26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8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9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8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40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 по содержанию мест захоро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84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82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7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, посвященных подготовке к празднованию Дня Победы в Великой Отечественной войн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зон отдых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82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7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48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 по содержанию территорий зон отдых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- норма жизн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метной докумен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461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461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461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46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46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46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тройство площадки, монтаж и транспортировку спортивного оборудования для подготовки и сдачи норм ГТО на территории культурно спортивного парка в р.п. Земетчин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67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67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67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ое развитие МО "Рабочий поселок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сельских территор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метной докумен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461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461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461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46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46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46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сельских территор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L576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L576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L576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Формирование комфортной городской среды на территории рабочего поселка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0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79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0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4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метной докумен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461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461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461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46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46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46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555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79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555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84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555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45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630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630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630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3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40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39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зея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5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28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5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79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5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40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К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зея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К000523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К000523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К000523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5</w:t>
            </w:r>
          </w:p>
        </w:tc>
      </w:tr>
      <w:tr>
        <w:trPr>
          <w:trHeight w:val="40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4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19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онные и иные социальные выплаты гражданам в соответствии с решениями Комитета местного самоуправления Администрации рабочего поселка Земетчино Земетчинского района Пензенской области, за счёт средств бюджета муниципального образования «Рабочий поселок Земетчино Земетчиснкого района Пензенской област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81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 рабочего поселка Земетчино Земетчинского района Пенз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212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37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212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4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212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42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9</w:t>
            </w:r>
          </w:p>
        </w:tc>
      </w:tr>
      <w:tr>
        <w:trPr>
          <w:trHeight w:val="121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81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81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79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чествование ветеранов Великой Отечественной войны к празднованию "Дня Победы 1941-1945 г.г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23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87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23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82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23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85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L49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L49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L49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190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онные и иные социальные выплаты гражданам в соответствии с решениями Комитета местного самоуправления Администрации рабочего поселка Земетчино Земетчинского района Пензенской области, за счёт средств бюджета муниципального образования «Рабочий поселок Земетчино Земетчиснкого района Пензенской област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118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других видов социальной помощи отдельным категориям граждан, проживающих на территории поселения, в соответствии с местными муниципальными правовыми акт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23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51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23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81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23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4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126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82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84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117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чествование граждан, достигших возраста 80-ти лет и более, проживающих на территории р.п.Земетчино Земетчинского района Пенз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231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81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231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84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231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7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41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22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14,6</w:t>
            </w:r>
          </w:p>
        </w:tc>
      </w:tr>
    </w:tbl>
    <w:p>
      <w:pPr>
        <w:pStyle w:val="23"/>
        <w:jc w:val="both"/>
        <w:rPr>
          <w:szCs w:val="24"/>
        </w:rPr>
      </w:pPr>
      <w:r>
        <w:rPr>
          <w:szCs w:val="24"/>
        </w:rPr>
      </w:r>
    </w:p>
    <w:p>
      <w:pPr>
        <w:pStyle w:val="23"/>
        <w:jc w:val="both"/>
        <w:rPr>
          <w:szCs w:val="24"/>
        </w:rPr>
      </w:pPr>
      <w:r>
        <w:rPr>
          <w:szCs w:val="24"/>
        </w:rPr>
      </w:r>
    </w:p>
    <w:p>
      <w:pPr>
        <w:pStyle w:val="23"/>
        <w:jc w:val="both"/>
        <w:rPr>
          <w:szCs w:val="24"/>
        </w:rPr>
      </w:pPr>
      <w:r>
        <w:rPr>
          <w:szCs w:val="24"/>
        </w:rPr>
      </w:r>
    </w:p>
    <w:tbl>
      <w:tblPr>
        <w:tblW w:w="1025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663"/>
        <w:gridCol w:w="780"/>
        <w:gridCol w:w="540"/>
        <w:gridCol w:w="559"/>
        <w:gridCol w:w="1180"/>
        <w:gridCol w:w="1160"/>
        <w:gridCol w:w="1120"/>
      </w:tblGrid>
      <w:tr>
        <w:trPr>
          <w:trHeight w:val="1110" w:hRule="atLeast"/>
        </w:trPr>
        <w:tc>
          <w:tcPr>
            <w:tcW w:w="10258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Комитета местного самоуправ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го поселка Земетчино Земетчинского района Пензенской област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муниципального образов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Рабочий поселок Земетчино"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20 год и на плановый период 2021 и 2022 года"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1470" w:hRule="atLeast"/>
        </w:trPr>
        <w:tc>
          <w:tcPr>
            <w:tcW w:w="10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рабочего поселка Земетчино Земетчин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      </w:r>
          </w:p>
        </w:tc>
      </w:tr>
      <w:tr>
        <w:trPr>
          <w:trHeight w:val="270" w:hRule="atLeast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: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</w:t>
            </w:r>
            <w:r>
              <w:rPr>
                <w:sz w:val="28"/>
                <w:szCs w:val="28"/>
              </w:rPr>
              <w:t>тыс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75" w:hRule="atLeast"/>
        </w:trPr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675" w:hRule="atLeast"/>
        </w:trPr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4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87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66,8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1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47,8</w:t>
            </w:r>
          </w:p>
        </w:tc>
      </w:tr>
      <w:tr>
        <w:trPr>
          <w:trHeight w:val="7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деятельности администрации рабочего поселка Земетчино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9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9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8,7</w:t>
            </w:r>
          </w:p>
        </w:tc>
      </w:tr>
      <w:tr>
        <w:trPr>
          <w:trHeight w:val="4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13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5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11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12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5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26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3,1</w:t>
            </w:r>
          </w:p>
        </w:tc>
      </w:tr>
      <w:tr>
        <w:trPr>
          <w:trHeight w:val="8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1</w:t>
            </w:r>
          </w:p>
        </w:tc>
      </w:tr>
      <w:tr>
        <w:trPr>
          <w:trHeight w:val="7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1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1</w:t>
            </w:r>
          </w:p>
        </w:tc>
      </w:tr>
      <w:tr>
        <w:trPr>
          <w:trHeight w:val="11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1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14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5</w:t>
            </w:r>
          </w:p>
        </w:tc>
      </w:tr>
      <w:tr>
        <w:trPr>
          <w:trHeight w:val="8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</w:t>
            </w:r>
          </w:p>
        </w:tc>
      </w:tr>
      <w:tr>
        <w:trPr>
          <w:trHeight w:val="8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</w:t>
            </w:r>
          </w:p>
        </w:tc>
      </w:tr>
      <w:tr>
        <w:trPr>
          <w:trHeight w:val="8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ыполнению кадастровых работ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8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9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1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8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8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8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8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8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2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исполнение части полномочий, определенных частями 5 и8 ст.99ФЗ от 05.04.2013 №44 ФЗ "О контрактной системе в сфере закупок товаров, работ, услуг для обеспеч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8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8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8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8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7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8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853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защиты населения и территорий от чрезвычайных ситуаций, пожарной безопасности в рабочем поселке Земетчино Земетчинского района Пензенской област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6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6</w:t>
            </w:r>
          </w:p>
        </w:tc>
      </w:tr>
      <w:tr>
        <w:trPr>
          <w:trHeight w:val="7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ой единой дежурно-диспетчерской "Службы спасения 01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3,5</w:t>
            </w:r>
          </w:p>
        </w:tc>
      </w:tr>
      <w:tr>
        <w:trPr>
          <w:trHeight w:val="11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2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2</w:t>
            </w:r>
          </w:p>
        </w:tc>
      </w:tr>
      <w:tr>
        <w:trPr>
          <w:trHeight w:val="8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2</w:t>
            </w:r>
          </w:p>
        </w:tc>
      </w:tr>
      <w:tr>
        <w:trPr>
          <w:trHeight w:val="7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2</w:t>
            </w:r>
          </w:p>
        </w:tc>
      </w:tr>
      <w:tr>
        <w:trPr>
          <w:trHeight w:val="8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7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40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7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8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652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8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652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8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652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8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652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652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исполнение части полномочий в сфере гражданской обороны, предупреждения и ликвидации чрезвычайных ситуаций природного и техногенного характера, в соответствии с заключенным соглашением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80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80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80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80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80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7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76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53,1</w:t>
            </w:r>
          </w:p>
        </w:tc>
      </w:tr>
      <w:tr>
        <w:trPr>
          <w:trHeight w:val="7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спроса населения р.п.Земетчино автомобильным сообщением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8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осуществлению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9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9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9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8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9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5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9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5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9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8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7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0,1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2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8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2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8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2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2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2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и искусственных сооружений на них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8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8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7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4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7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8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8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4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метной документаци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</w:tc>
      </w:tr>
      <w:tr>
        <w:trPr>
          <w:trHeight w:val="9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>
          <w:trHeight w:val="4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9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дорог общего пользова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S37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S37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S37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S37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S37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в области коммунального хозяйств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2,1</w:t>
            </w:r>
          </w:p>
        </w:tc>
      </w:tr>
      <w:tr>
        <w:trPr>
          <w:trHeight w:val="4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метной документаци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8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8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28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7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7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4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4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8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7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поселения водоснабжения насел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7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8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5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поселения водоотвед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8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7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поселения газоснабжения насел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сетей и сооружений водоснабжения в населенных пунктах Земетчинского район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S1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S1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S1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S1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S1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р.п.Земетчино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0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83,4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метной документаци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улиц посел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8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8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3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7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7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7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8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 по содержанию мест захорон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8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8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, посвященных подготовке к празднованию Дня Победы в Великой Отечественной войне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зон отдых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5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 по содержанию территорий зон отдых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63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- норма жизн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метной документаци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тройство площадки, монтаж и транспортировку спортивного оборудования для подготовки и сдачи норм ГТО на территории культурно спортивного парка в р.п. Земетчин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67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67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67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67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P567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</w:tr>
      <w:tr>
        <w:trPr>
          <w:trHeight w:val="10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</w:tr>
      <w:tr>
        <w:trPr>
          <w:trHeight w:val="14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чествование граждан, достигших возраста 80-ти лет и более, проживающих на территории р.п.Земетчино Земетчинского района Пензенской област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23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8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23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7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23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23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23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8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чествование ветеранов Великой Отечественной войны к празднованию "Дня Победы 1941-1945 г.г.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23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23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7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23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23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23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4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L4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L4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L4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L4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L4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6,9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6,9</w:t>
            </w:r>
          </w:p>
        </w:tc>
      </w:tr>
      <w:tr>
        <w:trPr>
          <w:trHeight w:val="569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1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поселения водоснабжения насел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3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поселения газоснабжения насел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3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 сооружений э/снабж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61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61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61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61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61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ое развитие МО "Рабочий поселок Земетчино Земетчинского района Пензенской област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сельских территорий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метной документаци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сельских территорий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L57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L57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L57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L57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1L57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К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К00022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К00022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К00022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К00022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К00022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поселения водоотвед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К00610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К00610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К00610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К00610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К00610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Формирование комфортной городской среды на территории рабочего поселка Земетчино Земетчинского района Пензенской област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8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метной документаци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5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28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5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8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5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5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5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5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58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6303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F2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8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4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зея посел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5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9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5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8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5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5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21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5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307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8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рабочего поселка Земетчино Земетчинского района Пензенской област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205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205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289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205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6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205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289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205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20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онные и иные социальные выплаты гражданам в соответствии с решениями Комитета местного самоуправления Администрации рабочего поселка Земетчино Земетчинского района Пензенской области, за счёт средств бюджета муниципального образования «Рабочий поселок Земетчино Земетчиснкого района Пензенской области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 рабочего поселка Земетчино Земетчинского района Пензенской област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21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21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21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21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21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14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других видов социальной помощи отдельным категориям граждан, проживающих на территории поселения ,в соответствии с местными муниципальными правовыми актам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23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5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23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23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5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23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5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23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поселения на исполнение судебных актов по искам к казне муниципального образова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5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6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5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5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5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дружин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6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асходы по содержанию народной дружин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64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8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64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64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64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64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8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80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6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80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5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80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80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8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80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93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фон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2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8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67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9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капитальный ремонт жилых помещений общего пользования, находящихся в муниципальной собственности посел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8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7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241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ведению обследования жилого фонда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5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7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5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иобретению жилья в муниципальную собственность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46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К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зея посел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К00052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К00052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К00052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К00052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К00052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4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22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14,6</w:t>
            </w:r>
          </w:p>
        </w:tc>
      </w:tr>
    </w:tbl>
    <w:p>
      <w:pPr>
        <w:pStyle w:val="23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5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5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5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5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5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9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b/>
      <w:bCs/>
      <w:i w:val="false"/>
      <w:iCs w:val="false"/>
      <w:sz w:val="28"/>
      <w:szCs w:val="28"/>
    </w:rPr>
  </w:style>
  <w:style w:type="character" w:styleId="WW8Num3z3">
    <w:name w:val="WW8Num3z3"/>
    <w:qFormat/>
    <w:rPr>
      <w:b/>
      <w:bCs/>
      <w:i w:val="false"/>
      <w:iCs w:val="false"/>
      <w:sz w:val="24"/>
      <w:szCs w:val="24"/>
    </w:rPr>
  </w:style>
  <w:style w:type="character" w:styleId="WW8Num3z7">
    <w:name w:val="WW8Num3z7"/>
    <w:qFormat/>
    <w:rPr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8"/>
    <w:qFormat/>
    <w:rPr/>
  </w:style>
  <w:style w:type="character" w:styleId="22">
    <w:name w:val="Знак Знак2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</w:rPr>
  </w:style>
  <w:style w:type="paragraph" w:styleId="24">
    <w:name w:val="Стиль2"/>
    <w:basedOn w:val="1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4:29:00Z</dcterms:created>
  <dc:creator>ГАС "ВЫБОРЫ"</dc:creator>
  <dc:description/>
  <cp:keywords/>
  <dc:language>en-US</dc:language>
  <cp:lastModifiedBy>User</cp:lastModifiedBy>
  <cp:lastPrinted>2020-10-01T09:14:00Z</cp:lastPrinted>
  <dcterms:modified xsi:type="dcterms:W3CDTF">2020-11-06T05:31:00Z</dcterms:modified>
  <cp:revision>5</cp:revision>
  <dc:subject/>
  <dc:title>                                                      </dc:title>
</cp:coreProperties>
</file>