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</w:rPr>
        <w:t xml:space="preserve"> </w:t>
      </w:r>
      <w:r>
        <w:rPr/>
        <w:drawing>
          <wp:inline distT="0" distB="0" distL="0" distR="0">
            <wp:extent cx="72009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ЕГО ПОСЕЛКА ЗЕМЕТЧИНО </w:t>
      </w:r>
    </w:p>
    <w:p>
      <w:pPr>
        <w:pStyle w:val="Normal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ЕМЕТЧИ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(проект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00.00.2020  № </w:t>
      </w:r>
    </w:p>
    <w:p>
      <w:pPr>
        <w:pStyle w:val="Normal"/>
        <w:jc w:val="center"/>
        <w:rPr/>
      </w:pPr>
      <w:r>
        <w:rPr/>
        <w:t xml:space="preserve">р.п.Земетчин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«Об оплате труда работник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единой дежурно-диспетчерской служб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лужба спасения 01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Комитета местного самоуправления рабочего поселка Земетчино от 26.05.2010 № 4-34/4 «О введении новых систем оплаты труда работников муниципальных бюджетных учреждений рабочего поселка Земетчино, оплата труда которых в настоящее время осуществляется на основе Единой тарифной сетки» и в целях совершенствования системы оплаты труда работников единой дежурно-диспетчерской службы «Служба спасения 01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Комитет местного самоуправления рабочего поселка Земетчино реши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лате труда работников муниципальной единой дежурно-диспетчерской службы «Служба спасения 01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следующие решения Комитета местного самоуправления рабочего поселка Земетчино Земетчинского района Пензенской области (далее - решение):</w:t>
      </w:r>
    </w:p>
    <w:p>
      <w:pPr>
        <w:pStyle w:val="Normal"/>
        <w:rPr/>
      </w:pPr>
      <w:r>
        <w:rPr>
          <w:sz w:val="28"/>
          <w:szCs w:val="28"/>
        </w:rPr>
        <w:t>2.1. решение от 24.12.2010 №7-54/4 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оложения «Об оплате труда работников муниципальной единой дежурно-диспетчерской службы </w:t>
      </w:r>
    </w:p>
    <w:p>
      <w:pPr>
        <w:pStyle w:val="Normal"/>
        <w:rPr/>
      </w:pPr>
      <w:r>
        <w:rPr>
          <w:sz w:val="28"/>
        </w:rPr>
        <w:t>«Служба спасения 01»;</w:t>
      </w:r>
    </w:p>
    <w:p>
      <w:pPr>
        <w:pStyle w:val="Normal"/>
        <w:rPr/>
      </w:pPr>
      <w:r>
        <w:rPr>
          <w:sz w:val="28"/>
        </w:rPr>
        <w:t xml:space="preserve">2.2. </w:t>
      </w:r>
      <w:r>
        <w:rPr>
          <w:sz w:val="28"/>
          <w:szCs w:val="28"/>
        </w:rPr>
        <w:t xml:space="preserve">решение от 16.11.2012 №3-101/4 «О внесении изменений в </w:t>
      </w:r>
      <w:r>
        <w:rPr>
          <w:sz w:val="28"/>
        </w:rPr>
        <w:t xml:space="preserve">Положение «Об оплате труда работников муниципальной единой дежурно-диспетчерск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Служба спасения 01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Наше Земетчино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ной, налоговой и экономической политике (Жулябина Ю.Г).</w:t>
      </w:r>
    </w:p>
    <w:p>
      <w:pPr>
        <w:pStyle w:val="Normal"/>
        <w:rPr/>
      </w:pPr>
      <w:r>
        <w:rPr/>
        <w:t xml:space="preserve">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бочего поселка Земетчино                                      Л.А.Сучил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     </w:t>
      </w:r>
      <w:r>
        <w:rPr/>
        <w:t>Утвержден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Комитета местно самоуправления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Земетчи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плате труда работников муниципальной единой дежурно-диспетчерской службы «Служба спасения 0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Настоящее Положение о системе оплаты труда работников муниципальной единой дежурно-диспетчерской службы (далее ЕДДС) «Служба спасения 01» разработано в соответствии со статьей 144 Трудового кодекса, Бюджетным Кодексом и решением Комитета местного самоуправления рабочего поселка Земетчино от 26.05.2010  № 4-34/4 «О введении новых систем оплаты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бюджетных 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Земетчино, оплата труда которых в настоящее время осуществляется на основе Единой тарифной сетки».</w:t>
      </w:r>
    </w:p>
    <w:p>
      <w:pPr>
        <w:pStyle w:val="Normal"/>
        <w:rPr/>
      </w:pPr>
      <w:r>
        <w:rPr>
          <w:sz w:val="28"/>
          <w:szCs w:val="28"/>
        </w:rPr>
        <w:t>Оплата труда работников ЕДДС «Службы спасения 01» осуществляется за счет средств бюджета муниципального образования «Рабочий поселок Земетчин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Система оплаты труда работников ЕДДС «Службы спасения 01» включает в себя размеры окладов (должностных окладов), выплат компенсационного, стимулирующего и социального характера.</w:t>
      </w:r>
    </w:p>
    <w:p>
      <w:pPr>
        <w:pStyle w:val="ConsPlusNormal1"/>
        <w:ind w:hanging="0"/>
        <w:rPr>
          <w:rFonts w:ascii="Times New Roman" w:hAnsi="Times New Roman" w:cs="Times New Roman"/>
          <w:color w:val="2D2D2D"/>
          <w:spacing w:val="2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1"/>
          <w:shd w:fill="FFFFFF" w:val="clear"/>
        </w:rPr>
        <w:t>При формировании фонда оплаты труда работников учреждения предусматри-ваются средства для выплаты работникам (в расчете на год):</w:t>
      </w:r>
      <w:r>
        <w:rPr>
          <w:rFonts w:cs="Times New Roman" w:ascii="Times New Roman" w:hAnsi="Times New Roman"/>
          <w:color w:val="2D2D2D"/>
          <w:spacing w:val="2"/>
          <w:sz w:val="28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1"/>
          <w:shd w:fill="FFFFFF" w:val="clear"/>
        </w:rPr>
        <w:t>оклада (должностного оклада) - в размере 12 окладов (должностных окладов);</w:t>
      </w:r>
      <w:r>
        <w:rPr>
          <w:rFonts w:cs="Times New Roman" w:ascii="Times New Roman" w:hAnsi="Times New Roman"/>
          <w:color w:val="2D2D2D"/>
          <w:spacing w:val="2"/>
          <w:sz w:val="28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1"/>
          <w:shd w:fill="FFFFFF" w:val="clear"/>
        </w:rPr>
        <w:t>ежемесячной надбавки за выслугу лет - в размере 1 оклада (должностного оклада);</w:t>
      </w:r>
      <w:r>
        <w:rPr>
          <w:rFonts w:cs="Times New Roman" w:ascii="Times New Roman" w:hAnsi="Times New Roman"/>
          <w:color w:val="2D2D2D"/>
          <w:spacing w:val="2"/>
          <w:sz w:val="28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1"/>
          <w:shd w:fill="FFFFFF" w:val="clear"/>
        </w:rPr>
        <w:t>премиальных выплат по итогам работы ежемесячно - в размере 12 окладов (должностного оклада)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дбавка за сложность, напряженность и высокие достижения в труде в размере – 11 окладов;</w:t>
      </w:r>
    </w:p>
    <w:p>
      <w:pPr>
        <w:pStyle w:val="ConsPlusTitle"/>
        <w:rPr/>
      </w:pPr>
      <w:r>
        <w:rPr>
          <w:rStyle w:val="ConsPlusNormal"/>
          <w:rFonts w:cs="Times New Roman" w:ascii="Times New Roman" w:hAnsi="Times New Roman"/>
          <w:b/>
          <w:bCs/>
          <w:color w:val="2D2D2D"/>
          <w:spacing w:val="2"/>
          <w:sz w:val="28"/>
        </w:rPr>
        <w:t>за работу в ночное время в размере – 6 окладов;</w:t>
      </w:r>
    </w:p>
    <w:p>
      <w:pPr>
        <w:pStyle w:val="ConsPlusTitle"/>
        <w:rPr/>
      </w:pPr>
      <w:r>
        <w:rPr>
          <w:rStyle w:val="ConsPlusNormal"/>
          <w:rFonts w:cs="Times New Roman" w:ascii="Times New Roman" w:hAnsi="Times New Roman"/>
          <w:b/>
          <w:bCs/>
          <w:color w:val="2D2D2D"/>
          <w:spacing w:val="2"/>
          <w:sz w:val="28"/>
        </w:rPr>
        <w:t>за сверхурочную работу, за работу в праздничные дни в размере – 3 окладов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hd w:fill="FFFFFF" w:val="clear"/>
        </w:rPr>
        <w:t xml:space="preserve">Доплаты работникам, занятым на работах с вредными и (или) опасными условиями труда, установленных руководителем учреждения по результатам специальной оценки условий труда, в соответствии с трудовым законодательством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1 Должностные оклады устанавливаются в размер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 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,00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Работникам ЕДДС «Служба спасения 01» устанавливаются следующие виды компенсационных выплат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верхурочную работу, которая оплачивается за первые два часа, приходящиеся в среднем на каждый рабочий день учетного периода в полуторном размере, за последующие часы – в двойном размер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ночное время в размере 35 процентов должностного оклада, рассчитанного за каждый час работы в ночное врем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работу в праздничные дни в двойном разме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бавка за выслугу лет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работ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3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В целях материального стимулирования устанавливаются следующие виды выплат стимулирующего характера:</w:t>
      </w:r>
    </w:p>
    <w:p>
      <w:pPr>
        <w:pStyle w:val="Normal"/>
        <w:ind w:firstLine="540"/>
        <w:rPr/>
      </w:pPr>
      <w:r>
        <w:rPr>
          <w:sz w:val="28"/>
          <w:szCs w:val="28"/>
        </w:rPr>
        <w:t>- надбавка за сложность, напряженность и высокие достижения в труде в размере 70 процентов должностного оклада. Указанная надбавка устанавливается при приеме на работу решением работодателя, носит постоянный характер и может изменяться в зависимости от изменения условий и характера тру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миальные выплаты по итогам работы за месяц за счет экономии фонда оплаты труда за фактически отработанное в данном месяце время, в размере 100 процентов оклада (должностного оклада).</w:t>
      </w:r>
    </w:p>
    <w:p>
      <w:pPr>
        <w:pStyle w:val="Normal"/>
        <w:ind w:firstLine="540"/>
        <w:rPr/>
      </w:pPr>
      <w:r>
        <w:rPr>
          <w:sz w:val="28"/>
          <w:szCs w:val="28"/>
        </w:rPr>
        <w:t>2.4. Работникам ЕДДС «Служба спасения 01» устанавливается выплата социального характер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материальную помощь в размере двух должностных окладов в год. Материальная помощь выплачивается, как правило, в марте текущего года и по заявлению работника в связи с уходом в очередной отпуск. Если по каким-либо причинам материальная помощь не была выплачена в течение года, она подлежит выплате в конце года, рассчитывается за фактически отработанное врем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Оплата труда работников ЕДДС «Служба спасения 01» осуществляется в соответствии со штатным расписанием, утвержденным главой администрации  рабочего поселка Земетч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4. Расходы, связанные с осуществлением предусмотренных настоящим Положением выплат, производятся в пределах утвержденного на соответствую-щий финансовый год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55:00Z</dcterms:created>
  <dc:creator>Lena</dc:creator>
  <dc:description/>
  <cp:keywords/>
  <dc:language>en-US</dc:language>
  <cp:lastModifiedBy>User</cp:lastModifiedBy>
  <cp:lastPrinted>2017-11-09T11:40:00Z</cp:lastPrinted>
  <dcterms:modified xsi:type="dcterms:W3CDTF">2020-09-21T09:44:00Z</dcterms:modified>
  <cp:revision>6</cp:revision>
  <dc:subject/>
  <dc:title> </dc:title>
</cp:coreProperties>
</file>