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80645</wp:posOffset>
            </wp:positionV>
            <wp:extent cx="714375" cy="84772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КОМИТЕТ МЕСТНОГО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СТОГО СОЗЫВА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 Е Ш Е Н И Е (ПРОЕКТ)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961" w:leader="none"/>
          <w:tab w:val="left" w:pos="8115" w:leader="none"/>
          <w:tab w:val="left" w:pos="8955" w:leader="none"/>
          <w:tab w:val="left" w:pos="9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00.00.2020  №</w:t>
        <w:tab/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Земетчино</w:t>
      </w:r>
    </w:p>
    <w:p>
      <w:pPr>
        <w:pStyle w:val="Normal"/>
        <w:tabs>
          <w:tab w:val="clear" w:pos="708"/>
          <w:tab w:val="center" w:pos="4961" w:leader="none"/>
          <w:tab w:val="left" w:pos="9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» на 2020 год и на плановый период 2021 и 2022 годов» (в редакции решения от 17.01.2020 №2-13/6, от 07.02.2020 №2-16/6, от 20.02.2020 №2-17/6, от 24.03.2020 №3-21/6, от 06.04.2020 №2-22/6, от 29.05.2020 №2-29/6, от 25.06.2020 № 2-30/6, от 27.07.2020 №2-32/6, от 01.09.2020 №2-36/6, от 02.10.2020 №2-38/6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-142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приведения в соответствие с действующим законодательством, руководствуясь Уставом рабочего поселка Земетчино Земетчинского района Пензенской области,</w:t>
      </w:r>
    </w:p>
    <w:p>
      <w:pPr>
        <w:pStyle w:val="Heading4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</w:t>
      </w:r>
    </w:p>
    <w:p>
      <w:pPr>
        <w:pStyle w:val="Heading4"/>
        <w:ind w:left="-142" w:hanging="0"/>
        <w:jc w:val="center"/>
        <w:rPr/>
      </w:pPr>
      <w:r>
        <w:rPr>
          <w:b/>
          <w:sz w:val="28"/>
          <w:szCs w:val="28"/>
        </w:rPr>
        <w:t>Земетчино Земетчинского района Пензенской области решил:</w:t>
      </w:r>
    </w:p>
    <w:p>
      <w:pPr>
        <w:pStyle w:val="Normal"/>
        <w:numPr>
          <w:ilvl w:val="0"/>
          <w:numId w:val="2"/>
        </w:numPr>
        <w:ind w:left="13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решение Комитета местного самоуправления рабочего поселка Земетчино от 27.12.2019 № 2-11/6 «О бюджете муниципального образования «Рабочий поселок Земетчино Земетчинского района Пензенской области на 2020 год и на плановый период 2021 и 2022 годов» (в редакции решения от 17.01.2020 №2-13/6, от 07.02.2020 №2-16/6, от 20.02.2020 №2-17/6, от 24.03.2020 №3-21/6, от 06.04.2020 №2-22/6, от 29.05.2020 №2-29/6, от 25.06.2020 № 2-30/6, от 27.07.2020 №2-32/6, от 01.09.2020 №2-36/6, от 02.10.2020 №2-38/6), изложив приложения 6, 7, 8 в прилагаемых редакциях.</w:t>
      </w:r>
    </w:p>
    <w:p>
      <w:pPr>
        <w:pStyle w:val="Normal"/>
        <w:numPr>
          <w:ilvl w:val="0"/>
          <w:numId w:val="2"/>
        </w:numPr>
        <w:ind w:left="135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опубликовать в информационном бюллетене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Наше Земетчино».</w:t>
      </w:r>
    </w:p>
    <w:p>
      <w:pPr>
        <w:pStyle w:val="23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Heading2"/>
        <w:jc w:val="lef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по бюджетной, налоговой и экономической политике (Жулябин Ю.Г.).</w:t>
      </w:r>
    </w:p>
    <w:p>
      <w:pPr>
        <w:pStyle w:val="23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Е.И.Федотова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6           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</w:t>
      </w:r>
    </w:p>
    <w:p>
      <w:pPr>
        <w:pStyle w:val="23"/>
        <w:jc w:val="right"/>
        <w:rPr>
          <w:szCs w:val="24"/>
        </w:rPr>
      </w:pPr>
      <w:r>
        <w:rPr>
          <w:szCs w:val="24"/>
        </w:rPr>
        <w:t>рабочего поселка Земетчино Земетчинского района</w:t>
      </w:r>
    </w:p>
    <w:p>
      <w:pPr>
        <w:pStyle w:val="23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"О внесении изменений в бюджет муниципального образования </w:t>
      </w:r>
    </w:p>
    <w:p>
      <w:pPr>
        <w:pStyle w:val="23"/>
        <w:jc w:val="right"/>
        <w:rPr>
          <w:szCs w:val="24"/>
        </w:rPr>
      </w:pPr>
      <w:r>
        <w:rPr>
          <w:szCs w:val="24"/>
        </w:rPr>
        <w:t xml:space="preserve">"Рабочий поселок Земетчино Земетчинского района Пензенской области" </w:t>
      </w:r>
    </w:p>
    <w:p>
      <w:pPr>
        <w:pStyle w:val="23"/>
        <w:jc w:val="right"/>
        <w:rPr>
          <w:szCs w:val="24"/>
        </w:rPr>
      </w:pPr>
      <w:r>
        <w:rPr>
          <w:szCs w:val="24"/>
        </w:rPr>
        <w:t>на 2020 год и на плановый период 2021 и 2022 годов»</w:t>
      </w:r>
    </w:p>
    <w:p>
      <w:pPr>
        <w:pStyle w:val="23"/>
        <w:jc w:val="right"/>
        <w:rPr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 xml:space="preserve">проект   </w:t>
      </w:r>
    </w:p>
    <w:p>
      <w:pPr>
        <w:pStyle w:val="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jc w:val="center"/>
        <w:rPr>
          <w:sz w:val="28"/>
          <w:szCs w:val="28"/>
        </w:rPr>
      </w:pPr>
      <w:r>
        <w:rPr>
          <w:b/>
          <w:bCs/>
          <w:szCs w:val="24"/>
        </w:rPr>
        <w:t>Распределение бюджетных ассигнований на 2020 и на плановый период 2021 и 2022 годов по разделам, подразделам,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и подгруппам видов расходов классификации расходов бюджета муниципального образования "Рабочий поселок Земетчино Земетчинского района Пензенской области"</w:t>
      </w:r>
    </w:p>
    <w:p>
      <w:pPr>
        <w:pStyle w:val="23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Cs w:val="24"/>
        </w:rPr>
        <w:t>тыс. руб.</w:t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751"/>
        <w:gridCol w:w="809"/>
        <w:gridCol w:w="1558"/>
        <w:gridCol w:w="709"/>
        <w:gridCol w:w="1097"/>
        <w:gridCol w:w="1060"/>
        <w:gridCol w:w="1120"/>
      </w:tblGrid>
      <w:tr>
        <w:trPr>
          <w:trHeight w:val="428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6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11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9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9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5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1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5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11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9</w:t>
            </w:r>
          </w:p>
        </w:tc>
      </w:tr>
      <w:tr>
        <w:trPr>
          <w:trHeight w:val="5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1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5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12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дружи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7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33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,2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2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3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2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691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54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5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6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0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549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7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3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38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1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22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обследования жилого фонда.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1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2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1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-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55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3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28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45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8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387,7</w:t>
            </w:r>
          </w:p>
        </w:tc>
      </w:tr>
      <w:tr>
        <w:trPr>
          <w:trHeight w:val="12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13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5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5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7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7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159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51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1,9</w:t>
            </w:r>
          </w:p>
        </w:tc>
      </w:tr>
      <w:tr>
        <w:trPr>
          <w:trHeight w:val="11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266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65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9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3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24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8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4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7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55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20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95" w:hRule="atLeast"/>
        </w:trPr>
        <w:tc>
          <w:tcPr>
            <w:tcW w:w="3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47,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3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14,6</w:t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p>
      <w:pPr>
        <w:pStyle w:val="23"/>
        <w:jc w:val="both"/>
        <w:rPr>
          <w:szCs w:val="24"/>
        </w:rPr>
      </w:pPr>
      <w:r>
        <w:rPr>
          <w:szCs w:val="24"/>
        </w:rPr>
      </w:r>
    </w:p>
    <w:tbl>
      <w:tblPr>
        <w:tblW w:w="10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08"/>
        <w:gridCol w:w="519"/>
        <w:gridCol w:w="579"/>
        <w:gridCol w:w="1663"/>
        <w:gridCol w:w="641"/>
        <w:gridCol w:w="1303"/>
        <w:gridCol w:w="1198"/>
        <w:gridCol w:w="1043"/>
      </w:tblGrid>
      <w:tr>
        <w:trPr>
          <w:trHeight w:val="1530" w:hRule="atLeast"/>
        </w:trPr>
        <w:tc>
          <w:tcPr>
            <w:tcW w:w="10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                                                                                                                                                                                                                                                        к решению Комитета местного самоуправления                                                                                                                                                                                                             рабочего поселка Земетчино Земетчинского района "О бюджете муниципального образования "Рабочий поселок Земетчино Земетчинского района Пензенской области" на 2020 год и на плановый период 2021 и 2022 года" проект</w:t>
            </w:r>
          </w:p>
        </w:tc>
      </w:tr>
      <w:tr>
        <w:trPr>
          <w:trHeight w:val="930" w:hRule="atLeast"/>
        </w:trPr>
        <w:tc>
          <w:tcPr>
            <w:tcW w:w="10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бюджета муниципального образования "Рабочий поселок Земетчино Земетчинского района Пензенской области" на 2020 год и на плановый период 2021 и 2022 года</w:t>
            </w:r>
          </w:p>
        </w:tc>
      </w:tr>
      <w:tr>
        <w:trPr>
          <w:trHeight w:val="270" w:hRule="atLeast"/>
        </w:trPr>
        <w:tc>
          <w:tcPr>
            <w:tcW w:w="3397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: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30" w:hRule="atLeast"/>
        </w:trPr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бочего посёлка 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 14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36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4,6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56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2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73,0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5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9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2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2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1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,9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2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11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2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4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5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дружи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427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 533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705,2</w:t>
            </w:r>
          </w:p>
        </w:tc>
      </w:tr>
      <w:tr>
        <w:trPr>
          <w:trHeight w:val="3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2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5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5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27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0,1</w:t>
            </w:r>
          </w:p>
        </w:tc>
      </w:tr>
      <w:tr>
        <w:trPr>
          <w:trHeight w:val="15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"Приведение транспортно-эксплуатацио-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9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3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38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61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522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8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обследования жилого фонд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94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40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2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19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79,0</w:t>
            </w:r>
          </w:p>
        </w:tc>
      </w:tr>
      <w:tr>
        <w:trPr>
          <w:trHeight w:val="15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8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91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126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9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7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945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988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87,7</w:t>
            </w:r>
          </w:p>
        </w:tc>
      </w:tr>
      <w:tr>
        <w:trPr>
          <w:trHeight w:val="11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77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15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5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9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5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3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39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7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7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5</w:t>
            </w:r>
          </w:p>
        </w:tc>
      </w:tr>
      <w:tr>
        <w:trPr>
          <w:trHeight w:val="4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19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2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9</w:t>
            </w:r>
          </w:p>
        </w:tc>
      </w:tr>
      <w:tr>
        <w:trPr>
          <w:trHeight w:val="12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08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5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90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118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5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6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266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2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117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1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40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3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47,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36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4,6</w:t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p>
      <w:pPr>
        <w:pStyle w:val="23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Приложение 8</w:t>
      </w:r>
    </w:p>
    <w:tbl>
      <w:tblPr>
        <w:tblW w:w="10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640"/>
        <w:gridCol w:w="780"/>
        <w:gridCol w:w="540"/>
        <w:gridCol w:w="520"/>
        <w:gridCol w:w="1180"/>
        <w:gridCol w:w="1160"/>
        <w:gridCol w:w="996"/>
      </w:tblGrid>
      <w:tr>
        <w:trPr>
          <w:trHeight w:val="1110" w:hRule="atLeast"/>
        </w:trPr>
        <w:tc>
          <w:tcPr>
            <w:tcW w:w="10355" w:type="dxa"/>
            <w:gridSpan w:val="8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 рабочего поселка Земетчино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тчинского района Пензенской област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муниципального образования "Рабочий поселок Земетчино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0 год и на плановый период 2021 и 2022 года"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0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рабочего поселка Земетчино Земетчинского района Пензенской области и непрограммным направлениям деятельности), группам видов расходов, подгруппам видов расходов, разделам, подразделам классификации расходов бюджета на 2020 год и на плановый период 2021 и 2022 годов</w:t>
            </w:r>
          </w:p>
          <w:p>
            <w:pPr>
              <w:pStyle w:val="Normal"/>
              <w:ind w:right="174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bCs/>
                <w:sz w:val="24"/>
                <w:szCs w:val="24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5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660" w:hRule="atLeast"/>
        </w:trPr>
        <w:tc>
          <w:tcPr>
            <w:tcW w:w="35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ЦС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2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рабочего поселка Земетчино Земетчинского района Пензенской области "Развитие муниципального управления в рабочем поселке Земетчино Земетчинского района Пензенской области на 2014-2022 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44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87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6,8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администрации рабочего поселка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80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95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447,8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администрации рабочего поселка Земетч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349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8,7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3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5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1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2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39,4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3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10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1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6,2</w:t>
            </w:r>
          </w:p>
        </w:tc>
      </w:tr>
      <w:tr>
        <w:trPr>
          <w:trHeight w:val="5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3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5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11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4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8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91,1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11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022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управления муниципальной собственностью администрации рабочего поселка Земетч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5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ыполнению кадастровых рабо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5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2204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5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исполнение полномочий поселений по формированию, исполнению бюджета поселения и контролю за исполнением данного бюджета, в соответствии с заключенными соглашения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9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, определенных частями 5 и8 ст.99ФЗ от 05.04.2013 №44 ФЗ "О контрактной системе в сфере закупок товаров, работ, услуг для обеспеч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9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48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1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защиты населения и территорий от чрезвычайных ситуаций, пожарной безопасности в рабочем поселке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Защита населения и территории от чрезвычайных ситуаций природного и техногенного характера, гражданская обор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9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2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6,6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ой единой дежурно-диспетчерской "Службы спасения 01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2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3,5</w:t>
            </w:r>
          </w:p>
        </w:tc>
      </w:tr>
      <w:tr>
        <w:trPr>
          <w:trHeight w:val="12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05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652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12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межбюджетные трансферты на исполнение части полномочий в сфере гражданской обороны, предупреждения и ликвидации чрезвычайных ситуаций природного и техногенного характера, в соответствии с заключенным соглашением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80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Благоустройство территорий, развитие жилищно-коммунального хозяйства, территориальной сети автомобильных дорог и транспортных услуг муниципального образования "Рабочий поселок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82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276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653,1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спроса населения р.п.Земетчино автомобильным сообщением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9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осуществлению регулярных перевозок пассажиров и багажа автомобильным транспортом по регулируемым тариф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129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5</w:t>
            </w:r>
          </w:p>
        </w:tc>
      </w:tr>
      <w:tr>
        <w:trPr>
          <w:trHeight w:val="11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Приведение транспортно-эксплуатационных показателей автомобильных дорог общего пользования местного значения в соответствие с нормативными требованиям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98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875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90,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24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17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35,1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и искусственных сооружений на ни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6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77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16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 и ремонтом автомобильных дорог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19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(за исключением автомобильных дорог федерального значения) с твердым покрытием до сельских населенных пунктов, не имеющих круглогодичной связи с сетью автодорог общего поль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2S3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2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Мероприятия в области коммунального хозяйств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5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62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122,1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,8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,8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9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8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,2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8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4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сетей и сооружений водоснабжения в населенных пунктах Земетчинского райо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3S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3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Благоустройство р.п.Земетчино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635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84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83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свещения улиц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26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751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48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0,1</w:t>
            </w:r>
          </w:p>
        </w:tc>
      </w:tr>
      <w:tr>
        <w:trPr>
          <w:trHeight w:val="5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бытовых отходов и мусора на территори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4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95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8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6,7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мест захорон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0,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, посвященных подготовке к празднованию Дня Победы в Великой Отечественной войн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территорий зон отдых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 по содержанию территорий зон отдых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0463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 проект "Спорт - норма жизн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устройство площадки, монтаж и транспортировку спортивного оборудования для подготовки и сдачи норм ГТО на территории культурно спортивного парка в р.п. Земетчин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P5671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циальная поддержка граждан рабочего поселка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</w:tr>
      <w:tr>
        <w:trPr>
          <w:trHeight w:val="10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граждан, достигших возраста 80-ти лет и более, проживающих на территории р.п.Земетчино Земетчинского района Пенз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чествование ветеранов Великой Отечественной войны к празднованию "Дня Победы 1941-1945 г.г.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7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123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Финансовое обеспечение полномочий, переданных органам местного самоуправления Земетчинского района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предоставление молодым семьям социальных выплат на приобретение жилья или строительство индивидуального жилого дома в Земетчинском районе Пензенской области, в соответствии с заключенными соглашениями о передаче полномоч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02L49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</w:tr>
      <w:tr>
        <w:trPr>
          <w:trHeight w:val="12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тимулирование развития жилищного строительства на территории рабочего поселка Земетчино Земетчинского района Пензенской области на 2020-2022го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6,9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и искусственных сооружений на ни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0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46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снабжения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газоснабжения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0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сетей и сооружений э/снабж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0161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4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Комплексное развитие МО "Рабочий поселок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сельских территор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лагоустройству сельских территор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601L57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022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границах поселения водоотвед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К00610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"Формирование комфортной городской среды на территории рабочего поселка Земетчино Земетчинского района Пензенской области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 Федеральный проект "Формирование комфортной городской среды"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17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сметной документ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6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технического надзора за строительством, ремонтом и капитальным ремонт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461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современной городской сре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555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04,4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и озеленению территорий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F2630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расходы органов местного самоуправления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2,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3,4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88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52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рабочего поселка Земетчино Земетчинского района Пенз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00205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</w:tr>
      <w:tr>
        <w:trPr>
          <w:trHeight w:val="691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енсационные и иные социальные выплаты гражданам в соответствии с решениями Комитета местного самоуправления Администрации рабочего поселка Земетчино Земетчинского района Пензенской области, за счёт средств бюджета муниципального образования «Рабочий поселок Земетчино Земетчиснкого района Пензенской области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1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рабочего поселка Земетчино Земетчинского района Пенз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12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6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других видов социальной помощи отдельным категориям граждан, проживающих на территории поселения, в соответствии с местными муниципальными правовыми актами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0023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селения на исполнение судебных актов по искам к казне муниципального образ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00209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ая дружи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расходы по содержанию народной дружин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85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64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для обеспечения деятельности народной дружины Земетчинского района Пензенской обла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00801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39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2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уплате ежемесячных взносов в фонд капитального ремонта общего имущества многоквартирных дом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81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</w:tr>
      <w:tr>
        <w:trPr>
          <w:trHeight w:val="79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и капитальный ремонт жилых помещений общего пользования, находящихся в муниципальной собственности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82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4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оведению обследования жилого фонда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7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7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45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</w:tr>
      <w:tr>
        <w:trPr>
          <w:trHeight w:val="5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приобретению жилья в муниципальную собствен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0046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ская задолженност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музея по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К00052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147,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 236,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14,6</w:t>
            </w:r>
          </w:p>
        </w:tc>
      </w:tr>
    </w:tbl>
    <w:p>
      <w:pPr>
        <w:pStyle w:val="23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55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15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5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7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35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35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95" w:hanging="21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b/>
      <w:bCs/>
      <w:i w:val="false"/>
      <w:iCs w:val="false"/>
      <w:sz w:val="28"/>
      <w:szCs w:val="28"/>
    </w:rPr>
  </w:style>
  <w:style w:type="character" w:styleId="WW8Num3z3">
    <w:name w:val="WW8Num3z3"/>
    <w:qFormat/>
    <w:rPr>
      <w:b/>
      <w:bCs/>
      <w:i w:val="false"/>
      <w:iCs w:val="false"/>
      <w:sz w:val="24"/>
      <w:szCs w:val="24"/>
    </w:rPr>
  </w:style>
  <w:style w:type="character" w:styleId="WW8Num3z7">
    <w:name w:val="WW8Num3z7"/>
    <w:qFormat/>
    <w:rPr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sz w:val="24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1">
    <w:name w:val="Название Знак"/>
    <w:qFormat/>
    <w:rPr>
      <w:sz w:val="32"/>
    </w:rPr>
  </w:style>
  <w:style w:type="character" w:styleId="Style12">
    <w:name w:val="Верхний колонтитул Знак"/>
    <w:basedOn w:val="Style8"/>
    <w:qFormat/>
    <w:rPr/>
  </w:style>
  <w:style w:type="character" w:styleId="22">
    <w:name w:val="Знак Знак2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sz w:val="24"/>
    </w:rPr>
  </w:style>
  <w:style w:type="paragraph" w:styleId="24">
    <w:name w:val="Стиль2"/>
    <w:basedOn w:val="1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25:00Z</dcterms:created>
  <dc:creator>ГАС "ВЫБОРЫ"</dc:creator>
  <dc:description/>
  <cp:keywords/>
  <dc:language>en-US</dc:language>
  <cp:lastModifiedBy>User</cp:lastModifiedBy>
  <cp:lastPrinted>2020-10-13T10:06:00Z</cp:lastPrinted>
  <dcterms:modified xsi:type="dcterms:W3CDTF">2020-10-13T06:15:00Z</dcterms:modified>
  <cp:revision>4</cp:revision>
  <dc:subject/>
  <dc:title>                                                      </dc:title>
</cp:coreProperties>
</file>