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1618" w:hRule="exac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19"/>
                <w:szCs w:val="19"/>
              </w:rPr>
              <w:drawing>
                <wp:inline distT="0" distB="0" distL="0" distR="0">
                  <wp:extent cx="720090" cy="877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ДМИНИСТРАЦИЯ РАБОЧЕГО ПОСЕЛКА ЗЕМЕТЧИН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ЗЕМЕТЧИНСКОГО РАЙОНА ПЕНЗЕНСКОЙ ОБЛАСТИ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  <w:lang w:val="en-US"/>
        </w:rPr>
      </w:pPr>
      <w:r>
        <w:rPr>
          <w:b/>
          <w:bCs/>
          <w:spacing w:val="-1"/>
          <w:sz w:val="28"/>
          <w:szCs w:val="28"/>
        </w:rPr>
        <w:t>ПОСТАНОВЛЕНИЕ (ПРОЕКТ)</w:t>
      </w:r>
    </w:p>
    <w:p>
      <w:pPr>
        <w:pStyle w:val="Normal"/>
        <w:jc w:val="center"/>
        <w:rPr>
          <w:b/>
          <w:b/>
          <w:bCs/>
          <w:spacing w:val="-1"/>
          <w:sz w:val="16"/>
          <w:szCs w:val="16"/>
          <w:lang w:val="en-US"/>
        </w:rPr>
      </w:pPr>
      <w:r>
        <w:rPr>
          <w:b/>
          <w:bCs/>
          <w:spacing w:val="-1"/>
          <w:sz w:val="16"/>
          <w:szCs w:val="16"/>
          <w:lang w:val="en-US"/>
        </w:rPr>
      </w:r>
    </w:p>
    <w:p>
      <w:pPr>
        <w:pStyle w:val="Normal"/>
        <w:ind w:firstLine="567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2952750" cy="3568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00.00.202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.п. Земетчи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8.1pt;mso-wrap-distance-left:9pt;mso-wrap-distance-right:9pt;mso-wrap-distance-top:0pt;mso-wrap-distance-bottom:0pt;margin-top:4.2pt;mso-position-vertical-relative:text;margin-left:13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00.00.202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.п. Земетчи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bCs/>
          <w:spacing w:val="-1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1"/>
          <w:sz w:val="23"/>
          <w:szCs w:val="23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7"/>
          <w:szCs w:val="27"/>
        </w:rPr>
        <w:t xml:space="preserve">         </w:t>
      </w:r>
      <w:r>
        <w:rPr>
          <w:b/>
          <w:bCs/>
          <w:spacing w:val="-1"/>
          <w:sz w:val="28"/>
          <w:szCs w:val="28"/>
        </w:rPr>
        <w:t>О внесении изменений в муниципальную программу «Развитие муниципального управления</w:t>
      </w:r>
      <w:r>
        <w:rPr>
          <w:b/>
          <w:bCs/>
          <w:color w:val="FF0000"/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 xml:space="preserve">в рабочем поселке Земетчино Земетчинского района Пензенской области на 2014-2022 годы», утвержденную постановлением администрации рабочего поселка Земетчино Земетчинского района Пензенской области от 15.10.2013 № 97 (с последующими изменениями) </w:t>
      </w:r>
    </w:p>
    <w:p>
      <w:pPr>
        <w:pStyle w:val="Normal"/>
        <w:jc w:val="center"/>
        <w:rPr>
          <w:b/>
          <w:b/>
          <w:bCs/>
          <w:spacing w:val="-1"/>
          <w:sz w:val="27"/>
          <w:szCs w:val="27"/>
        </w:rPr>
      </w:pPr>
      <w:r>
        <w:rPr>
          <w:b/>
          <w:bCs/>
          <w:spacing w:val="-1"/>
          <w:sz w:val="27"/>
          <w:szCs w:val="27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вязи с уточнением объемов финансирования и мероприятий программы, руководствуясь статьей 23 Устава рабочего поселка Земетчино Земетчинского района Пензенской области, 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рабочего поселка Земетчино Земетчинского   района Пензенской области «Развитие муниципального управ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бочем поселке Земетчино Земетчинского района Пензенской области на 2014 - 2022 годы» (далее – муниципальная программа), </w:t>
      </w:r>
      <w:r>
        <w:rPr>
          <w:bCs/>
          <w:spacing w:val="-1"/>
          <w:sz w:val="28"/>
          <w:szCs w:val="28"/>
        </w:rPr>
        <w:t>утвержденную постановлением администрации рабочего поселка Земетчино Земетчинского района Пензенской области от 15.10.2013 № 97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>(с последующими изменениями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 Паспорте муниципальной программы строку «Объё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140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630"/>
      </w:tblGrid>
      <w:tr>
        <w:trPr>
          <w:trHeight w:val="6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муниципальной</w:t>
              <w:br/>
              <w:t xml:space="preserve">программы                  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рограммы из бюджета рабочего поселка Земетчино составляет – 366 527,5 тыс. рублей, в том числе в расходы бюджета: средства бюджета муниципального образования «Рабочий поселок Земетчино Земетчинского района Пензенской области» – 265 705,7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25 692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24 063,4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33 13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31 525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28 563,7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21 981,8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1 360,7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0 299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29 566,7 тыс. рублей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100 821,8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4 год – 24 021,9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15 год -    3 662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  3 307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  4 00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  8 126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  5 741,9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6 390,7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5 571,5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         0,0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2. в Паспорте подпрограммы 1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                             </w:t>
      </w:r>
      <w:r>
        <w:rPr/>
        <w:t xml:space="preserve"> </w:t>
      </w:r>
    </w:p>
    <w:tbl>
      <w:tblPr>
        <w:tblW w:w="1006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10"/>
        <w:gridCol w:w="6555"/>
      </w:tblGrid>
      <w:tr>
        <w:trPr>
          <w:trHeight w:val="672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бюджетных ассигнований на реализацию подпрограммы из бюджета всего: - 54 678,8 тыс. рубле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рабочего поселка Земетчино Земетчинского района Пензенской области составляет – 54 572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4 год – 5 624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5 год – 5 225,7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– 6 442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5 177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4 825,1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5 469,1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0 год – 7 156,8 тыс. рублей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21 год – 7 204,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7 447,8 тыс. рублей</w:t>
            </w:r>
          </w:p>
          <w:p>
            <w:pPr>
              <w:pStyle w:val="Style15"/>
              <w:spacing w:before="0" w:after="0"/>
              <w:jc w:val="left"/>
              <w:rPr>
                <w:iCs/>
              </w:rPr>
            </w:pPr>
            <w:r>
              <w:rPr>
                <w:iCs/>
              </w:rPr>
              <w:t>- межбюджетные трансферты из бюджета Пензенской области – 106,6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9 год - 106,6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0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1 год -     0,0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22 год -     0,0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right="6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1"/>
        <w:ind w:right="633" w:firstLine="708"/>
        <w:rPr/>
      </w:pPr>
      <w:r>
        <w:rPr>
          <w:rFonts w:cs="Times New Roman" w:ascii="Times New Roman" w:hAnsi="Times New Roman"/>
          <w:sz w:val="28"/>
          <w:szCs w:val="28"/>
        </w:rPr>
        <w:t>1.3. в Паспорте подпрограммы 2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9 908,1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 856,2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 774,8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  755,7 тыс. рубл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  921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123,4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179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1827,4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232,2 тыс. руб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236,6 тыс. рублей.</w:t>
            </w:r>
          </w:p>
        </w:tc>
      </w:tr>
    </w:tbl>
    <w:p>
      <w:pPr>
        <w:pStyle w:val="ConsPlusNormal1"/>
        <w:ind w:right="6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33" w:hanging="0"/>
        <w:rPr/>
      </w:pPr>
      <w:r>
        <w:rPr>
          <w:bCs/>
          <w:spacing w:val="-1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ab/>
        <w:t>1.4. в Паспорте подпрограммы 3 строку «Объемы бюджетных ассигнований  муниципальной Программы» 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«                               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945"/>
      </w:tblGrid>
      <w:tr>
        <w:trPr>
          <w:trHeight w:val="6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всего – 290 268,2 тыс. рублей, в том числе средства бюджета муниципального образования «Рабочий поселок Земетчино Земетчинского района Пензенской области» – 189 446,4 тыс. руб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17 501,1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17 506,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24 341,4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23 778,9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20 732,5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14 728,6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32 059,5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20 455,3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9 653,0 тыс. рублей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>
                <w:iCs/>
              </w:rPr>
              <w:t>- межбюджетные трансферты из бюджета Пензенской области – 100 821,8 тыс. руб.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>2014 год – 24021,9 тыс. рублей,</w:t>
            </w:r>
          </w:p>
          <w:p>
            <w:pPr>
              <w:pStyle w:val="Style15"/>
              <w:spacing w:before="0" w:after="0"/>
              <w:jc w:val="left"/>
              <w:rPr/>
            </w:pPr>
            <w:r>
              <w:rPr/>
              <w:t xml:space="preserve">2015 год -    3662,3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 -    3307,2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7 год –   4000,0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2018 год –   8126,3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9 год –   5635,3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  6390,7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45571,5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        0,0 тыс. рублей</w:t>
            </w:r>
          </w:p>
        </w:tc>
      </w:tr>
    </w:tbl>
    <w:p>
      <w:pPr>
        <w:pStyle w:val="ConsPlusNormal1"/>
        <w:ind w:right="43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1.5 в Паспорте подпрограммы 4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подпрограммы из бюджета рабочего поселка Земетчино Земетчинского района Пензенской области составляет – 7 400,3 тыс. рубле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4 год –   338,9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5 год –   556,9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 – 1597,1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7 год – 1647,5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18 год – 1882,7 тыс. рублей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9 год –   604,2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249,8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350,7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172,5 тыс. рублей.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6 в Паспорте подпрограммы 5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Стимулирование развития жилищного строительства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2 162,4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48,6 тыс. рублей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1056,9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1056,9 тыс. рублей</w:t>
            </w:r>
          </w:p>
        </w:tc>
      </w:tr>
    </w:tbl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1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в Паспорте подпрограммы 6 строку «Объемы бюджетных ассигнований муниципальной Программы» изложить в следующей редакции:</w:t>
      </w:r>
    </w:p>
    <w:p>
      <w:pPr>
        <w:pStyle w:val="Normal"/>
        <w:rPr/>
      </w:pPr>
      <w:r>
        <w:rPr/>
        <w:t xml:space="preserve">«                               </w:t>
      </w:r>
    </w:p>
    <w:tbl>
      <w:tblPr>
        <w:tblW w:w="1024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686"/>
        <w:gridCol w:w="6555"/>
      </w:tblGrid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  <w:br/>
              <w:t xml:space="preserve">подпрограммы «Комплексное развитие на территории рабочего поселка Земетчино Земетчинского района Пензенской области на 2020-2022 годы»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подпрограммы из бюджета рабочего поселка Земетчино Земетчинского района Пензенской области составляет – 80,0 тыс. рублей, в том числе по год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0 год –     8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1 год –       0,0 тыс. рублей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     0,0 тыс. рублей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7. Приложение № 2.1 к муниципальной программе изложить в прилагаемой редакции согласно приложению № 4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8. Приложение № 3.1 к муниципальной программе изложить в прилагаемой редакции согласно приложению № 5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9. Приложение № 4.1 к муниципальной программе изложить в прилагаемой редакции согласно приложению № 6 к настоящему постановл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«Наше Земетчино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1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                                                        М.А.Кустова</w:t>
      </w:r>
    </w:p>
    <w:tbl>
      <w:tblPr>
        <w:tblW w:w="14048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22"/>
        <w:gridCol w:w="2114"/>
        <w:gridCol w:w="692"/>
        <w:gridCol w:w="420"/>
        <w:gridCol w:w="461"/>
        <w:gridCol w:w="6596"/>
        <w:gridCol w:w="960"/>
        <w:gridCol w:w="597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6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399"/>
        <w:gridCol w:w="2273"/>
        <w:gridCol w:w="1888"/>
        <w:gridCol w:w="703"/>
        <w:gridCol w:w="428"/>
        <w:gridCol w:w="470"/>
        <w:gridCol w:w="6905"/>
        <w:gridCol w:w="976"/>
        <w:gridCol w:w="976"/>
      </w:tblGrid>
      <w:tr>
        <w:trPr>
          <w:trHeight w:val="316" w:hRule="atLeast"/>
        </w:trPr>
        <w:tc>
          <w:tcPr>
            <w:tcW w:w="56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0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49" w:gutter="0" w:header="0" w:top="709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55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82"/>
        <w:gridCol w:w="1781"/>
        <w:gridCol w:w="1581"/>
        <w:gridCol w:w="692"/>
        <w:gridCol w:w="420"/>
        <w:gridCol w:w="461"/>
        <w:gridCol w:w="1334"/>
        <w:gridCol w:w="5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1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№4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постановлению администрации рабочего поселка Земетчин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№ 2.1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ект</w:t>
            </w:r>
          </w:p>
        </w:tc>
      </w:tr>
      <w:tr>
        <w:trPr>
          <w:trHeight w:val="127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20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муниципальной программе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6714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171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РЕСУРСНОЕ ОБЕСПЕ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1553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еализации муниципальной программы «Развитие муниципального управления в рабочем поселке Земетчино Земетчинского района Пензенской области на 2014-2022 годы» за счет средств бюджета рабочего поселка Земетчино Земетчинского района Пензенской области </w:t>
            </w:r>
          </w:p>
        </w:tc>
      </w:tr>
      <w:tr>
        <w:trPr>
          <w:trHeight w:val="450" w:hRule="atLeast"/>
        </w:trPr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11788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Администрация рабочего поселка Земетчино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/п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 муниципальной программы, подпрограммы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, соисполнитель, подпрограммы, ДЦП</w:t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од бюджетной классификации </w:t>
            </w:r>
          </w:p>
        </w:tc>
        <w:tc>
          <w:tcPr>
            <w:tcW w:w="6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ъем финансирования в тыс.руб.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БС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С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8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</w:t>
            </w:r>
          </w:p>
        </w:tc>
      </w:tr>
      <w:tr>
        <w:trPr>
          <w:trHeight w:val="81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4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классификации источников финансирования дефицита бюджета *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Муниципа-льная программа      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азвитие муниципального управления в рабочем поселке Земетчино Земетчинского района  Пензенской области на 2014-2022 год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X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313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152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856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981,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052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029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566,8</w:t>
            </w:r>
          </w:p>
        </w:tc>
      </w:tr>
      <w:tr>
        <w:trPr>
          <w:trHeight w:val="1320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-мма 1 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Обеспечение деятельности администрации рабочего поселка Земетчино Земетчинского района Пензенской  области</w:t>
            </w:r>
          </w:p>
        </w:tc>
        <w:tc>
          <w:tcPr>
            <w:tcW w:w="15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442,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17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825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469,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80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447,8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3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6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4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1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61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1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45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6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98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5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4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88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0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0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83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90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9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41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6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555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1 022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2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84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74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1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02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1 203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2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2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4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8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1 02 2041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204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2 204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4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3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3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3 208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4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4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5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1 04 8004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6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мма 2         Основное мероприя-тие-01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75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2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2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179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49,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2,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36,6</w:t>
            </w:r>
          </w:p>
        </w:tc>
      </w:tr>
      <w:tr>
        <w:trPr>
          <w:trHeight w:val="34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2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9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8,4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5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12 01 051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4,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4,1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1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 01 65260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,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,1</w:t>
            </w:r>
          </w:p>
        </w:tc>
      </w:tr>
      <w:tr>
        <w:trPr>
          <w:trHeight w:val="129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2018015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8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-мма 3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-ных дорог и транспорт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b/>
                <w:bCs/>
                <w:color w:val="FF0000"/>
                <w:lang w:eastAsia="ru-RU"/>
              </w:rPr>
              <w:t xml:space="preserve">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341,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3778,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732,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4728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2592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965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31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4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2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696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7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05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7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1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7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7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13 04L299F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1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510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1 292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0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7,5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2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4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0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82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789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982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05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790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1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1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8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094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62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1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35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6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S30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3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007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8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96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4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776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6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6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 460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2S37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3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3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51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5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7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909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223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062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22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3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2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2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76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5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9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3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3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82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7,2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8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4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78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1,9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,3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7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2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3S13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96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.4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4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7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79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89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31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95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584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983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6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5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17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1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30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5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8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5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49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895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6,8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20,4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40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5,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8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P5 4618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6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2,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9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70</w:t>
            </w:r>
          </w:p>
        </w:tc>
        <w:tc>
          <w:tcPr>
            <w:tcW w:w="5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0,4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4616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04 63040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1,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1304 L299F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,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48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3 Р5 6710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3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дпрогра-мма 4 </w:t>
            </w:r>
          </w:p>
        </w:tc>
        <w:tc>
          <w:tcPr>
            <w:tcW w:w="178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59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4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88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604,2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49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35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2,5</w:t>
            </w:r>
          </w:p>
        </w:tc>
      </w:tr>
      <w:tr>
        <w:trPr>
          <w:trHeight w:val="24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14 02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4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1</w:t>
            </w:r>
          </w:p>
        </w:tc>
        <w:tc>
          <w:tcPr>
            <w:tcW w:w="1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2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9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3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7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2,5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5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2,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,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,4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4 01 23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5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1,1</w:t>
            </w:r>
          </w:p>
        </w:tc>
      </w:tr>
      <w:tr>
        <w:trPr>
          <w:trHeight w:val="28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.2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ное мероприя-тие-02</w:t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то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14 02L02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8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1758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6,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6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6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-мма 5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0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lang w:eastAsia="ru-RU"/>
              </w:rPr>
              <w:t>1056,9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4603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5 01 610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015 01 611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,4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48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рогра-мма 6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плексное развитие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сего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X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8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тственный  исполнитель – Администрация рабочего поселка Земетчин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6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6 01 4618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01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016 01L576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</w:tbl>
    <w:p>
      <w:pPr>
        <w:pStyle w:val="Normal"/>
        <w:rPr>
          <w:lang w:eastAsia="ru-RU"/>
        </w:rPr>
      </w:pPr>
      <w:r>
        <w:br w:type="page"/>
      </w:r>
      <w:r>
        <w:rPr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43"/>
        <w:gridCol w:w="1804"/>
        <w:gridCol w:w="2260"/>
        <w:gridCol w:w="2340"/>
        <w:gridCol w:w="931"/>
        <w:gridCol w:w="931"/>
        <w:gridCol w:w="931"/>
        <w:gridCol w:w="931"/>
        <w:gridCol w:w="931"/>
        <w:gridCol w:w="1000"/>
        <w:gridCol w:w="2009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lang w:eastAsia="ru-RU"/>
              </w:rPr>
              <w:t>Приложение № 5</w:t>
            </w:r>
          </w:p>
        </w:tc>
      </w:tr>
      <w:tr>
        <w:trPr>
          <w:trHeight w:val="5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1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sz w:val="24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551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4"/>
                <w:lang w:eastAsia="ru-RU"/>
              </w:rPr>
              <w:t>Приложение № 3.1</w:t>
            </w:r>
          </w:p>
        </w:tc>
      </w:tr>
      <w:tr>
        <w:trPr>
          <w:trHeight w:val="5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4"/>
                <w:szCs w:val="23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068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муниципальной программе рабочего поселка Земетчино Земетчинского района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Пензенской области "Развитие муниципального управления в 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абочем поселке Земетчино Земетчинского района </w:t>
            </w:r>
          </w:p>
          <w:p>
            <w:pPr>
              <w:pStyle w:val="Normal"/>
              <w:suppressAutoHyphens w:val="false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ензенской области на 2014-2022 годы"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5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1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СУРСНОЕ ОБЕСПЕЧЕНИЕ</w:t>
            </w:r>
          </w:p>
        </w:tc>
      </w:tr>
      <w:tr>
        <w:trPr>
          <w:trHeight w:val="390" w:hRule="atLeast"/>
        </w:trPr>
        <w:tc>
          <w:tcPr>
            <w:tcW w:w="15750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реализации  муниципальной программы за счет всех источников финансирования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5511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«Развитие муниципального управления в рабочем поселке Земетчино Земетчинского района Пензенской области на 2014-2022 годы»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12502" w:type="dxa"/>
            <w:gridSpan w:val="9"/>
            <w:tcBorders/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Ответственный исполнитель       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  </w:t>
            </w:r>
            <w:r>
              <w:rPr>
                <w:sz w:val="23"/>
                <w:szCs w:val="23"/>
                <w:lang w:eastAsia="ru-RU"/>
              </w:rPr>
              <w:t xml:space="preserve">муниципальной программы       </w:t>
            </w:r>
          </w:p>
        </w:tc>
        <w:tc>
          <w:tcPr>
            <w:tcW w:w="60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Земетчино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№ </w:t>
            </w:r>
            <w:r>
              <w:rPr>
                <w:sz w:val="23"/>
                <w:szCs w:val="23"/>
                <w:lang w:eastAsia="ru-RU"/>
              </w:rPr>
              <w:t>п/п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   </w:t>
            </w:r>
            <w:r>
              <w:rPr>
                <w:sz w:val="23"/>
                <w:szCs w:val="23"/>
                <w:lang w:eastAsia="ru-RU"/>
              </w:rPr>
              <w:t xml:space="preserve">Статус    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Наименование муниципальной  программы,    подпрограммы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Источник  финансирования    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ъем финансирования, тыс. руб.</w:t>
            </w:r>
          </w:p>
        </w:tc>
      </w:tr>
      <w:tr>
        <w:trPr>
          <w:trHeight w:val="8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0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Муниципальная программа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Развитие муниципального управления в рабочем поселке Земетчино Земетчинского района Пензенской области на 2014-2022 г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6444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525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1493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05,8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44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870,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566,7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136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525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563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963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052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870,5</w:t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566,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7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,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26,3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41,9</w:t>
            </w:r>
          </w:p>
        </w:tc>
        <w:tc>
          <w:tcPr>
            <w:tcW w:w="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0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1 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Земетчинского района Пензенской области 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442,7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177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825,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469,1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180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54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47,7</w:t>
            </w:r>
          </w:p>
        </w:tc>
      </w:tr>
      <w:tr>
        <w:trPr>
          <w:trHeight w:val="17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»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4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77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25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69,1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80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54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47,7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 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9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08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63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91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59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49,1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88,6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50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жбюджетные трансферты из Пензенской области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8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1.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беспечение управ-ления муниципальной собственностью Администрации рабочего поселка Земетч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46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8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1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0,3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0,3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4,3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,5</w:t>
            </w:r>
          </w:p>
        </w:tc>
      </w:tr>
      <w:tr>
        <w:trPr>
          <w:trHeight w:val="21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Соблюдение установленного законодательством ограничения предельного объема расходов на обслуживание муниципального долг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9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Финансовое обеспе-чение полномочий, переданных органам местного самоуп-равления Земетчинского района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юджет МО «Рабочий поселок Земетчино»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9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2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Обеспечение защиты населения и территорий от чрезвычайных ситуаций, пожарной безопасности в рабочем поселке Земетчин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49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18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9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18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2.1</w:t>
            </w:r>
          </w:p>
        </w:tc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Защита населения и территории от чрез-вычайных ситуаций природного и техно-генного характера, гражданская оборона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0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9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</w:tr>
      <w:tr>
        <w:trPr>
          <w:trHeight w:val="3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</w:t>
            </w:r>
          </w:p>
        </w:tc>
        <w:tc>
          <w:tcPr>
            <w:tcW w:w="180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3 </w:t>
            </w:r>
          </w:p>
        </w:tc>
        <w:tc>
          <w:tcPr>
            <w:tcW w:w="2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Благоустройство территорий, развитие жилищно-коммунального хозяйства, территориальной сети автомобильных дорог и транспорт-ных услуг, обеспечение энергосбережения и повышения энергетической эффективности муниципального образования</w:t>
            </w:r>
            <w:r>
              <w:rPr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«Рабочий поселок Земетчино Земетчинского района Пензенской области»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Всего              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648,6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778,9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858,7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346,0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983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276,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653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41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778,9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32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710,7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592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05,3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53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07,2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26,3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35,30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90,7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трансферты   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6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6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0,0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3,7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7,5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2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3"/>
                <w:szCs w:val="23"/>
                <w:lang w:eastAsia="ru-RU"/>
              </w:rPr>
              <w:t>Приведение транс-портно-эксплуатационных показателей автомобильных дорог общего пользования местного значения в соответствии с нормативными требованиям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41,6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07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19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89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23,3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4,2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90</w:t>
            </w:r>
          </w:p>
        </w:tc>
      </w:tr>
      <w:tr>
        <w:trPr>
          <w:trHeight w:val="16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0,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92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,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63,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571,5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3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3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Мероприятие в области коммунального хозяйств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11,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55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16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09,1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23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2,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22,1</w:t>
            </w:r>
          </w:p>
        </w:tc>
      </w:tr>
      <w:tr>
        <w:trPr>
          <w:trHeight w:val="13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7,2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3,8</w:t>
            </w:r>
          </w:p>
        </w:tc>
        <w:tc>
          <w:tcPr>
            <w:tcW w:w="9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2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3.4</w:t>
            </w:r>
          </w:p>
        </w:tc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р.п. Земетчино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      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5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79,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7,2</w:t>
            </w:r>
          </w:p>
        </w:tc>
        <w:tc>
          <w:tcPr>
            <w:tcW w:w="93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12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695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84,6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83,4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7,1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4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 xml:space="preserve">Подпрограмма 4 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оциальная поддержка граждан рабочего поселка Земетчино Земетчинского района Пензенской област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9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8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4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9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97,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7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8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4,2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9,9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0,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15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,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деятельности администрации рабочего поселка Земетчино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5</w:t>
            </w:r>
          </w:p>
        </w:tc>
      </w:tr>
      <w:tr>
        <w:trPr>
          <w:trHeight w:val="140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.2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овое обеспе-чение полномочий, переданных органам местного самоуправ-ления Земетчинского рай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4,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,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5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5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Стимулирование развития жилищного строительства на территории рабочего поселка Земетчино Земетчинского района Пензенской области 2020-2022 го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6,9</w:t>
            </w:r>
          </w:p>
        </w:tc>
      </w:tr>
      <w:tr>
        <w:trPr>
          <w:trHeight w:val="21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</w:tr>
      <w:tr>
        <w:trPr>
          <w:trHeight w:val="15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Обеспечение ввода жилья в эксплуатацию на территории  рабочего поселка Земетчино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8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6</w:t>
            </w:r>
          </w:p>
        </w:tc>
        <w:tc>
          <w:tcPr>
            <w:tcW w:w="1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Подпрограмма 6</w:t>
            </w:r>
          </w:p>
        </w:tc>
        <w:tc>
          <w:tcPr>
            <w:tcW w:w="2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Комплексная программа МО "Рабочий поселок Земетчино Земетчинского района Пензенской области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7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b/>
                <w:bCs/>
                <w:sz w:val="23"/>
                <w:szCs w:val="23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.1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Основное мероприятие-0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Благоустройство сельских территор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Бюджет МО «Рабочий поселок Земетчино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Межбюджетные    трансферты из бюджета Пензенской области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2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</w:t>
            </w:r>
          </w:p>
        </w:tc>
      </w:tr>
    </w:tbl>
    <w:p>
      <w:pPr>
        <w:pStyle w:val="Normal"/>
        <w:rPr>
          <w:lang w:eastAsia="ru-RU"/>
        </w:rPr>
      </w:pPr>
      <w:r>
        <w:br w:type="page"/>
      </w:r>
      <w:r>
        <w:rPr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804"/>
        <w:gridCol w:w="4160"/>
        <w:gridCol w:w="1718"/>
        <w:gridCol w:w="1321"/>
        <w:gridCol w:w="1112"/>
        <w:gridCol w:w="1325"/>
        <w:gridCol w:w="771"/>
        <w:gridCol w:w="1070"/>
        <w:gridCol w:w="3230"/>
      </w:tblGrid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№ 6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 постановлению администрации рабочего поселка Земетчино проект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07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ложение № 4.1</w:t>
            </w:r>
          </w:p>
        </w:tc>
      </w:tr>
      <w:tr>
        <w:trPr>
          <w:trHeight w:val="14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5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 муниципальной программе рабочего поселка Земетчино Земетчинского района Пензенской области  "Развитие муниципального управления в рабочем поселке Земетчино Земетчинского района Пензенской области на 2014-2022 годы" 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ЕЧЕНЬ</w:t>
            </w:r>
          </w:p>
        </w:tc>
      </w:tr>
      <w:tr>
        <w:trPr>
          <w:trHeight w:val="360" w:hRule="atLeast"/>
        </w:trPr>
        <w:tc>
          <w:tcPr>
            <w:tcW w:w="1575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новных мероприятий, муниципальной программы «Развитие муниципального управления</w:t>
            </w:r>
          </w:p>
        </w:tc>
      </w:tr>
      <w:tr>
        <w:trPr>
          <w:trHeight w:val="360" w:hRule="atLeast"/>
        </w:trPr>
        <w:tc>
          <w:tcPr>
            <w:tcW w:w="1575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в рабочем поселке Земетчино Земетчинского района Пензенской области на 2014-2022 годы»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32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аименование основного мероприятия, мероприятия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Исполнители  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  исполнения (год )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 xml:space="preserve">Объем финансирования, тыс. рублей     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 xml:space="preserve">Бюджет   Пензенской области 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еде-раль-ный бюд-жет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местный</w:t>
            </w:r>
          </w:p>
        </w:tc>
        <w:tc>
          <w:tcPr>
            <w:tcW w:w="32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средства</w:t>
            </w:r>
          </w:p>
        </w:tc>
      </w:tr>
      <w:tr>
        <w:trPr>
          <w:trHeight w:val="19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2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1</w:t>
            </w:r>
            <w:r>
              <w:rPr>
                <w:sz w:val="22"/>
                <w:szCs w:val="22"/>
                <w:lang w:eastAsia="ru-RU"/>
              </w:rPr>
              <w:t xml:space="preserve"> «Обеспечение деятельности администрации рабочего поселка Земетчино Земетчинского района Пензенской области».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Совершенствование деятельности администрации рабочего поселка  Земетчино.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Обеспечение деятельности Администрации рабочего поселка Земетчино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8 559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8 559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596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596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70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708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664,1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664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2,4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92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59,9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459,9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349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88,7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7,7  </w:t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7,7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2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компьютеров, заправка и ремонт картриджей, техобслуживание котельной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4,9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3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компьютеров, приобретение и обновление программ, обучение специалистов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1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41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4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 автомашины, вывоз мусор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1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5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ГСМ, комплектующих, зап. частей, канц. и хозтоваров, оргтехник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63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63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6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 по содержанию имущества страхование а/машины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,9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7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услуг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72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8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налогов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9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9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.9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 потребление э/энергию, газ и воду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4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4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Обеспечение управления муниципальной собственностью  Администрации рабочего поселка Земетчино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078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 078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846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846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68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68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61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0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20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4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58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.2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мероприятия по землеустройству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90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2</w:t>
            </w:r>
            <w:r>
              <w:rPr>
                <w:sz w:val="22"/>
                <w:szCs w:val="22"/>
                <w:lang w:eastAsia="ru-RU"/>
              </w:rPr>
              <w:t xml:space="preserve"> «Обеспечение защиты населения и территорий от чрезвычайных ситуаций, пожарной безопасности в рабочем поселке Земетчино».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Защита населения и территории от чрезвычайных ситуаций природного и техногенного характера, гражданская оборона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Основное мероприятие (указать наименование основного мероприятия):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01</w:t>
            </w:r>
            <w:r>
              <w:rPr>
                <w:sz w:val="22"/>
                <w:szCs w:val="22"/>
                <w:lang w:eastAsia="ru-RU"/>
              </w:rPr>
              <w:t>-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99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99,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5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1,9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3,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79,9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9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2,2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36,6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1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очие услуги 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2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луги связ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2,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3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хоз товаров, оргтехник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9,3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4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воз мусор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ашка поселения, прочие мероприятия по ЧС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.5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5,2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3</w:t>
            </w:r>
            <w:r>
              <w:rPr>
                <w:sz w:val="22"/>
                <w:szCs w:val="22"/>
                <w:lang w:eastAsia="ru-RU"/>
              </w:rPr>
              <w:t xml:space="preserve"> «Благоустройство территорий, развитие жилищно-коммунального хозяйства, территориальной сети автомобильных дорог и транспортных услуг, обеспечение энергосбережения и повышения энергетической эффективности муниципального образования «Рабочий поселок Земетчино Земетчинского района Пензенской области».</w:t>
            </w:r>
          </w:p>
        </w:tc>
      </w:tr>
      <w:tr>
        <w:trPr>
          <w:trHeight w:val="18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организация благоустройства и озеленения территории рабочего поселка Земетчино, использования, охраны, защиты, воспроизводства лесов, особо охраняемых природных территорий, расположенных в границах населенных пунктов; рабочего поселка Земетчино; создание условий для предоставления транспортных услуг населению и организация качественного транспортного обслуживания населения в границах муниципального образования «Рабочий поселок Земетчино»; повышение уровня жизни граждан за счёт совершенствования и развития улично-дорожной сети, обеспечение сохранности автомобильных дорог, организация дорожного движения по обустройству пешеходных переходов</w:t>
            </w:r>
          </w:p>
        </w:tc>
      </w:tr>
      <w:tr>
        <w:trPr>
          <w:trHeight w:val="4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  <w:r>
              <w:rPr>
                <w:sz w:val="22"/>
                <w:szCs w:val="22"/>
                <w:lang w:eastAsia="ru-RU"/>
              </w:rPr>
              <w:t>- Обеспечение спроса населения р.п. Земетчино автомобильным сообщением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 634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4 634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36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0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3,7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.1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перевозки пассажиров на маршрутах регулярных перевозок автомобильным транспортом во внутригородском  сообщении 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  <w:r>
              <w:rPr>
                <w:sz w:val="22"/>
                <w:szCs w:val="22"/>
                <w:lang w:eastAsia="ru-RU"/>
              </w:rPr>
              <w:t>- 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86 66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3 655,9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63 006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541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000,0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541,6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4 807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00,0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807,7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7 4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92,4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829,7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059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00,0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59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 986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923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054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054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790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1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005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005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2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несение дорожной разметк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9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3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дорожных знаков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4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ехнический надзор за ремонтом и строительством автодорог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1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5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и реконструкция дорог (тротуары)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114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063,5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1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6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1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7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автомобильных дорог ул. Калинин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76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2.8.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дорожного движения по обустройству пешеходных переходов по улицам: 1. ул. Кирова 125, ул. Белинского 15, 2. ул. Молодежная 1, ул.Лермонтова 1а. 3. ул. Пушкина около д14, ул. Кирова (около МБОУ Лицей корпус №2)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0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3</w:t>
            </w:r>
            <w:r>
              <w:rPr>
                <w:color w:val="000000"/>
                <w:sz w:val="22"/>
                <w:szCs w:val="22"/>
                <w:lang w:eastAsia="ru-RU"/>
              </w:rPr>
              <w:t>- Мероприятия в области коммунального хозяйств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3 259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3 516,4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9 743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18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07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511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255,5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255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249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533,8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716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257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8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909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493,7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27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66,5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062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122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оставление сметной документации, экспертиза  ПСД, технадзор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5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2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 водопровод ул. Октябрьская, ул. Ново-Садовая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923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27,2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96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3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канализационных сетей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1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4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, ремонт и обслуживание котельных, э/энергия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6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76,9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5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очистных сооружений: обслуживание, охрана, эл/энергия, химреагенты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57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6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обретение насосов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7.</w:t>
            </w:r>
          </w:p>
        </w:tc>
        <w:tc>
          <w:tcPr>
            <w:tcW w:w="4160" w:type="dxa"/>
            <w:tcBorders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итальный ремонт артскважин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96,1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96,1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8.</w:t>
            </w:r>
          </w:p>
        </w:tc>
        <w:tc>
          <w:tcPr>
            <w:tcW w:w="41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ведение телеинспекции артскважин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8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9.</w:t>
            </w:r>
          </w:p>
        </w:tc>
        <w:tc>
          <w:tcPr>
            <w:tcW w:w="41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ехническое обследование ГРПШ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25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3.10</w:t>
            </w:r>
          </w:p>
        </w:tc>
        <w:tc>
          <w:tcPr>
            <w:tcW w:w="41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премонт артскважины ул. Дунаев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5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05,9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4 </w:t>
            </w:r>
            <w:r>
              <w:rPr>
                <w:color w:val="000000"/>
                <w:sz w:val="22"/>
                <w:szCs w:val="22"/>
                <w:lang w:eastAsia="ru-RU"/>
              </w:rPr>
              <w:t>- Благоустройство р.п. Земетчино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9 671,8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59 403,8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52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752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179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179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9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897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58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,1  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66,9 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312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695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3 695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584,6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584,6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983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Прочие мероприятия по благоустройству территории (летнее бл-во - полив, посадка цветов) пров. мероприятий русская зима, новый год, 9 мая 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7,2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97,2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2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уличного освещения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34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334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3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чет индекса, сметная документация, технадзор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53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53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4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чистка и вывоз несанкционированных свалок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11,9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11,9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5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держание и уборка действующего (кладбищ новое и старое)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0,4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40,4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6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очие услуги - благоустройство зоны отдых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5,3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85,3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7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ыкашивание улиц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4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04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8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устройство площадки и монтаж спортивного оборудования для подготовки и сдачи ГТО в культурно-спортивном парке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60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060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9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по уличному освещению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17,0  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417,0  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0.</w:t>
            </w:r>
          </w:p>
        </w:tc>
        <w:tc>
          <w:tcPr>
            <w:tcW w:w="416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мероприятий, посвященных ко Дню Победы в ВОВ, проведение салюта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8,2  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28,2  </w:t>
            </w:r>
          </w:p>
        </w:tc>
        <w:tc>
          <w:tcPr>
            <w:tcW w:w="3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4.11.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ремонт благ-во культурно-спортивного парка (в части ремонта беговой дорожки)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464,0  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464,0  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4</w:t>
            </w:r>
            <w:r>
              <w:rPr>
                <w:sz w:val="22"/>
                <w:szCs w:val="22"/>
                <w:lang w:eastAsia="ru-RU"/>
              </w:rPr>
              <w:t xml:space="preserve"> «Социальная поддержка граждан рабочего поселка Земетчино Земетчинского района Пензенской области».</w:t>
            </w:r>
          </w:p>
        </w:tc>
      </w:tr>
      <w:tr>
        <w:trPr>
          <w:trHeight w:val="12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Цель подпрограммы: рост количества молодых семей, улучшивших жилищные условия и создание условий для улучшения демографической ситуации в рабочем поселке Земетчино Земетчинского района; повышение уровня жизни граждан в поселке. Улучшение материального положения муниципальных служащих. Оказание поддержки ветеранам Великой Отечественной войны в День Победы, гражданам, достигших возраста 80 лет и более, а также гражданам, находящихся в трудной жизненной ситуации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оциальная поддержка граждан р.п. Земетчино Земетчинского района Пензенской области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0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80,1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4,5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,1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7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.2.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сходы на чествование граждан, достигших возраста 80-ти лет и более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02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- Финансовое обеспечение полномочий, переданных органам местного самоуправления Земетчинского района 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4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646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6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4,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84,4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7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8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,2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,2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19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6,6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1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</w:t>
            </w:r>
          </w:p>
        </w:tc>
        <w:tc>
          <w:tcPr>
            <w:tcW w:w="32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32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2.1.</w:t>
            </w:r>
          </w:p>
        </w:tc>
        <w:tc>
          <w:tcPr>
            <w:tcW w:w="41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 соглашением о передаче полномочий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6,7</w:t>
            </w:r>
          </w:p>
        </w:tc>
        <w:tc>
          <w:tcPr>
            <w:tcW w:w="32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5</w:t>
            </w:r>
            <w:r>
              <w:rPr>
                <w:sz w:val="22"/>
                <w:szCs w:val="22"/>
                <w:lang w:eastAsia="ru-RU"/>
              </w:rPr>
              <w:t xml:space="preserve"> «Стимулирование развития жилищного строительства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72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Обеспечение ежегодного роста объемов ввода жилья с формированием условий для стимулирования инвестиционной активности в жилищном строительстве, в том числе в части реализации проектов комплексного освоения и развития территорий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13,8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6,9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дорог (тротуары)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водопроводных сетей на площадке "Северная"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2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газовых сетей на площадке "Северная"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1.3.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роительство сетей и сооружений э/снабжения на площадке "Северная"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программа 6</w:t>
            </w:r>
            <w:r>
              <w:rPr>
                <w:sz w:val="22"/>
                <w:szCs w:val="22"/>
                <w:lang w:eastAsia="ru-RU"/>
              </w:rPr>
              <w:t xml:space="preserve"> «Комплексное развитие на территории рабочего поселка Земетчино Земетчинского района Пензенской области на 2020-2022 годы».</w:t>
            </w:r>
          </w:p>
        </w:tc>
      </w:tr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 подпрограммы: благоустройство сельских территорий.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15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              </w:t>
            </w:r>
            <w:r>
              <w:rPr>
                <w:sz w:val="22"/>
                <w:szCs w:val="22"/>
                <w:lang w:eastAsia="ru-RU"/>
              </w:rPr>
              <w:t xml:space="preserve">Задача подпрограммы                                        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сновное мероприятие (указать наименование основного мероприятия):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01</w:t>
            </w:r>
            <w:r>
              <w:rPr>
                <w:color w:val="000000"/>
                <w:sz w:val="22"/>
                <w:szCs w:val="22"/>
                <w:lang w:eastAsia="ru-RU"/>
              </w:rPr>
              <w:t>- Стимулирование развития жилищного строительства на территории рабочего поселка Земетчино Земетчинского района Пензенской области на 2020-2022 годы</w:t>
            </w:r>
          </w:p>
        </w:tc>
        <w:tc>
          <w:tcPr>
            <w:tcW w:w="17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дминистрация рабочего поселка  Земетчино Земетчинского района Пензенской области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1.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хоккейной коробки в парке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0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00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1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sz w:val="22"/>
                <w:szCs w:val="22"/>
                <w:lang w:eastAsia="ru-RU"/>
              </w:rPr>
            </w:r>
          </w:p>
        </w:tc>
        <w:tc>
          <w:tcPr>
            <w:tcW w:w="4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97" w:right="5228" w:gutter="0" w:header="0" w:top="709" w:footer="72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footerReference w:type="default" r:id="rId5"/>
      <w:type w:val="nextPage"/>
      <w:pgSz w:w="11906" w:h="16838"/>
      <w:pgMar w:left="851" w:right="849" w:gutter="0" w:header="0" w:top="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851" w:leader="none"/>
      </w:tabs>
      <w:ind w:left="567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/>
  </w:style>
  <w:style w:type="paragraph" w:styleId="1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паспорт)"/>
    <w:basedOn w:val="Normal"/>
    <w:qFormat/>
    <w:pPr>
      <w:suppressAutoHyphens w:val="false"/>
      <w:spacing w:before="120" w:after="0"/>
      <w:jc w:val="both"/>
    </w:pPr>
    <w:rPr>
      <w:rFonts w:eastAsia="Calibri"/>
      <w:sz w:val="28"/>
      <w:szCs w:val="28"/>
    </w:rPr>
  </w:style>
  <w:style w:type="paragraph" w:styleId="Style16">
    <w:name w:val="Обычный (веб)"/>
    <w:basedOn w:val="Normal"/>
    <w:qFormat/>
    <w:pPr>
      <w:suppressAutoHyphens w:val="false"/>
    </w:pPr>
    <w:rPr>
      <w:rFonts w:ascii="Verdana" w:hAnsi="Verdana" w:cs="Verdana"/>
      <w:color w:val="0B2B4B"/>
      <w:sz w:val="15"/>
      <w:szCs w:val="15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extBodyIndent">
    <w:name w:val="Body Text Indent"/>
    <w:basedOn w:val="Normal"/>
    <w:pPr>
      <w:suppressAutoHyphens w:val="false"/>
      <w:spacing w:before="60" w:after="0"/>
      <w:ind w:left="284" w:firstLine="284"/>
      <w:jc w:val="both"/>
    </w:pPr>
    <w:rPr>
      <w:sz w:val="24"/>
    </w:rPr>
  </w:style>
  <w:style w:type="paragraph" w:styleId="Style20">
    <w:name w:val=" Знак Знак Знак Знак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sz w:val="21"/>
      <w:szCs w:val="21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b/>
      <w:bCs/>
      <w:color w:val="FF0000"/>
      <w:sz w:val="23"/>
      <w:szCs w:val="23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1"/>
      <w:szCs w:val="21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7"/>
      <w:szCs w:val="1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  <w:sz w:val="21"/>
      <w:szCs w:val="21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9"/>
      <w:szCs w:val="19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sz w:val="17"/>
      <w:szCs w:val="1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9"/>
      <w:szCs w:val="19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21"/>
      <w:szCs w:val="21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b/>
      <w:bCs/>
      <w:sz w:val="19"/>
      <w:szCs w:val="19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7">
    <w:name w:val="xl127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39">
    <w:name w:val="xl139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0">
    <w:name w:val="xl140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4">
    <w:name w:val="xl154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sz w:val="17"/>
      <w:szCs w:val="17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1"/>
      <w:szCs w:val="21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sz w:val="21"/>
      <w:szCs w:val="21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1"/>
      <w:szCs w:val="21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1"/>
      <w:szCs w:val="21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top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4"/>
      <w:szCs w:val="24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color w:val="000000"/>
      <w:sz w:val="23"/>
      <w:szCs w:val="23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b/>
      <w:bCs/>
      <w:color w:val="000000"/>
      <w:sz w:val="23"/>
      <w:szCs w:val="23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3"/>
      <w:szCs w:val="23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79">
    <w:name w:val="xl179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0">
    <w:name w:val="xl180"/>
    <w:basedOn w:val="Normal"/>
    <w:qFormat/>
    <w:pPr>
      <w:pBdr>
        <w:lef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1">
    <w:name w:val="xl181"/>
    <w:basedOn w:val="Normal"/>
    <w:qFormat/>
    <w:pPr>
      <w:pBdr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2">
    <w:name w:val="xl182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23"/>
      <w:szCs w:val="23"/>
    </w:rPr>
  </w:style>
  <w:style w:type="paragraph" w:styleId="Xl184">
    <w:name w:val="xl184"/>
    <w:basedOn w:val="Normal"/>
    <w:qFormat/>
    <w:pPr>
      <w:pBdr>
        <w:top w:val="single" w:sz="4" w:space="0" w:color="000000"/>
      </w:pBdr>
      <w:suppressAutoHyphens w:val="false"/>
      <w:spacing w:before="280" w:after="280"/>
      <w:textAlignment w:val="top"/>
    </w:pPr>
    <w:rPr>
      <w:sz w:val="23"/>
      <w:szCs w:val="23"/>
    </w:rPr>
  </w:style>
  <w:style w:type="paragraph" w:styleId="Xl185">
    <w:name w:val="xl185"/>
    <w:basedOn w:val="Normal"/>
    <w:qFormat/>
    <w:pPr>
      <w:suppressAutoHyphens w:val="false"/>
      <w:spacing w:before="280" w:after="280"/>
      <w:textAlignment w:val="top"/>
    </w:pPr>
    <w:rPr>
      <w:sz w:val="23"/>
      <w:szCs w:val="23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186">
    <w:name w:val="xl186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7">
    <w:name w:val="xl187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189">
    <w:name w:val="xl189"/>
    <w:basedOn w:val="Normal"/>
    <w:qFormat/>
    <w:pPr>
      <w:suppressAutoHyphens w:val="false"/>
      <w:spacing w:before="280" w:after="280"/>
      <w:jc w:val="right"/>
      <w:textAlignment w:val="top"/>
    </w:pPr>
    <w:rPr>
      <w:sz w:val="18"/>
      <w:szCs w:val="18"/>
    </w:rPr>
  </w:style>
  <w:style w:type="paragraph" w:styleId="Xl190">
    <w:name w:val="xl190"/>
    <w:basedOn w:val="Normal"/>
    <w:qFormat/>
    <w:pPr>
      <w:suppressAutoHyphens w:val="false"/>
      <w:spacing w:before="280" w:after="280"/>
      <w:jc w:val="right"/>
    </w:pPr>
    <w:rPr>
      <w:sz w:val="22"/>
      <w:szCs w:val="22"/>
    </w:rPr>
  </w:style>
  <w:style w:type="paragraph" w:styleId="Xl191">
    <w:name w:val="xl191"/>
    <w:basedOn w:val="Normal"/>
    <w:qFormat/>
    <w:pPr>
      <w:suppressAutoHyphens w:val="false"/>
      <w:spacing w:before="280" w:after="280"/>
      <w:jc w:val="right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3">
    <w:name w:val="xl193"/>
    <w:basedOn w:val="Normal"/>
    <w:qFormat/>
    <w:pP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195">
    <w:name w:val="xl195"/>
    <w:basedOn w:val="Normal"/>
    <w:qFormat/>
    <w:pPr>
      <w:suppressAutoHyphens w:val="false"/>
      <w:spacing w:before="280" w:after="280"/>
      <w:jc w:val="right"/>
      <w:textAlignment w:val="top"/>
    </w:pPr>
    <w:rPr>
      <w:sz w:val="22"/>
      <w:szCs w:val="22"/>
    </w:rPr>
  </w:style>
  <w:style w:type="paragraph" w:styleId="Xl196">
    <w:name w:val="xl196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9:51:00Z</dcterms:created>
  <dc:creator>user007</dc:creator>
  <dc:description/>
  <cp:keywords/>
  <dc:language>en-US</dc:language>
  <cp:lastModifiedBy>User</cp:lastModifiedBy>
  <cp:lastPrinted>2020-10-13T10:00:00Z</cp:lastPrinted>
  <dcterms:modified xsi:type="dcterms:W3CDTF">2020-10-13T06:00:00Z</dcterms:modified>
  <cp:revision>3</cp:revision>
  <dc:subject/>
  <dc:title> </dc:title>
</cp:coreProperties>
</file>