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618" w:hRule="exact"/>
        </w:trPr>
        <w:tc>
          <w:tcPr>
            <w:tcW w:w="100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7"/>
          <w:szCs w:val="27"/>
        </w:rPr>
        <w:t xml:space="preserve">         </w:t>
      </w:r>
      <w:r>
        <w:rPr>
          <w:b/>
          <w:bCs/>
          <w:spacing w:val="-1"/>
          <w:sz w:val="28"/>
          <w:szCs w:val="28"/>
        </w:rPr>
        <w:t>О внесении изменений в муниципальную программу «Развитие муниципального управления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 рабочем поселке Земетчино Земетчинского района Пензенской области на 2014-2022 годы», утвержденную постановлением администрации рабочего поселка Земетчино Земетчинского района Пензенской области от 15.10.2013 № 97 (с последующими изменениями) </w:t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уточнением объемов финансирования и мероприятий программы, руководствуясь статьей 23 Устава рабочего поселка Земетчино Земетчинского района Пензенской области,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рабочего поселка Земетчино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Земетчино Земетчинского района Пензенской области на 2014 - 2022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рабочего поселка Земетчино Земетчинского района Пензенской области от 15.10.2013 № 97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14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630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рабочего поселка Земетчино составляет – 368 019,2 тыс. рублей, в том числе в расходы бюджета: средства бюджета муниципального образования «Рабочий поселок Земетчино Земетчинского района Пензенской области» – 267 197,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25 692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24 063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3 13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31 525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28 563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21 981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2 852,4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 299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9 566,7 тыс. рублей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100 821,8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4 год – 24 021,9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15 год -    3 662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  3 307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  4 00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  8 126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  5 741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6 390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 571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  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555"/>
      </w:tblGrid>
      <w:tr>
        <w:trPr>
          <w:trHeight w:val="67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всего: - 54 737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рабочего поселка Земетчино Земетчинского района Пензенской области составляет – 54 630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5 624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5 225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6 442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5 17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4 825,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5 469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7 215,1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7 204,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 447,8 тыс. рубл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106,6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9 год - 106,6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1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2 год -     0,0 тыс. рублей.</w:t>
            </w:r>
          </w:p>
        </w:tc>
      </w:tr>
    </w:tbl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right="633" w:firstLine="708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0 040,4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 856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 774,8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  755,7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  92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123,4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179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959,7 тыс. руб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232,2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36,6 тыс. рублей.</w:t>
            </w:r>
          </w:p>
        </w:tc>
      </w:tr>
    </w:tbl>
    <w:p>
      <w:pPr>
        <w:pStyle w:val="ConsPlusNormal1"/>
        <w:ind w:right="633"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ab/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всего – 290 662,1 тыс. рублей, в том числе средства бюджета муниципального образования «Рабочий поселок Земетчино Земетчинского района Пензенской области» – 189 84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7 501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17 506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24 341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23 77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20 732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4 728,6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2 453,4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0 455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9 653,0 тыс. рублей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100 821,8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4 год – 24021,9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15 год -    3662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  3307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  400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  8126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  5635,3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 6390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45571,5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      0,0 тыс. рублей</w:t>
            </w:r>
          </w:p>
        </w:tc>
      </w:tr>
    </w:tbl>
    <w:p>
      <w:pPr>
        <w:pStyle w:val="ConsPlusNormal1"/>
        <w:ind w:right="4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                       </w:t>
      </w:r>
      <w:r>
        <w:rPr/>
        <w:t xml:space="preserve">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Земетчинского района Пензенской области составляет – 7 400,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 338,9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 556,9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97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647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882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  604,2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249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350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172,5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Стимулирование развития жилищного строительства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2 113,8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56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56,9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Комплексное развитие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80,0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974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   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    0,0 тыс. рубле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7. Приложение № 2.1 к муниципальной программе изложить в прилагаемой редакции согласно приложению № 4 к настоящему постановл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8. Приложение № 3.1 к муниципальной программе изложить в прилагаемой редакции согласно приложению № 5 к настоящему постановл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9. Приложение № 4.1 к муниципальной программе изложить в прилагаемой редакции согласно приложению № 6 к настоящему постановлению.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ConsPlusNormal1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               М.А.Кустова</w:t>
      </w:r>
    </w:p>
    <w:tbl>
      <w:tblPr>
        <w:tblW w:w="1404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2114"/>
        <w:gridCol w:w="692"/>
        <w:gridCol w:w="420"/>
        <w:gridCol w:w="461"/>
        <w:gridCol w:w="6596"/>
        <w:gridCol w:w="960"/>
        <w:gridCol w:w="59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99"/>
        <w:gridCol w:w="2273"/>
        <w:gridCol w:w="1888"/>
        <w:gridCol w:w="703"/>
        <w:gridCol w:w="428"/>
        <w:gridCol w:w="470"/>
        <w:gridCol w:w="6905"/>
        <w:gridCol w:w="976"/>
        <w:gridCol w:w="976"/>
      </w:tblGrid>
      <w:tr>
        <w:trPr>
          <w:trHeight w:val="31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49" w:gutter="0" w:header="0" w:top="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6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2"/>
        <w:gridCol w:w="1781"/>
        <w:gridCol w:w="1581"/>
        <w:gridCol w:w="692"/>
        <w:gridCol w:w="420"/>
        <w:gridCol w:w="461"/>
        <w:gridCol w:w="1592"/>
        <w:gridCol w:w="5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</w:t>
            </w:r>
          </w:p>
        </w:tc>
      </w:tr>
      <w:tr>
        <w:trPr>
          <w:trHeight w:val="6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2.1</w:t>
            </w:r>
          </w:p>
        </w:tc>
      </w:tr>
      <w:tr>
        <w:trPr>
          <w:trHeight w:val="12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19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ЕСУРСНОЕ ОБЕСПЕ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608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еализации муниципальной программы «Развитие муниципального управления в рабочем поселке Земетчино Земетчинского района Пензенской области на 2014-2022 годы» за счет средств бюджета рабочего поселка Земетчино Земетчинского района Пензенской области </w:t>
            </w:r>
          </w:p>
        </w:tc>
      </w:tr>
      <w:tr>
        <w:trPr>
          <w:trHeight w:val="450" w:hRule="atLeast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в тыс.руб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униципального управления в рабочем поселке Земетчино Земетчинского района  Пензенской области на 2014-2022 год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5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56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81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81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29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</w:tr>
      <w:tr>
        <w:trPr>
          <w:trHeight w:val="19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администрации рабочего поселка Земетчино Земетчинского района Пензенской  области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42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2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6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4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6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8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4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2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59,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2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9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8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8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 01 65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</w:tr>
      <w:tr>
        <w:trPr>
          <w:trHeight w:val="129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8015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-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b/>
                <w:bCs/>
                <w:color w:val="FF0000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34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778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3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28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38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4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6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54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7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4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0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89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2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4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6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9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1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6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7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Подпрограмма 4 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4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56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ное развитие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6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2"/>
        <w:gridCol w:w="1804"/>
        <w:gridCol w:w="5000"/>
        <w:gridCol w:w="1855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8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№ 5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78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78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№ 3.1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517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8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</w:tr>
      <w:tr>
        <w:trPr>
          <w:trHeight w:val="390" w:hRule="atLeast"/>
        </w:trPr>
        <w:tc>
          <w:tcPr>
            <w:tcW w:w="1602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муниципальной программы за счет всех источников финансирования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78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3926" w:type="dxa"/>
            <w:gridSpan w:val="9"/>
            <w:tcBorders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55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№ </w:t>
            </w:r>
            <w:r>
              <w:rPr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</w:t>
            </w:r>
            <w:r>
              <w:rPr>
                <w:sz w:val="23"/>
                <w:szCs w:val="23"/>
                <w:lang w:eastAsia="ru-RU"/>
              </w:rPr>
              <w:t xml:space="preserve">Статус     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сточник  финансирования    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ъем финансирования, тыс. руб.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Муниципальная программа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2 годы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44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525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493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05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242,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870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66,7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36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25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6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63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52,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870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66,7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6,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0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1 </w:t>
            </w:r>
          </w:p>
        </w:tc>
        <w:tc>
          <w:tcPr>
            <w:tcW w:w="5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Земетчинского района Пензенской области 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42,7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25,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69,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5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7</w:t>
            </w:r>
          </w:p>
        </w:tc>
      </w:tr>
      <w:tr>
        <w:trPr>
          <w:trHeight w:val="10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4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7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2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5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7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 -0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91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94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6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жбюджетные трансферты из Пензе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Обеспечение управления муниципальной собственностью Администрации рабочего поселка Земетчино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3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3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</w:t>
            </w:r>
          </w:p>
        </w:tc>
      </w:tr>
      <w:tr>
        <w:trPr>
          <w:trHeight w:val="10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Соблюдение установленного законодате-льством ограничения предельного объема расходов на обслуживание муниципального долг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2 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59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1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9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9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5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9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3 </w:t>
            </w:r>
          </w:p>
        </w:tc>
        <w:tc>
          <w:tcPr>
            <w:tcW w:w="5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-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«Рабочий поселок Земетчино Земетчинского района Пензенской области»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48,6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78,9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858,7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346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844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276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4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77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3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10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53,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05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7,2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6,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35,3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0,7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3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5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1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0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1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9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23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3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5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6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9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4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2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</w:tr>
      <w:tr>
        <w:trPr>
          <w:trHeight w:val="13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3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4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5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р.п. Земетчино</w:t>
            </w:r>
          </w:p>
        </w:tc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79,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7,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2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65,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4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4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4 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9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4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15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6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5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2020-2022 годы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2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Обеспечение ввода жилья в эксплуатацию на территории рабочего поселка Земетчино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6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сная программа МО "Рабочий поселок Земетчино Земетчинского района Пензенской области"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4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4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сельских территори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4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4"/>
        <w:gridCol w:w="4769"/>
        <w:gridCol w:w="2835"/>
        <w:gridCol w:w="1321"/>
        <w:gridCol w:w="1112"/>
        <w:gridCol w:w="1325"/>
        <w:gridCol w:w="771"/>
        <w:gridCol w:w="1070"/>
        <w:gridCol w:w="1633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.1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муниципальной программе рабочего поселка Земетчино Земетчинского района Пензенской области  "Развитие муниципального управления в рабочем поселке Земетчино Земетчинского района Пензенской области на 2014-2022 годы"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15879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х мероприятий, муниципальной программы «Развитие муниципального управления</w:t>
            </w:r>
          </w:p>
        </w:tc>
      </w:tr>
      <w:tr>
        <w:trPr>
          <w:trHeight w:val="360" w:hRule="atLeast"/>
        </w:trPr>
        <w:tc>
          <w:tcPr>
            <w:tcW w:w="15879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рабочем поселке Земетчино Земетчинского района Пензенской области на 2014-2022 годы»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нители 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 исполнения (год 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Объем финансирования, тыс. рублей     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Бюджет   Пензенской области 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-раль-ный бюд-жет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естный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средства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  <w:r>
              <w:rPr>
                <w:sz w:val="22"/>
                <w:szCs w:val="22"/>
                <w:lang w:eastAsia="ru-RU"/>
              </w:rPr>
              <w:t xml:space="preserve"> «Обеспечение деятельности администрации рабочего поселка Земетчино Земетчинского района Пензенской области».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Совершенствование деятельности администрации рабочего поселка  Земетчино.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Обеспечение деятельности Администрации рабочего поселка Земетчино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8 593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8 593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59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596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70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708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664,1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664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2,4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2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94,2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94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омпьютеров, заправка и ремонт картриджей, техобслуживание котельной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компьютеров, приобретение и обновление программ, обучение специалистов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 автомашины, вывоз мусор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ГСМ, комплектующих, зап. частей, канц. и хозтоваров, оргтехник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 по содержанию имущества страхование а/машин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потребление э/энергию, газ и воду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Обеспечение управления муниципальной собственностью  Администрации рабочего поселка Земетчино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07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078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846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846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8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8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1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ие прав и регулирование отношений по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землеустрой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  <w:r>
              <w:rPr>
                <w:sz w:val="22"/>
                <w:szCs w:val="22"/>
                <w:lang w:eastAsia="ru-RU"/>
              </w:rPr>
              <w:t xml:space="preserve"> «Обеспечение защиты населения и территорий от чрезвычайных ситуаций, пожарной безопасности в рабочем поселке Земетчино».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(указать наименование основного мероприятия)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01</w:t>
            </w:r>
            <w:r>
              <w:rPr>
                <w:sz w:val="22"/>
                <w:szCs w:val="22"/>
                <w:lang w:eastAsia="ru-RU"/>
              </w:rPr>
              <w:t>-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09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09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9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услуги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хоз товаров, оргтехник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мусор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ашка поселения, прочие мероприятия по ЧС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  <w:r>
              <w:rPr>
                <w:sz w:val="22"/>
                <w:szCs w:val="22"/>
                <w:lang w:eastAsia="ru-RU"/>
              </w:rPr>
              <w:t xml:space="preserve"> «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«Рабочий поселок Земетчино Земетчинского района Пензенской области».</w:t>
            </w:r>
          </w:p>
        </w:tc>
      </w:tr>
      <w:tr>
        <w:trPr>
          <w:trHeight w:val="10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организация благоустройства и озеленения территории рабочего поселка Земетчино, использования, охраны, защиты, воспроизводства лесов, особо охраняемых природных территорий, расположенных в границах населенных пунктов; рабочего поселка Земетчино;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Рабочий поселок Земетчино»; повышение уровня жизни граждан за счёт совершенствования и развития улично-дорожной сети, обеспечение сохранности автомобильных дорог, организация дорожного движения по обустройству пешеходных переходов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 Обеспечение спроса населения р.п. Земетчино автомобильным сообщением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 634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 634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еревозки пассажиров на маршрутах регулярных перевозок автомобильным транспортом во внутригородском  сообщении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86 66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3 655,9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3 006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541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541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807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807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4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92,4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829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059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59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 986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923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054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054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05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05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несение дорожной разметк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3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орожных знаков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й надзор за ремонтом и строительством автодорог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5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и реконструкция дорог (тротуары)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1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автомобильных дорог ул. Калинин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8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рожного движения по обустройству пешеходных переходов по улицам: 1. ул. Кирова 125, ул. Белинского 15, 2. ул. Молодежная 1, ул.Лермонтова 1а. 3. ул. Пушкина около д14, ул. Кирова (около МБОУ Лицей корпус №2)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  <w:r>
              <w:rPr>
                <w:color w:val="000000"/>
                <w:sz w:val="22"/>
                <w:szCs w:val="22"/>
                <w:lang w:eastAsia="ru-RU"/>
              </w:rPr>
              <w:t>- Мероприятия в области коммунального хозяйств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3 108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 516,4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9 591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1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1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255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255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249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533,8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716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257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909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34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14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, эспертиза  ПСД, технадзор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3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3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 водопровод ул. Октябрьская, ул. Ново-Садовая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923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96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канализационных сетей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, ремонт и обслуживание котельных, э/энергия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чистных сооружений: обслуживание, охрана, эл/энергия, химреагент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насосов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7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артскважин, гидрант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9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9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8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телеинспекции артскважин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9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ое обследование ГРПШ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0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ремонт артскважины ул. Дунаев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5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5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4 </w:t>
            </w:r>
            <w:r>
              <w:rPr>
                <w:color w:val="000000"/>
                <w:sz w:val="22"/>
                <w:szCs w:val="22"/>
                <w:lang w:eastAsia="ru-RU"/>
              </w:rPr>
              <w:t>- Благоустройство р.п. Земетчино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9 741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9 473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5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5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179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179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765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765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мероприятия по благоустройству территории (летнее бл-во - полив, посадка цветов) пров.мероприятий русская зима, новыйгод, 9 мая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7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го освещения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метная документация, технадзор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3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3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и вывоз несанкционированных свалок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1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11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и уборка действующего (кладбищ новое и старое)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0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0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услуги - благоустройство зоны отдых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85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85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кашивание улиц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4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устройство площадки и монтаж спороборудования для подготовки и сдачи ГТО в культурно-спортивном парк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6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6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уличному освещению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17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17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0.</w:t>
            </w:r>
          </w:p>
        </w:tc>
        <w:tc>
          <w:tcPr>
            <w:tcW w:w="47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мероприятий, посвященных ко Дню Победы в ВОВ, проведение салют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8,2 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8,2  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1.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благ-во культурно-спортивного парка (в части ремонта беговой дорожки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464,0 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464,0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4</w:t>
            </w:r>
            <w:r>
              <w:rPr>
                <w:sz w:val="22"/>
                <w:szCs w:val="22"/>
                <w:lang w:eastAsia="ru-RU"/>
              </w:rPr>
              <w:t xml:space="preserve"> «Социальная поддержка граждан рабочего поселка Земетчино Земетчинского района Пензенской области».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рост количества молодых семей, улучшивших жилищные условия и создание условий для улучшения демографической ситуации в рабочем поселке Земетчино Земетчинского района; повышение уровня жизни граждан в поселке. Улучшение материального положения муниципальных служащих. Оказание поддержки ветеранам Великой Отечественной войны в День Победы, гражданам, достигших возраста 80 лет и более, а также гражданам, находящихся в трудной жизненной ситуации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оциальная поддержка граждан р.п. Земетчино Земетчинского района Пензенской обла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0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граждан, достигших возраста 80-ти лет и боле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2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Финансовое обеспечение полномочий, переданных органам местного самоуправления Земетчинского района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5</w:t>
            </w:r>
            <w:r>
              <w:rPr>
                <w:sz w:val="22"/>
                <w:szCs w:val="22"/>
                <w:lang w:eastAsia="ru-RU"/>
              </w:rPr>
              <w:t xml:space="preserve"> «Стимулирование развития жилищного строительства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беспечение ежегодного роста объемов ввода жилья с формированием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дорог (тротуары)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водопроводных сетей на площадке "Северная"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газовых сетей на площадке "Северная"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3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етей и сооружений э/снабжения на площадке "Северная"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6</w:t>
            </w:r>
            <w:r>
              <w:rPr>
                <w:sz w:val="22"/>
                <w:szCs w:val="22"/>
                <w:lang w:eastAsia="ru-RU"/>
              </w:rPr>
              <w:t xml:space="preserve"> «Комплексное развитие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благоустройство сельских территорий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4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4,3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4,3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хоккейной коробки в парк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4,3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4"/>
      <w:type w:val="nextPage"/>
      <w:pgSz w:orient="landscape" w:w="16838" w:h="11906"/>
      <w:pgMar w:left="227" w:right="397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91">
    <w:name w:val="xl19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2:00Z</dcterms:created>
  <dc:creator>user007</dc:creator>
  <dc:description/>
  <cp:keywords/>
  <dc:language>en-US</dc:language>
  <cp:lastModifiedBy>User</cp:lastModifiedBy>
  <cp:lastPrinted>2020-06-05T15:35:00Z</cp:lastPrinted>
  <dcterms:modified xsi:type="dcterms:W3CDTF">2020-11-06T05:40:00Z</dcterms:modified>
  <cp:revision>4</cp:revision>
  <dc:subject/>
  <dc:title> </dc:title>
</cp:coreProperties>
</file>