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ых обсужде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« 10»  апреля  2020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 Организатор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миссия по подготовке проекта правил  землепользования и застройки  территории муниципального образования «Рабочий поселок Земетчино»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 Информация, содержащаяся в оповещении о начале общественных обсуждений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Общественные обсуждения  назначены на 10 апреля в 15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проект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 решения о предоставлении  разрешения на отклонение от предельных параметров  разрешенного строительства, реконструкции  объектов капитального строительства.</w:t>
      </w:r>
    </w:p>
    <w:p>
      <w:pPr>
        <w:pStyle w:val="Style22"/>
        <w:ind w:left="371" w:hanging="0"/>
        <w:jc w:val="both"/>
        <w:rPr/>
      </w:pPr>
      <w:r>
        <w:rPr>
          <w:sz w:val="28"/>
          <w:szCs w:val="28"/>
          <w:shd w:fill="FFFFFF" w:val="clear"/>
        </w:rPr>
        <w:t xml:space="preserve">- минимальные отступы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еречень информационных материалов к проек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хема расположения земельного участк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Порядок и сроки проведения общественных обсуждений </w:t>
      </w:r>
      <w:bookmarkStart w:id="0" w:name="_GoBack"/>
      <w:bookmarkEnd w:id="0"/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е обсуждения  назначены на 10.04.2020года в 15 часов,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р.п.Земетчино, ул.Ленина д.171,  кабинет №1.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Дата, место открытия экспозиции или экспозиций проекта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06 декабря в здании администрации рабочего поселка Земетчино по адресу: р.п.Земетчино, ул.Ленина д.171,   на информационном стенде  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 xml:space="preserve">2.5. Срок проведения экспозиции (экспозиций) проекта, дни и часы, в которые возможно посещение экспозиции (экспозиций) </w:t>
      </w:r>
      <w:r>
        <w:rPr>
          <w:sz w:val="28"/>
          <w:szCs w:val="28"/>
        </w:rPr>
        <w:t xml:space="preserve"> с 12 марта  по 03 апреля   2020года (включительно)   с 8 до 17 часов (с 12 до 13 часов перерыв на обед, суббота и воскресенье выходной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Дни и время консультирования посетителей</w:t>
        <w:br/>
      </w:r>
      <w:r>
        <w:rPr>
          <w:sz w:val="28"/>
          <w:szCs w:val="28"/>
        </w:rPr>
        <w:t xml:space="preserve">Консультирование  посетителей экспозиции  проекта гаража  осуществляется специалистом администрации рабочего поселка Земетчино во </w:t>
      </w:r>
      <w:r>
        <w:rPr>
          <w:b/>
          <w:sz w:val="28"/>
          <w:szCs w:val="28"/>
        </w:rPr>
        <w:t>вторник и пятницу</w:t>
      </w:r>
      <w:r>
        <w:rPr>
          <w:sz w:val="28"/>
          <w:szCs w:val="28"/>
        </w:rPr>
        <w:t xml:space="preserve"> с 8 до 17 часов (с 12 до 13 часов перерыв на обед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7. Форма и порядок внесения участниками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 xml:space="preserve">) предложений и замечаний, касающихся проек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суждение  </w:t>
      </w:r>
      <w:r>
        <w:rPr>
          <w:sz w:val="28"/>
          <w:szCs w:val="28"/>
        </w:rPr>
        <w:t>Проекта  решения о предоставлении  разрешения на отклонение от предельных параметров  разрешенного строительства, реконструкции  объектов капитального строительства:</w:t>
      </w:r>
    </w:p>
    <w:p>
      <w:pPr>
        <w:pStyle w:val="Style22"/>
        <w:ind w:left="371" w:hanging="0"/>
        <w:jc w:val="both"/>
        <w:rPr/>
      </w:pPr>
      <w:r>
        <w:rPr>
          <w:sz w:val="28"/>
          <w:szCs w:val="28"/>
          <w:shd w:fill="FFFFFF" w:val="clear"/>
        </w:rPr>
        <w:t xml:space="preserve">- минимальные отступы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размещения проекта и информационных материалов к нему и проведения экспозиции такого проекта участники общественных обсуждений, публичных слушаний, прошедшие в соответствии с частью 12 статьи 5.1ГрК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) посредством записи в книге (журнале) учета лиц, посетивших экспозиции проекта, подлежащего рассмотрению на общественных обсуждениях, публичных слуш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омиссия по подготовке проекта правил  землепользования и застройки  территории муниципального образования «Рабочий поселок Земетчино», регистрирует в журнале  </w:t>
      </w:r>
      <w:r>
        <w:rPr>
          <w:rFonts w:eastAsia="Calibri"/>
          <w:sz w:val="28"/>
          <w:szCs w:val="28"/>
          <w:lang w:eastAsia="en-US"/>
        </w:rPr>
        <w:t xml:space="preserve"> предложения и замечания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2.8. Установленный оповещением срок внесения участниками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предложений и замечаний, касающихся проекта с  12 марта по 03 апреля  2020 года</w:t>
      </w:r>
      <w:r>
        <w:rPr>
          <w:sz w:val="28"/>
          <w:szCs w:val="28"/>
        </w:rPr>
        <w:t xml:space="preserve">  (включительно) с 8 до 17 часов (с 12 до 13 часов перерыв на обед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Официальный сайт, на котором был размещен проект, подлежащий рассмотрению на общественных обсуждениях (</w:t>
      </w:r>
      <w:r>
        <w:rPr>
          <w:b/>
          <w:i/>
          <w:sz w:val="28"/>
          <w:szCs w:val="28"/>
        </w:rPr>
        <w:t>публичных слушаниях</w:t>
      </w:r>
      <w:r>
        <w:rPr>
          <w:b/>
          <w:sz w:val="28"/>
          <w:szCs w:val="28"/>
        </w:rPr>
        <w:t>), иинформационные материалы к нему и с использованием которого проведены общественные обсу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 xml:space="preserve">официальном сайте администрации рабочего поселка Земетчино в информационно-телекоммуникационной сети «Интернет» по адресу http://rpzemetchino.zemetchino.pnzreg.ru (далее - официальный сайт Администрации)  в закладке «Публичные слушания»  размещен проект  решения     о предоставлении  разрешения на отклонение от предельных параметров  разрешенного строительства, реконструкции  объектов капитального строительства.  </w:t>
      </w:r>
      <w:r>
        <w:rPr>
          <w:bCs/>
          <w:sz w:val="28"/>
          <w:szCs w:val="28"/>
        </w:rPr>
        <w:t xml:space="preserve">Местоположение: жилой дом  расположен на земельном  участке  </w:t>
      </w:r>
      <w:r>
        <w:rPr>
          <w:sz w:val="28"/>
          <w:szCs w:val="28"/>
        </w:rPr>
        <w:t xml:space="preserve">площадью 540 кв.м.,  </w:t>
      </w:r>
      <w:r>
        <w:rPr>
          <w:bCs/>
          <w:sz w:val="28"/>
          <w:szCs w:val="28"/>
        </w:rPr>
        <w:t xml:space="preserve">с   кадастровым номером  58:08:0500228:52, находится   </w:t>
      </w:r>
      <w:r>
        <w:rPr>
          <w:sz w:val="28"/>
          <w:szCs w:val="28"/>
        </w:rPr>
        <w:t xml:space="preserve"> «Зона индивидуальной жилой застройки постоянного проживания Ж-1», с разрешенным использованием: Для ведения личного подсобного хозяйства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дрес участка Пензенская область, Земетчинский район, р.п.Земетчино, ул.Спортивная  д.10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 Дата и источник опубликования оповещения о начале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повещение о начале общественных обсуждений опубликованы в Информационном бюллетене «Наше Земетчино» от 11.03.2020 №8(491)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 Срок, в течение которого принимались предложения и замечания участников общественных обсуждений (</w:t>
      </w:r>
      <w:r>
        <w:rPr>
          <w:b/>
          <w:i/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  12 марта по 03 апреля  2020 года</w:t>
      </w:r>
      <w:r>
        <w:rPr>
          <w:sz w:val="28"/>
          <w:szCs w:val="28"/>
        </w:rPr>
        <w:t xml:space="preserve">  (включительно) с 8 до 17 часов (с 12 до 13 часов перерыв на обед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рритория, в пределах которой проводятся общественные обсужд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ственные обсуждения состоялись в здании администрации рабочего поселка Земетчино по адресу: р.п.Земетчино, ул.Ленина д.17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ложения и замечания участников общественных обсуждений являющихся участниками общественных обсуждений,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чаний  и предложений от граждан по проекту решения  и информационных материалов  в комиссию  не поступило. Оповещение правообладателей  земельных участков, имеющих общие границы с  земельным участком, применительно к которому запрашивается данное разрешение, отклонение  от предельных параметров разрешенного строительства, реконструкции объектов капитального строительства, осуществлено  посредством  извещений.</w:t>
      </w:r>
    </w:p>
    <w:p>
      <w:pPr>
        <w:pStyle w:val="Normal"/>
        <w:rPr/>
      </w:pPr>
      <w:r>
        <w:rPr>
          <w:sz w:val="28"/>
          <w:szCs w:val="28"/>
        </w:rPr>
        <w:t xml:space="preserve">На общественных обсуждениях присутствовала комиссия   по подготовке проекта правил  землепользования и застройки  территории муниципального образования «Рабочий поселок Земетчино», которая высказала , что земельный участок  находится в зоне Ж-1«Зона индивидуальной жилой застройки постоянного прожив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данной зоны установлены  следующие градостроительные реглам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едения личного подсобного хозяйств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едельные (минимальные и (или) максимальные) размеры земельных участков, в том числе их площадь для видов разрешенного использования размеры земельных участков (длина и ширина) не подлежат установлению, минимальная площадь земельных участков – 200 м²; максимальная площад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емельных участков – 6000 м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shd w:fill="FFFFFF" w:val="clear"/>
        </w:rPr>
        <w:t>-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sz w:val="28"/>
          <w:szCs w:val="28"/>
        </w:rPr>
        <w:t xml:space="preserve"> – 5 м для строений, размещенных вдоль улиц и дорог и 1 м по другим сторонам земельного участ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зданий, строений, сооружений – 3, предельная высота зданий, строений, сооружений – 15 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– 6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ишла к мнению, что  можно разрешить отклонение  от предельных параметров разрешенного строительства, реконструкции объектов капитального строительства по земельному участку гр.Двойниной М.М.  </w:t>
      </w:r>
    </w:p>
    <w:p>
      <w:pPr>
        <w:pStyle w:val="Style22"/>
        <w:ind w:left="37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минимальные отступы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Style22"/>
        <w:ind w:left="37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ind w:left="371" w:hanging="0"/>
        <w:jc w:val="both"/>
        <w:rPr/>
      </w:pPr>
      <w:r>
        <w:rPr>
          <w:b/>
          <w:sz w:val="28"/>
          <w:szCs w:val="28"/>
        </w:rPr>
        <w:t>7. Предложения и замечания иных участников общественных обсуждений предложений и замечаний в комиссию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овали: «за»- 5  человек,  «против»-0 человек, «воздержавшихся» –нет.          </w:t>
      </w:r>
    </w:p>
    <w:p>
      <w:pPr>
        <w:pStyle w:val="Normal"/>
        <w:ind w:left="-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исок принявших участие в рассмотрении проекта участников общественных обсужд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>Кустова М.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____________________       </w:t>
      </w:r>
      <w:r>
        <w:rPr>
          <w:i/>
          <w:sz w:val="28"/>
          <w:szCs w:val="28"/>
        </w:rPr>
        <w:t>(Ф.И.О., подпись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Пронькина Е.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(Ф.И.О., подпись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бщественных обсужде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 «10»  апреля  2020 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, рассмотренный на общественных обсу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о предоставлении  разрешения на отклонение от предельных параметров  разрешенного строительства, реконструкции  объектов капитального строительства.</w:t>
      </w:r>
    </w:p>
    <w:p>
      <w:pPr>
        <w:pStyle w:val="Style22"/>
        <w:ind w:left="371" w:hanging="0"/>
        <w:jc w:val="both"/>
        <w:rPr/>
      </w:pPr>
      <w:r>
        <w:rPr>
          <w:sz w:val="28"/>
          <w:szCs w:val="28"/>
          <w:shd w:fill="FFFFFF" w:val="clear"/>
        </w:rPr>
        <w:t xml:space="preserve">- минимальные отступы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личество участников общественных обсуждений, принявших участие в общественных обсуждениях </w:t>
      </w:r>
      <w:r>
        <w:rPr>
          <w:b/>
          <w:i/>
          <w:sz w:val="28"/>
          <w:szCs w:val="28"/>
        </w:rPr>
        <w:t>-5 человек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ата и номер протокола общественных обсуждений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апреля  2020года №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внесенных предложений и замечаний участников общественных обсуждений являющихся  участниками общественных обсуждений граждан, постоянно проживающих на территории, в отношении которой подготовлен проект, правообладателей находящихся в границах этой территории земельных участков и (или)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чаний  и предложений от граждан по проекту решения  в комиссию  не поступил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 Содержание внесенных предложений и замечаний иных участников общественных обсуждени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Комиссия пришла к мнению, что  можно разрешить отклонение  от предельных параметров разрешенного строительства, реконструкции объектов капитального строительства по земельному участку гр.Двойниной М.М.  </w:t>
      </w:r>
    </w:p>
    <w:p>
      <w:pPr>
        <w:pStyle w:val="Style22"/>
        <w:ind w:left="371" w:hanging="0"/>
        <w:jc w:val="both"/>
        <w:rPr/>
      </w:pPr>
      <w:r>
        <w:rPr>
          <w:sz w:val="28"/>
          <w:szCs w:val="28"/>
          <w:shd w:fill="FFFFFF" w:val="clear"/>
        </w:rPr>
        <w:t xml:space="preserve">- в части уменьшения минимальных отступов 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ации организатора общественных обсуждений целесообразности или нецелесообразности учета внесенных участниками общественных обсуждений предложений и замечаний</w:t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пришла к мнению, что  можно разрешить отклонение  от предельных параметров разрешенного строительства, реконструкции объектов капитального строительства по земельному участку гр.Двойниной М.М.  </w:t>
      </w:r>
    </w:p>
    <w:p>
      <w:pPr>
        <w:pStyle w:val="Style22"/>
        <w:ind w:left="371" w:hanging="0"/>
        <w:jc w:val="both"/>
        <w:rPr/>
      </w:pPr>
      <w:r>
        <w:rPr>
          <w:sz w:val="28"/>
          <w:szCs w:val="28"/>
          <w:shd w:fill="FFFFFF" w:val="clear"/>
        </w:rPr>
        <w:t xml:space="preserve">- в части уменьшения минимальных отступов  от границ земельного участка в целях определения мест допустимого размещения здания (жилого дома) </w:t>
      </w:r>
      <w:r>
        <w:rPr>
          <w:sz w:val="28"/>
          <w:szCs w:val="28"/>
        </w:rPr>
        <w:t>вдоль красных линий, улиц, проездов и дорог</w:t>
      </w:r>
      <w:r>
        <w:rPr>
          <w:sz w:val="28"/>
          <w:szCs w:val="28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стоположение: жилой дом  расположен на земельном  участке  </w:t>
      </w:r>
      <w:r>
        <w:rPr>
          <w:sz w:val="28"/>
          <w:szCs w:val="28"/>
        </w:rPr>
        <w:t xml:space="preserve">площадью 540 кв.м.,  </w:t>
      </w:r>
      <w:r>
        <w:rPr>
          <w:bCs/>
          <w:sz w:val="28"/>
          <w:szCs w:val="28"/>
        </w:rPr>
        <w:t xml:space="preserve">с   кадастровым номером  58:08:0500228:52, находится   </w:t>
      </w:r>
      <w:r>
        <w:rPr>
          <w:sz w:val="28"/>
          <w:szCs w:val="28"/>
        </w:rPr>
        <w:t xml:space="preserve"> «Зона индивидуальной жилой застройки постоянного проживания Ж-1», с разрешенным использованием: Для ведения личного подсобного хозяйства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дрес участка:  Пензенская область, Земетчинский район, р.п.Земетчино, ул.Спортивная  д.10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ыводы по результатам общественных обсу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 обсуждения считать оконченными и состоявшимис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>Кустова М.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16"/>
          <w:szCs w:val="16"/>
        </w:rPr>
        <w:t xml:space="preserve">_____________________________                 </w:t>
      </w:r>
      <w:r>
        <w:rPr>
          <w:i/>
          <w:sz w:val="16"/>
          <w:szCs w:val="16"/>
        </w:rPr>
        <w:t>(Ф.И.О., подпись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     Пронькина Е.Ф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.И.О., подпись)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БОЧИЙ ПОСЕЛОК ЗЕМЕТЧ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ТЧ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10.04.2020 г.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 по проведению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 вопросу предоставления  разрешения на  отклонение 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о статьей 40 Градостроительного Кодекса Российской Федерации,   заключения публичных слушаний по вопросу предоставления разрешения на отклонение 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я по проведению публичных слушаний  рекомендуют главе администрации рабочего поселка Земетчино принять решение по заявлению Двойниной  Марии Михайловны разрешить  отклонение  от предельных параметров разрешенного строительства, реконструкции объектов капитального строительства: </w:t>
      </w:r>
    </w:p>
    <w:p>
      <w:pPr>
        <w:pStyle w:val="Style22"/>
        <w:ind w:left="0"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- в части уменьшения минимальных отступов  от границ земельного участка в целях определения мест допустимого размещения здания (жилого дома) </w:t>
      </w:r>
      <w:r>
        <w:rPr>
          <w:sz w:val="24"/>
          <w:szCs w:val="24"/>
        </w:rPr>
        <w:t>вдоль красных линий, улиц, проездов и дорог</w:t>
      </w:r>
      <w:r>
        <w:rPr>
          <w:sz w:val="24"/>
          <w:szCs w:val="24"/>
          <w:shd w:fill="FFFFFF" w:val="clear"/>
        </w:rPr>
        <w:t xml:space="preserve"> отступ равный 0,5 м, и 0 м (нулевой отступ) с юго-западной сторон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Местоположение: жилой дом  расположен на земельном  участке  </w:t>
      </w:r>
      <w:r>
        <w:rPr/>
        <w:t xml:space="preserve">площадью 540 кв.м.,  </w:t>
      </w:r>
      <w:r>
        <w:rPr>
          <w:bCs/>
        </w:rPr>
        <w:t xml:space="preserve">с   кадастровым номером  58:08:0500228:52, находится   </w:t>
      </w:r>
      <w:r>
        <w:rPr/>
        <w:t xml:space="preserve"> «Зона индивидуальной жилой застройки постоянного проживания Ж-1», с разрешенным использованием: Для ведения личного подсобного хозяйства,</w:t>
      </w:r>
      <w:r>
        <w:rPr>
          <w:bCs/>
        </w:rPr>
        <w:t xml:space="preserve">  адрес участка:  Пензенская область, Земетчинский район, р.п.Земетчино, ул.Спортивная  д.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20" w:leader="none"/>
        </w:tabs>
        <w:autoSpaceDE w:val="false"/>
        <w:jc w:val="both"/>
        <w:rPr/>
      </w:pPr>
      <w:r>
        <w:rPr/>
        <w:t>Председатель               __________________________</w:t>
        <w:tab/>
        <w:t>Кустова М.А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</w:t>
      </w:r>
    </w:p>
    <w:p>
      <w:pPr>
        <w:pStyle w:val="Normal"/>
        <w:autoSpaceDE w:val="false"/>
        <w:jc w:val="both"/>
        <w:rPr/>
      </w:pPr>
      <w:r>
        <w:rPr/>
        <w:t>Секретарь                     __________________________                 Пронькина Е.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  <w:i w:val="false"/>
      <w:color w:val="000000"/>
      <w:sz w:val="28"/>
      <w:szCs w:val="28"/>
    </w:rPr>
  </w:style>
  <w:style w:type="character" w:styleId="WW8Num11z2">
    <w:name w:val="WW8Num11z2"/>
    <w:qFormat/>
    <w:rPr>
      <w:rFonts w:cs="Times New Roman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1">
    <w:name w:val="Текст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Название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Hlobj">
    <w:name w:val="hl-obj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Extendedtextfull">
    <w:name w:val="extended-text__full"/>
    <w:basedOn w:val="Style10"/>
    <w:qFormat/>
    <w:rPr/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ieldcontent">
    <w:name w:val="field-conten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23:00Z</dcterms:created>
  <dc:creator>urist3</dc:creator>
  <dc:description/>
  <cp:keywords/>
  <dc:language>en-US</dc:language>
  <cp:lastModifiedBy>Windows User</cp:lastModifiedBy>
  <cp:lastPrinted>2020-04-14T11:12:00Z</cp:lastPrinted>
  <dcterms:modified xsi:type="dcterms:W3CDTF">2020-04-14T07:15:00Z</dcterms:modified>
  <cp:revision>11</cp:revision>
  <dc:subject/>
  <dc:title>18 мая 2009 года N 559</dc:title>
</cp:coreProperties>
</file>