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renderblock"/>
        <w:tabs>
          <w:tab w:val="clear" w:pos="708"/>
          <w:tab w:val="left" w:pos="1170" w:leader="none"/>
        </w:tabs>
        <w:spacing w:before="280" w:after="28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50570</wp:posOffset>
                </wp:positionH>
                <wp:positionV relativeFrom="page">
                  <wp:posOffset>914400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0pt;mso-wrap-distance-top:0pt;mso-wrap-distance-bottom:0pt;margin-top:72pt;mso-position-vertical-relative:page;margin-left:5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rticlerenderblock"/>
        <w:tabs>
          <w:tab w:val="clear" w:pos="708"/>
          <w:tab w:val="left" w:pos="1170" w:leader="none"/>
        </w:tabs>
        <w:rPr/>
      </w:pPr>
      <w:r>
        <w:rPr/>
      </w:r>
    </w:p>
    <w:p>
      <w:pPr>
        <w:pStyle w:val="Articlerenderblock"/>
        <w:tabs>
          <w:tab w:val="clear" w:pos="708"/>
          <w:tab w:val="left" w:pos="1170" w:leader="none"/>
        </w:tabs>
        <w:rPr/>
      </w:pPr>
      <w:r>
        <w:rPr/>
      </w:r>
    </w:p>
    <w:p>
      <w:pPr>
        <w:pStyle w:val="Articlerenderblock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ственных обсуждений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 10»  апреля  2020 г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1. Организатор общественных обсуждений (</w:t>
      </w:r>
      <w:r>
        <w:rPr>
          <w:b/>
          <w:i/>
          <w:sz w:val="28"/>
          <w:szCs w:val="28"/>
        </w:rPr>
        <w:t>публичных слушаний</w:t>
      </w:r>
      <w:r>
        <w:rPr>
          <w:b/>
          <w:sz w:val="28"/>
          <w:szCs w:val="28"/>
        </w:rPr>
        <w:t>)</w:t>
      </w:r>
    </w:p>
    <w:p>
      <w:pPr>
        <w:pStyle w:val="Normal"/>
        <w:rPr/>
      </w:pPr>
      <w:r>
        <w:rPr>
          <w:b/>
          <w:sz w:val="28"/>
          <w:szCs w:val="28"/>
        </w:rPr>
        <w:t>К</w:t>
      </w:r>
      <w:r>
        <w:rPr>
          <w:sz w:val="28"/>
          <w:szCs w:val="28"/>
        </w:rPr>
        <w:t>омиссия по подготовке проекта правил  землепользования и застройки  территории муниципального образования «Рабочий поселок Земетчино»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2. Информация, содержащаяся в оповещении о начале общественных обсуждений(</w:t>
      </w:r>
      <w:r>
        <w:rPr>
          <w:b/>
          <w:i/>
          <w:sz w:val="28"/>
          <w:szCs w:val="28"/>
        </w:rPr>
        <w:t>публичных слушаний</w:t>
      </w:r>
      <w:r>
        <w:rPr>
          <w:b/>
          <w:sz w:val="28"/>
          <w:szCs w:val="28"/>
        </w:rPr>
        <w:t>):</w:t>
      </w:r>
      <w:r>
        <w:rPr>
          <w:sz w:val="28"/>
          <w:szCs w:val="28"/>
        </w:rPr>
        <w:t xml:space="preserve"> Общественные обсуждения  назначены на 10 апреля в 16 ча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Наименование проекта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ект  решения о предоставлении  разрешения на отклонение от предельных параметров  разрешенного строительства, реконструкции  объектов капитального строительства:</w:t>
      </w:r>
    </w:p>
    <w:p>
      <w:pPr>
        <w:pStyle w:val="Normal"/>
        <w:rPr/>
      </w:pP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Verdana"/>
          <w:bCs/>
          <w:sz w:val="28"/>
          <w:szCs w:val="28"/>
        </w:rPr>
        <w:t xml:space="preserve">- в части уменьшения минимального отступа строений от передней границы участка </w:t>
      </w:r>
      <w:r>
        <w:rPr>
          <w:sz w:val="28"/>
          <w:szCs w:val="28"/>
        </w:rPr>
        <w:t>размещенной вдоль улицы и дороги</w:t>
      </w:r>
      <w:r>
        <w:rPr>
          <w:rFonts w:cs="Verdana"/>
          <w:bCs/>
          <w:sz w:val="28"/>
          <w:szCs w:val="28"/>
        </w:rPr>
        <w:t xml:space="preserve"> -5м</w:t>
      </w:r>
      <w:r>
        <w:rPr>
          <w:sz w:val="28"/>
          <w:szCs w:val="28"/>
        </w:rPr>
        <w:t>, на нулевое отступление, в целях определения мест допустимого размещения зданий (гаража, хозяйственной постройк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Verdana"/>
          <w:bCs/>
          <w:sz w:val="28"/>
          <w:szCs w:val="28"/>
        </w:rPr>
        <w:t>в части уменьшения минимального отступа строений от боковых границ участка -1м</w:t>
      </w:r>
      <w:r>
        <w:rPr>
          <w:sz w:val="28"/>
          <w:szCs w:val="28"/>
        </w:rPr>
        <w:t>, на нулевое отступление, в целях определения мест допустимого размещения здания (гаража, хозяйственной постройк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части отклонения от предельных параметров разрешенного строительства, реконструкции объектов капитального строительства с минимальной площади земельных участков -200 кв.м на минимальную площадь земельного участка – 17 кв.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части увеличения максимального процента застройки в границах земельного участка с 60% на 100 %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Перечень информационных материалов к проект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хема расположения земельного участк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Порядок и сроки проведения общественных обсуждений </w:t>
      </w:r>
      <w:bookmarkStart w:id="0" w:name="_GoBack"/>
      <w:bookmarkEnd w:id="0"/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ественные обсуждения  назначены на 10.04.2020года в 16 часов,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адресу: р.п.Земетчино, ул.Ленина д.171,  кабинет №1.</w:t>
      </w:r>
    </w:p>
    <w:p>
      <w:pPr>
        <w:pStyle w:val="Style19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4. Дата, место открытия экспозиции или экспозиций проекта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06 декабря в здании администрации рабочего поселка Земетчино по адресу: р.п.Земетчино, ул.Ленина д.171,   на информационном стенде  </w:t>
      </w:r>
    </w:p>
    <w:p>
      <w:pPr>
        <w:pStyle w:val="Style19"/>
        <w:spacing w:before="0" w:after="0"/>
        <w:jc w:val="both"/>
        <w:rPr/>
      </w:pPr>
      <w:r>
        <w:rPr>
          <w:b/>
          <w:sz w:val="28"/>
          <w:szCs w:val="28"/>
        </w:rPr>
        <w:t xml:space="preserve">2.5. Срок проведения экспозиции (экспозиций) проекта, дни и часы, в которые возможно посещение экспозиции (экспозиций) </w:t>
      </w:r>
      <w:r>
        <w:rPr>
          <w:sz w:val="28"/>
          <w:szCs w:val="28"/>
        </w:rPr>
        <w:t xml:space="preserve"> с 12 марта  по 03 апреля   2020года (включительно)   с 8 до 17 часов (с 12 до 13 часов перерыв на обед, суббота и воскресенье выходной)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Дни и время консультирования посетителей</w:t>
        <w:br/>
      </w:r>
      <w:r>
        <w:rPr>
          <w:sz w:val="28"/>
          <w:szCs w:val="28"/>
        </w:rPr>
        <w:t xml:space="preserve">Консультирование  посетителей экспозиции  проекта гаража  осуществляется специалистом администрации рабочего поселка Земетчино во </w:t>
      </w:r>
      <w:r>
        <w:rPr>
          <w:b/>
          <w:sz w:val="28"/>
          <w:szCs w:val="28"/>
        </w:rPr>
        <w:t>вторник и пятницу</w:t>
      </w:r>
      <w:r>
        <w:rPr>
          <w:sz w:val="28"/>
          <w:szCs w:val="28"/>
        </w:rPr>
        <w:t xml:space="preserve"> с 8 до 17 часов (с 12 до 13 часов перерыв на обед)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2.7. Форма и порядок внесения участниками общественных обсуждений (</w:t>
      </w:r>
      <w:r>
        <w:rPr>
          <w:b/>
          <w:i/>
          <w:sz w:val="28"/>
          <w:szCs w:val="28"/>
        </w:rPr>
        <w:t>публичных слушаний</w:t>
      </w:r>
      <w:r>
        <w:rPr>
          <w:b/>
          <w:sz w:val="28"/>
          <w:szCs w:val="28"/>
        </w:rPr>
        <w:t xml:space="preserve">) предложений и замечаний, касающихся проекта </w:t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 xml:space="preserve">Обсуждение </w:t>
      </w:r>
      <w:r>
        <w:rPr>
          <w:bCs/>
          <w:sz w:val="28"/>
          <w:szCs w:val="28"/>
        </w:rPr>
        <w:t xml:space="preserve">вопроса  предоставления разрешения на отклонение от предельных минимальных размеров вновь  образованному земельному участку, с условным обозначением: ЗУ1,  местоположение: </w:t>
      </w:r>
      <w:r>
        <w:rPr>
          <w:sz w:val="28"/>
          <w:szCs w:val="28"/>
        </w:rPr>
        <w:t>ул. Рензяева, земельный участок 19 Р, расположенный в кадастровом квартале 58:08:0500224</w:t>
      </w:r>
      <w:r>
        <w:rPr>
          <w:bCs/>
          <w:sz w:val="28"/>
          <w:szCs w:val="28"/>
        </w:rPr>
        <w:t xml:space="preserve"> площадью 17 кв.м.,  </w:t>
      </w:r>
      <w:r>
        <w:rPr>
          <w:sz w:val="28"/>
          <w:szCs w:val="28"/>
        </w:rPr>
        <w:t>в соответствии со «Схемой расположения земельного участка или земельных участков на кадастровом плане территории», а именно: вновь образованный земельный участок  с условным обозначением :ЗУ1 располагается в землях населенного пункта, планируемый выбор основного вида разрешенного использования «Для ведения личного подсобного хозяйства (приусадебный земельный участок)». Образуемый земельный участок расположен в пределах территориальной зоны «Зона индивидуальной жилой застройки постоянного проживания Ж-1», в соответствии с Правилами землепользования и застройки рабочего посёлка Земетчино Земетчинского района Пензенской области  утвержденными решением Комитета рабочего посёлка Земетчино Земетчинского района Пензенской области от  22.05.2018  №2-105/5 с изменениями от 02.08.2019  № 3-134/5 параметры застройки составляют: минимальный размер земельного участка 200 кв. м.   максимальный размер 6000 кв.м.</w:t>
      </w:r>
    </w:p>
    <w:p>
      <w:pPr>
        <w:pStyle w:val="Normal"/>
        <w:rPr/>
      </w:pPr>
      <w:r>
        <w:rPr>
          <w:rFonts w:cs="Verdana"/>
          <w:bCs/>
          <w:sz w:val="28"/>
          <w:szCs w:val="28"/>
        </w:rPr>
        <w:t xml:space="preserve">- в части уменьшения минимального отступа строений от передней границы участка </w:t>
      </w:r>
      <w:r>
        <w:rPr>
          <w:sz w:val="28"/>
          <w:szCs w:val="28"/>
        </w:rPr>
        <w:t>размещенной вдоль улицы и дороги</w:t>
      </w:r>
      <w:r>
        <w:rPr>
          <w:rFonts w:cs="Verdana"/>
          <w:bCs/>
          <w:sz w:val="28"/>
          <w:szCs w:val="28"/>
        </w:rPr>
        <w:t xml:space="preserve"> -5м</w:t>
      </w:r>
      <w:r>
        <w:rPr>
          <w:sz w:val="28"/>
          <w:szCs w:val="28"/>
        </w:rPr>
        <w:t>, на нулевое отступление, в целях определения мест допустимого размещения зданий (гаража, хозяйственной постройк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Verdana"/>
          <w:bCs/>
          <w:sz w:val="28"/>
          <w:szCs w:val="28"/>
        </w:rPr>
        <w:t>в части уменьшения минимального отступа строений от боковых границ участка -1м</w:t>
      </w:r>
      <w:r>
        <w:rPr>
          <w:sz w:val="28"/>
          <w:szCs w:val="28"/>
        </w:rPr>
        <w:t>, на нулевое отступление, в целях определения мест допустимого размещения здания (гаража, хозяйственной постройк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части отклонения от предельных параметров разрешенного строительства, реконструкции объектов капитального строительства с минимальной площади земельных участков -200 кв.м на минимальную площадь земельного участка – 17 кв.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части увеличения максимального процента застройки в границах земельного участка с 60% на 100 %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ериод размещения проекта и информационных материалов к нему и проведения экспозиции такого проекта участники общественных обсуждений, публичных слушаний, прошедшие в соответствии с частью 12 статьи 5.1ГрК РФ идентификацию, имеют право вносить предложения и замечания, касающиеся такого проекта:</w:t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1) посредством официального сайта (в случае проведения общественных обсуждений);</w:t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) в письменной или устной форме в ходе проведения собрания или собраний участников публичных слушаний (в случае проведения публичных слушаний);</w:t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3) в письменной форме в адрес организатора общественных обсуждений или публичных слушаний;</w:t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4) посредством записи в книге (журнале) учета лиц, посетивших экспозиции проекта, подлежащего рассмотрению на общественных обсуждениях, публичных слушаниях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Комиссия по подготовке проекта правил  землепользования и застройки  территории муниципального образования «Рабочий поселок Земетчино», регистрирует в журнале  </w:t>
      </w:r>
      <w:r>
        <w:rPr>
          <w:rFonts w:eastAsia="Calibri"/>
          <w:sz w:val="28"/>
          <w:szCs w:val="28"/>
          <w:lang w:eastAsia="en-US"/>
        </w:rPr>
        <w:t xml:space="preserve"> предложения и замечания.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2.8. Установленный оповещением срок внесения участниками общественных обсуждений (</w:t>
      </w:r>
      <w:r>
        <w:rPr>
          <w:b/>
          <w:i/>
          <w:sz w:val="28"/>
          <w:szCs w:val="28"/>
        </w:rPr>
        <w:t>публичных слушаний</w:t>
      </w:r>
      <w:r>
        <w:rPr>
          <w:b/>
          <w:sz w:val="28"/>
          <w:szCs w:val="28"/>
        </w:rPr>
        <w:t>)предложений и замечаний, касающихся проекта с  12 марта по 03 апреля  2020 года</w:t>
      </w:r>
      <w:r>
        <w:rPr>
          <w:sz w:val="28"/>
          <w:szCs w:val="28"/>
        </w:rPr>
        <w:t xml:space="preserve">  (включительно) с 8 до 17 часов (с 12 до 13 часов перерыв на обед)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2.9. Официальный сайт, на котором был размещен проект, подлежащий рассмотрению на общественных обсуждениях (</w:t>
      </w:r>
      <w:r>
        <w:rPr>
          <w:b/>
          <w:i/>
          <w:sz w:val="28"/>
          <w:szCs w:val="28"/>
        </w:rPr>
        <w:t>публичных слушаниях</w:t>
      </w:r>
      <w:r>
        <w:rPr>
          <w:b/>
          <w:sz w:val="28"/>
          <w:szCs w:val="28"/>
        </w:rPr>
        <w:t>), иинформационные материалы к нему и с использованием которого проведены общественные обсуждения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на </w:t>
      </w:r>
      <w:r>
        <w:rPr>
          <w:sz w:val="28"/>
          <w:szCs w:val="28"/>
        </w:rPr>
        <w:t xml:space="preserve">официальном сайте администрации рабочего поселка Земетчино в информационно-телекоммуникационной сети «Интернет» по адресу http://rpzemetchino.zemetchino.pnzreg.ru (далее - официальный сайт Администрации)  в закладке «Публичные слушания»  размещен проект  решения     о предоставлении  разрешения на отклонение от предельных параметров  разрешенного строительства, реконструкции  объектов капитального строительства. 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3. Дата и источник опубликования оповещения о начале общественных обсуждений (</w:t>
      </w:r>
      <w:r>
        <w:rPr>
          <w:b/>
          <w:i/>
          <w:sz w:val="28"/>
          <w:szCs w:val="28"/>
        </w:rPr>
        <w:t>публичных слушаний</w:t>
      </w:r>
      <w:r>
        <w:rPr>
          <w:b/>
          <w:sz w:val="28"/>
          <w:szCs w:val="28"/>
        </w:rPr>
        <w:t>)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овещение о начале общественных обсуждений опубликованы в Информационном бюллетене «Наше Земетчино» от 11.03.2020 №8(491)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4. Срок, в течение которого принимались предложения и замечания участников общественных обсуждений (</w:t>
      </w:r>
      <w:r>
        <w:rPr>
          <w:b/>
          <w:i/>
          <w:sz w:val="28"/>
          <w:szCs w:val="28"/>
        </w:rPr>
        <w:t>публичных слушаний</w:t>
      </w:r>
      <w:r>
        <w:rPr>
          <w:b/>
          <w:sz w:val="28"/>
          <w:szCs w:val="28"/>
        </w:rPr>
        <w:t>)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с  12 марта по 03 апреля  2020 года</w:t>
      </w:r>
      <w:r>
        <w:rPr>
          <w:sz w:val="28"/>
          <w:szCs w:val="28"/>
        </w:rPr>
        <w:t xml:space="preserve">  (включительно) с 8 до 17 часов (с 12 до 13 часов перерыв на обед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Территория, в пределах которой проводятся общественные обсуждения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щественные обсуждения состоялись в здании администрации рабочего поселка Земетчино по адресу: р.п.Земетчино, ул.Ленина д.171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едложения и замечания участников общественных обсуждений являющихся участниками общественных обсуждений, граждан, постоянно проживающих на территории, в отношении которой подготовлен проект, правообладателей находящихся в границах этой территории земельных участков и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мечаний  и предложений от граждан по проекту решения  и информационных материалов  в комиссию  не поступило. Оповещение правообладателей  земельных участков, имеющих общие границы с  земельным участком, применительно к которому запрашивается данное разрешение, отклонение  от предельных параметров разрешенного строительства, реконструкции объектов капитального строительства, осуществлено  посредством  извещений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На общественных обсуждениях присутствовала комиссия   по подготовке проекта правил  землепользования и застройки  территории муниципального образования «Рабочий поселок Земетчино».</w:t>
      </w:r>
    </w:p>
    <w:p>
      <w:pPr>
        <w:pStyle w:val="Normal"/>
        <w:rPr/>
      </w:pPr>
      <w:r>
        <w:rPr>
          <w:sz w:val="28"/>
          <w:szCs w:val="28"/>
        </w:rPr>
        <w:t>Выступил: Живаев В.А. ведущий специалист  по землеустройству который сказал,  что в соответствии с Правилами землепользования и застройки рабочего посёлка Земетчино Земетчинского района Пензенской области  утвержденными решением Комитета рабочего посёлка Земетчино Земетчинского района Пензенской области от  22.05.2018  №2-105/5 с изменениями от 02.08.2019  № 3-134/5 Параметры для вновь образованного земельного участка  параметры для  данной зоны  Ж-1«Зона индивидуальной жилой застройки постоянного проживания» установлено следующее 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едения личного подсобного хозяйства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 Предельные (минимальные и (или) максимальные) размеры земельных участков, в том числе их площадь для видов разрешенного использования размеры земельных участков (длина и ширина) не подлежат установлению, минимальная площадь земельных участков – 200 м²; максимальная площадь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земельных участков – 6000 м²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  <w:shd w:fill="FFFFFF" w:val="clear"/>
        </w:rPr>
        <w:t>-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28"/>
          <w:szCs w:val="28"/>
        </w:rPr>
        <w:t xml:space="preserve"> – 5 м для строений, размещенных вдоль улиц и дорог и 1 м по другим сторонам земельного участка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Максимальный процент застройки в границах земельного участка– 60%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застройки составляют: минимальный размер земельного участка 200 кв. м.   максимальный размер 6000 кв.м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 считает возможным предоставить </w:t>
      </w:r>
      <w:r>
        <w:rPr>
          <w:bCs/>
          <w:sz w:val="28"/>
          <w:szCs w:val="28"/>
        </w:rPr>
        <w:t>разрешение</w:t>
      </w:r>
      <w:r>
        <w:rPr>
          <w:sz w:val="28"/>
          <w:szCs w:val="28"/>
        </w:rPr>
        <w:t xml:space="preserve"> на отклонение  от предельных параметров разрешенного строительства, реконструкции объектов капитального строительства по земельному участку гр.Медянкиной Н.В. ,  </w:t>
      </w:r>
      <w:r>
        <w:rPr>
          <w:bCs/>
          <w:sz w:val="28"/>
          <w:szCs w:val="28"/>
        </w:rPr>
        <w:t xml:space="preserve">отклонение от предельных минимальных размеров вновь  образованному земельному участку, с условным обозначением: ЗУ1,  местоположение:  площадью 17 кв.м., расположенный в    кадастровом   квартале  58:08:0500224, </w:t>
      </w:r>
      <w:r>
        <w:rPr>
          <w:sz w:val="28"/>
          <w:szCs w:val="28"/>
        </w:rPr>
        <w:t>планируемый выбор основного вида разрешенного использования «Для ведения личного подсобного хозяйства (приусадебный земельный участок).</w:t>
      </w:r>
    </w:p>
    <w:p>
      <w:pPr>
        <w:pStyle w:val="Style22"/>
        <w:ind w:left="37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редложения и замечания иных участников общественных обсуждений предложений и замечаний в комиссию не поступ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совали: «за»- 5  человек,  «против»-0 человек, «воздержавшихся» –нет.          </w:t>
      </w:r>
    </w:p>
    <w:p>
      <w:pPr>
        <w:pStyle w:val="Normal"/>
        <w:ind w:left="-142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ложение: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писок принявших участие в рассмотрении проекта участников общественных обсуждени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  <w:tab/>
        <w:t>Кустова М.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____________________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кретар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____________________     Пронькина Е.Ф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общественных обсуждений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т «10»  апреля  2020 г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, рассмотренный на общественных обсужден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 решения о предоставлении  разрешения на отклонение от предельных параметров  разрешенного строительства, реконструкции  объектов капитального строительства.</w:t>
      </w:r>
    </w:p>
    <w:p>
      <w:pPr>
        <w:pStyle w:val="Normal"/>
        <w:rPr/>
      </w:pPr>
      <w:r>
        <w:rPr>
          <w:rFonts w:cs="Verdana"/>
          <w:bCs/>
          <w:sz w:val="28"/>
          <w:szCs w:val="28"/>
        </w:rPr>
        <w:t xml:space="preserve">- в части уменьшения минимального отступа строений от передней границы участка </w:t>
      </w:r>
      <w:r>
        <w:rPr>
          <w:sz w:val="28"/>
          <w:szCs w:val="28"/>
        </w:rPr>
        <w:t>размещенной вдоль улицы и дороги</w:t>
      </w:r>
      <w:r>
        <w:rPr>
          <w:rFonts w:cs="Verdana"/>
          <w:bCs/>
          <w:sz w:val="28"/>
          <w:szCs w:val="28"/>
        </w:rPr>
        <w:t xml:space="preserve"> -5м</w:t>
      </w:r>
      <w:r>
        <w:rPr>
          <w:sz w:val="28"/>
          <w:szCs w:val="28"/>
        </w:rPr>
        <w:t>, на нулевое отступление, в целях определения мест допустимого размещения зданий (гаража, хозяйственной постройк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Verdana"/>
          <w:bCs/>
          <w:sz w:val="28"/>
          <w:szCs w:val="28"/>
        </w:rPr>
        <w:t>в части уменьшения минимального отступа строений от боковых границ участка -1м</w:t>
      </w:r>
      <w:r>
        <w:rPr>
          <w:sz w:val="28"/>
          <w:szCs w:val="28"/>
        </w:rPr>
        <w:t>, на нулевое отступление, в целях определения мест допустимого размещения здания (гаража, хозяйственной постройк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части отклонения от предельных параметров разрешенного строительства, реконструкции объектов капитального строительства с минимальной площади земельных участков -200 кв.м на минимальную площадь земельного участка – 17 кв.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части увеличения максимального процента застройки в границах земельного участка с 60% на 100 %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Количество участников общественных обсуждений, принявших участие в общественных обсуждениях </w:t>
      </w:r>
      <w:r>
        <w:rPr>
          <w:b/>
          <w:i/>
          <w:sz w:val="28"/>
          <w:szCs w:val="28"/>
        </w:rPr>
        <w:t>-5 человек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Дата и номер протокола общественных обсуждений 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 апреля  2020года №1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одержание внесенных предложений и замечаний участников общественных обсуждений являющихся  участниками общественных обсуждений граждан, постоянно проживающих на территории, в отношении которой подготовлен проект, правообладателей находящихся в границах этой территории земельных участков и (или)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чаний  и предложений от граждан по проекту решения  в комиссию  не поступил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5. Содержание внесенных предложений и замечаний иных участников общественных обсуждений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Комиссия пришла к мнению, что  можно разрешить отклонение  от предельных параметров разрешенного строительства, реконструкции объектов капитального строительства по земельному участку гр.Медянкиной Н.В.  </w:t>
      </w:r>
    </w:p>
    <w:p>
      <w:pPr>
        <w:pStyle w:val="Normal"/>
        <w:rPr/>
      </w:pPr>
      <w:r>
        <w:rPr>
          <w:rFonts w:cs="Verdana"/>
          <w:bCs/>
          <w:sz w:val="28"/>
          <w:szCs w:val="28"/>
        </w:rPr>
        <w:t xml:space="preserve">- в части уменьшения минимального отступа строений от передней границы участка </w:t>
      </w:r>
      <w:r>
        <w:rPr>
          <w:sz w:val="28"/>
          <w:szCs w:val="28"/>
        </w:rPr>
        <w:t>размещенной вдоль улицы и дороги</w:t>
      </w:r>
      <w:r>
        <w:rPr>
          <w:rFonts w:cs="Verdana"/>
          <w:bCs/>
          <w:sz w:val="28"/>
          <w:szCs w:val="28"/>
        </w:rPr>
        <w:t xml:space="preserve"> -5м</w:t>
      </w:r>
      <w:r>
        <w:rPr>
          <w:sz w:val="28"/>
          <w:szCs w:val="28"/>
        </w:rPr>
        <w:t>, на нулевое отступление, в целях определения мест допустимого размещения зданий (гаража, хозяйственной постройк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Verdana"/>
          <w:bCs/>
          <w:sz w:val="28"/>
          <w:szCs w:val="28"/>
        </w:rPr>
        <w:t>в части уменьшения минимального отступа строений от боковых границ участка -1м</w:t>
      </w:r>
      <w:r>
        <w:rPr>
          <w:sz w:val="28"/>
          <w:szCs w:val="28"/>
        </w:rPr>
        <w:t>, на нулевое отступление, в целях определения мест допустимого размещения здания (гаража, хозяйственной постройк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части отклонения от предельных параметров разрешенного строительства, реконструкции объектов капитального строительства с минимальной площади земельных участков -200 кв.м на минимальную площадь земельного участка – 17 кв.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части увеличения максимального процента застройки в границах земельного участка с 60% на 100 %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комендации организатора общественных обсуждений целесообразности или нецелесообразности учета внесенных участниками общественных обсуждений предложений и замечани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иссия пришла к мнению, что  можно разрешить отклонение  от предельных параметров разрешенного строительства, реконструкции объектов капитального строительства </w:t>
      </w:r>
      <w:r>
        <w:rPr>
          <w:bCs/>
          <w:sz w:val="28"/>
          <w:szCs w:val="28"/>
        </w:rPr>
        <w:t xml:space="preserve">вновь  образованному земельному участку, с условным обозначением: ЗУ1,  местоположение: </w:t>
      </w:r>
      <w:r>
        <w:rPr>
          <w:sz w:val="28"/>
          <w:szCs w:val="28"/>
        </w:rPr>
        <w:t>ул. Рензяева, земельный участок 19 Р, расположенный в кадастровом квартале 58:08:0500224</w:t>
      </w:r>
      <w:r>
        <w:rPr>
          <w:bCs/>
          <w:sz w:val="28"/>
          <w:szCs w:val="28"/>
        </w:rPr>
        <w:t xml:space="preserve"> площадью 17 кв.м.,  </w:t>
      </w:r>
      <w:r>
        <w:rPr>
          <w:sz w:val="28"/>
          <w:szCs w:val="28"/>
        </w:rPr>
        <w:t xml:space="preserve">выбор основного вида разрешенного использования «Для ведения личного подсобного хозяйства (приусадебный земельный участок)». Образуемый земельный участок расположен в пределах территориальной зоны «Зона индивидуальной жилой застройки постоянного проживания Ж-1», </w:t>
      </w:r>
    </w:p>
    <w:p>
      <w:pPr>
        <w:pStyle w:val="Normal"/>
        <w:rPr/>
      </w:pPr>
      <w:r>
        <w:rPr>
          <w:rFonts w:cs="Verdana"/>
          <w:bCs/>
          <w:sz w:val="28"/>
          <w:szCs w:val="28"/>
        </w:rPr>
        <w:t xml:space="preserve">- в части уменьшения минимального отступа строений от передней границы участка </w:t>
      </w:r>
      <w:r>
        <w:rPr>
          <w:sz w:val="28"/>
          <w:szCs w:val="28"/>
        </w:rPr>
        <w:t>размещенной вдоль улицы и дороги</w:t>
      </w:r>
      <w:r>
        <w:rPr>
          <w:rFonts w:cs="Verdana"/>
          <w:bCs/>
          <w:sz w:val="28"/>
          <w:szCs w:val="28"/>
        </w:rPr>
        <w:t xml:space="preserve"> -5м</w:t>
      </w:r>
      <w:r>
        <w:rPr>
          <w:sz w:val="28"/>
          <w:szCs w:val="28"/>
        </w:rPr>
        <w:t>, на нулевое отступление, в целях определения мест допустимого размещения зданий (гаража, хозяйственной постройк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Verdana"/>
          <w:bCs/>
          <w:sz w:val="28"/>
          <w:szCs w:val="28"/>
        </w:rPr>
        <w:t>в части уменьшения минимального отступа строений от боковых границ участка -1м</w:t>
      </w:r>
      <w:r>
        <w:rPr>
          <w:sz w:val="28"/>
          <w:szCs w:val="28"/>
        </w:rPr>
        <w:t>, на нулевое отступление, в целях определения мест допустимого размещения здания (гаража, хозяйственной постройк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части отклонения от предельных параметров разрешенного строительства, реконструкции объектов капитального строительства с минимальной площади земельных участков -200 кв.м на минимальную площадь земельного участка – 17 кв.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части увеличения максимального процента застройки в границах земельного участка с 60% на 100 %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Выводы по результатам общественных обсужд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е  обсуждения считать оконченными и состоявшимис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  <w:tab/>
        <w:t>Кустова М.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16"/>
          <w:szCs w:val="16"/>
        </w:rPr>
        <w:t xml:space="preserve">_____________________________                 </w:t>
      </w:r>
      <w:r>
        <w:rPr>
          <w:i/>
          <w:sz w:val="16"/>
          <w:szCs w:val="16"/>
        </w:rPr>
        <w:t>(Ф.И.О., подпись)</w:t>
      </w: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кретар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____________________     Пронькина Е.Ф.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Ф.И.О., подпись)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БОЧИЙ ПОСЕЛОК ЗЕМЕТЧИНО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ЕМЕТЧИНСКОГО РАЙОНА ПЕНЗЕН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10.04.2020 г.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коменд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  по проведению общественных обсужде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 вопросу предоставления  разрешения на  отклонение 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атьей 40 Градостроительного Кодекса Российской Федерации,   заключения публичных слушаний по вопросу предоставления разрешения на отклонение 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миссия по проведению публичных слушаний  рекомендуют главе администрации рабочего поселка Земетчино принять решение по заявлению Медянкиной  Натальи  Владимировны разрешить  отклонение  от предельных параметров разрешенного строительства, реконструкции объектов капитального строительства</w:t>
      </w:r>
      <w:r>
        <w:rPr>
          <w:bCs/>
          <w:sz w:val="26"/>
          <w:szCs w:val="26"/>
        </w:rPr>
        <w:t xml:space="preserve"> вновь  образованному земельному участку, с условным обозначением: ЗУ1,  местоположение: </w:t>
      </w:r>
      <w:r>
        <w:rPr>
          <w:sz w:val="26"/>
          <w:szCs w:val="26"/>
        </w:rPr>
        <w:t>ул. Рензяева, земельный участок 19 Р, расположенный в кадастровом квартале 58:08:0500224</w:t>
      </w:r>
      <w:r>
        <w:rPr>
          <w:bCs/>
          <w:sz w:val="26"/>
          <w:szCs w:val="26"/>
        </w:rPr>
        <w:t xml:space="preserve"> площадью 17 кв.м.,  </w:t>
      </w:r>
      <w:r>
        <w:rPr>
          <w:sz w:val="26"/>
          <w:szCs w:val="26"/>
        </w:rPr>
        <w:t xml:space="preserve">выбор основного вида разрешенного использования «Для ведения личного подсобного хозяйства (приусадебный земельный участок)». Образуемый земельный участок расположен в пределах территориальной зоны «Зона индивидуальной жилой застройки постоянного проживания Ж-1», </w:t>
      </w:r>
    </w:p>
    <w:p>
      <w:pPr>
        <w:pStyle w:val="Normal"/>
        <w:rPr/>
      </w:pPr>
      <w:r>
        <w:rPr>
          <w:rFonts w:cs="Verdana"/>
          <w:bCs/>
          <w:sz w:val="26"/>
          <w:szCs w:val="26"/>
        </w:rPr>
        <w:t xml:space="preserve">- в части уменьшения минимального отступа строений от передней границы участка </w:t>
      </w:r>
      <w:r>
        <w:rPr>
          <w:sz w:val="26"/>
          <w:szCs w:val="26"/>
        </w:rPr>
        <w:t>размещенной вдоль улицы и дороги</w:t>
      </w:r>
      <w:r>
        <w:rPr>
          <w:rFonts w:cs="Verdana"/>
          <w:bCs/>
          <w:sz w:val="26"/>
          <w:szCs w:val="26"/>
        </w:rPr>
        <w:t xml:space="preserve"> -5м</w:t>
      </w:r>
      <w:r>
        <w:rPr>
          <w:sz w:val="26"/>
          <w:szCs w:val="26"/>
        </w:rPr>
        <w:t>, на нулевое отступление, в целях определения мест допустимого размещения зданий (гаража, хозяйственной постройки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Verdana"/>
          <w:bCs/>
          <w:sz w:val="26"/>
          <w:szCs w:val="26"/>
        </w:rPr>
        <w:t>в части уменьшения минимального отступа строений от боковых границ участка -1м</w:t>
      </w:r>
      <w:r>
        <w:rPr>
          <w:sz w:val="26"/>
          <w:szCs w:val="26"/>
        </w:rPr>
        <w:t>, на нулевое отступление, в целях определения мест допустимого размещения здания (гаража, хозяйственной постройки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 части отклонения от предельных параметров разрешенного строительства, реконструкции объектов капитального строительства с минимальной площади земельных участков -200 кв.м на минимальную площадь земельного участка – 17 кв.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 части увеличения максимального процента застройки в границах земельного участка с 60% на 100 %.</w:t>
      </w:r>
    </w:p>
    <w:p>
      <w:pPr>
        <w:pStyle w:val="Style22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6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642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              __________________________</w:t>
        <w:tab/>
        <w:t>Кустова М.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Секретарь                     __________________________       Пронькина Е.Ф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3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i w:val="false"/>
      <w:sz w:val="28"/>
      <w:szCs w:val="28"/>
    </w:rPr>
  </w:style>
  <w:style w:type="character" w:styleId="WW8Num11z1">
    <w:name w:val="WW8Num11z1"/>
    <w:qFormat/>
    <w:rPr>
      <w:rFonts w:cs="Times New Roman"/>
      <w:i w:val="false"/>
      <w:color w:val="000000"/>
      <w:sz w:val="28"/>
      <w:szCs w:val="28"/>
    </w:rPr>
  </w:style>
  <w:style w:type="character" w:styleId="WW8Num11z2">
    <w:name w:val="WW8Num11z2"/>
    <w:qFormat/>
    <w:rPr>
      <w:rFonts w:cs="Times New Roman"/>
      <w:i w:val="false"/>
      <w:color w:val="00000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rongEmphasis">
    <w:name w:val="Strong"/>
    <w:basedOn w:val="Style10"/>
    <w:qFormat/>
    <w:rPr>
      <w:rFonts w:cs="Times New Roman"/>
      <w:b/>
    </w:rPr>
  </w:style>
  <w:style w:type="character" w:styleId="Style11">
    <w:name w:val="Текст Знак"/>
    <w:basedOn w:val="Style10"/>
    <w:qFormat/>
    <w:rPr>
      <w:rFonts w:ascii="Courier New" w:hAnsi="Courier New" w:cs="Courier New"/>
      <w:lang w:val="ru-RU" w:bidi="ar-SA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S1">
    <w:name w:val="s1"/>
    <w:basedOn w:val="Style10"/>
    <w:qFormat/>
    <w:rPr/>
  </w:style>
  <w:style w:type="character" w:styleId="2">
    <w:name w:val="Основной текст с отступом 2 Знак"/>
    <w:basedOn w:val="Style10"/>
    <w:qFormat/>
    <w:rPr>
      <w:sz w:val="24"/>
      <w:szCs w:val="24"/>
    </w:rPr>
  </w:style>
  <w:style w:type="character" w:styleId="Style14">
    <w:name w:val="Текст сноски Знак"/>
    <w:basedOn w:val="Style10"/>
    <w:qFormat/>
    <w:rPr/>
  </w:style>
  <w:style w:type="character" w:styleId="Style15">
    <w:name w:val="Название Знак"/>
    <w:basedOn w:val="Style10"/>
    <w:qFormat/>
    <w:rPr>
      <w:sz w:val="28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Style16">
    <w:name w:val="Верхний колонтитул Знак"/>
    <w:basedOn w:val="Style10"/>
    <w:qFormat/>
    <w:rPr>
      <w:sz w:val="24"/>
      <w:szCs w:val="24"/>
    </w:rPr>
  </w:style>
  <w:style w:type="character" w:styleId="Hlobj">
    <w:name w:val="hl-obj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Extendedtextfull">
    <w:name w:val="extended-text__full"/>
    <w:basedOn w:val="Style10"/>
    <w:qFormat/>
    <w:rPr/>
  </w:style>
  <w:style w:type="character" w:styleId="2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Fieldcontent">
    <w:name w:val="field-content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1:23:00Z</dcterms:created>
  <dc:creator>urist3</dc:creator>
  <dc:description/>
  <cp:keywords/>
  <dc:language>en-US</dc:language>
  <cp:lastModifiedBy>Windows User</cp:lastModifiedBy>
  <cp:lastPrinted>2020-04-14T12:44:00Z</cp:lastPrinted>
  <dcterms:modified xsi:type="dcterms:W3CDTF">2020-04-14T08:46:00Z</dcterms:modified>
  <cp:revision>21</cp:revision>
  <dc:subject/>
  <dc:title>18 мая 2009 года N 559</dc:title>
</cp:coreProperties>
</file>