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6"/>
      </w:tblGrid>
      <w:tr>
        <w:trPr>
          <w:trHeight w:val="1086" w:hRule="atLeast"/>
        </w:trPr>
        <w:tc>
          <w:tcPr>
            <w:tcW w:w="9306" w:type="dxa"/>
            <w:tcBorders/>
          </w:tcPr>
          <w:p>
            <w:pPr>
              <w:pStyle w:val="Heading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</w:rPr>
              <w:t xml:space="preserve"> </w:t>
            </w:r>
            <w:r>
              <w:rPr/>
              <w:drawing>
                <wp:inline distT="0" distB="0" distL="0" distR="0">
                  <wp:extent cx="723900" cy="847090"/>
                  <wp:effectExtent l="0" t="0" r="0" b="0"/>
                  <wp:docPr id="1" name="zemetchino_pgt_coa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emetchino_pgt_coa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АДМИНИСТРАЦИЯ РАБОЧЕГО ПОСЕЛКА ЗЕМЕТЧИНО </w:t>
            </w:r>
          </w:p>
          <w:p>
            <w:pPr>
              <w:pStyle w:val="Heading1"/>
              <w:rPr/>
            </w:pPr>
            <w:r>
              <w:rPr/>
              <w:t>земетчинского района ПЕНЗЕНСКОЙ ОБЛАСТИ</w:t>
            </w:r>
          </w:p>
          <w:tbl>
            <w:tblPr>
              <w:tblW w:w="93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0"/>
            </w:tblGrid>
            <w:tr>
              <w:trPr>
                <w:trHeight w:val="62" w:hRule="atLeast"/>
              </w:trPr>
              <w:tc>
                <w:tcPr>
                  <w:tcW w:w="9320" w:type="dxa"/>
                  <w:tcBorders/>
                </w:tcPr>
                <w:p>
                  <w:pPr>
                    <w:pStyle w:val="Heading3"/>
                    <w:tabs>
                      <w:tab w:val="clear" w:pos="708"/>
                      <w:tab w:val="left" w:pos="0" w:leader="none"/>
                    </w:tabs>
                    <w:snapToGrid w:val="false"/>
                    <w:ind w:left="0" w:firstLine="567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93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firstLine="567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930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567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СТАНОВЛЕНИЕ</w:t>
            </w:r>
          </w:p>
        </w:tc>
      </w:tr>
      <w:tr>
        <w:trPr>
          <w:trHeight w:val="60" w:hRule="atLeast"/>
        </w:trPr>
        <w:tc>
          <w:tcPr>
            <w:tcW w:w="930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firstLine="567"/>
              <w:outlineLvl w:val="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192" w:before="0" w:after="0"/>
        <w:jc w:val="both"/>
        <w:rPr>
          <w:rFonts w:ascii="Times New Roman" w:hAnsi="Times New Roman" w:eastAsia="Times New Roman" w:cs="Times New Roman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34061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126"/>
                              <w:gridCol w:w="567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>00.00.20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6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>р.п.Земетч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28.35pt;mso-wrap-distance-left:9pt;mso-wrap-distance-right:9pt;mso-wrap-distance-top:0pt;mso-wrap-distance-bottom:0pt;margin-top:-2.65pt;mso-position-vertical-relative:text;margin-left:14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126"/>
                        <w:gridCol w:w="567"/>
                        <w:gridCol w:w="709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>00.00.202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6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>р.п.Земетч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остановление администрации рабочего посёлка Земетчино Земетчинского района Пензенской области №123 от 22.05.2018</w:t>
      </w:r>
      <w:r>
        <w:rPr>
          <w:color w:val="000000"/>
          <w:sz w:val="27"/>
          <w:szCs w:val="27"/>
        </w:rPr>
        <w:t xml:space="preserve"> 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 утверждении реестра муниципальных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слуг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и рабочего поселка Земетчино Земетчинского района Пензенской области»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27.07.2010 № 210-ФЗ «Об организации предоставления  государственных и муниципальных услуг» (с последующими изменениями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ком формирования и ведения Реестра муниципальных услуг, предоставляемых администрацией рабочего поселка Земетчино Земетчинского района Пензенской области, утвержденным  постановлением администрации рабочего поселка Земетчино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1.05.2018  № 112,</w:t>
      </w:r>
      <w:r>
        <w:rPr>
          <w:rFonts w:cs="Times New Roman" w:ascii="Times New Roman" w:hAnsi="Times New Roman"/>
          <w:sz w:val="28"/>
          <w:szCs w:val="28"/>
        </w:rPr>
        <w:t xml:space="preserve"> статьей 23 Устава рабочего поселка Земетчино Земетчинского района Пензенской области,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Администрация рабочего поселка Земетчино постановляет: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постановление Администрации рабочего поселка Земетчино Земетчинского района Пензенской области от 22.05.2018 № 123 «Об утверждении реестра муниципальных услуг, предоставляемых администрацией рабочего поселка Земетчино Земетчинского района Пензенской области» (с последующими изменениями в редакции постановлений от 02.04.2019  №70, от 24.05.2019 №105, от 26.08.2019 №161, от 26.12.2019 №2424; от 25.03.2020 №44) (далее – Постановл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риложение №1 к Постановлению изложить в прилагаемой редакции.</w:t>
        <w:br/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постановление в информационном бюллетене «Наше Земетчино» и разместить на официальном сайте администрации рабочего поселка Земетчино Земетчинского района Пензен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lef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возложить на главу администрации рабочего поселка Земетчин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559" w:right="70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                                                     М.А.Куст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его поселка Земетчино от  25.03.2020  №44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естр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униципальных услуг, предоставляемых администрацией рабочего поселка Земетчино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еметчинского района Пензе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3599"/>
        <w:gridCol w:w="3332"/>
        <w:gridCol w:w="2566"/>
      </w:tblGrid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Реестр муниципальных услуг, предоставляемых органами местного самоуправления рабочего поселка Земетчино Земетчинского района Пензе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услуг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рган местного самоуправления рабочего поселка Земетчино, предоставляющий муниципальную услугу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услуги, которая является  необходимой и обязательной для предоставления муниципальной услуг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административном регламенте (№ и дата МНП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копий муниципальных правовых акт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рабочего поселка Земетчино от 10.07.2019 № 13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пользователям информации по их запросу о деятельности администрации рабочего поселка Земетчино Земетчинского района Пензенской области 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26.12.2013  № 144 (с последующими изменения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об объектах недвижимого имущества, находящихся в муниципальной собственности рабочего поселка Земетчино Земетчинского района Пензенской области и предназначенных для сдачи в аренд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рабочего поселка Земетчино от 20.06.2019  № 110 </w:t>
            </w:r>
          </w:p>
        </w:tc>
      </w:tr>
      <w:tr>
        <w:trPr>
          <w:trHeight w:val="1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в муниципальную собственность имущест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3.05.2016  № 91 (с последующими изменения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ыписки из Реестра муниципального имущества рабочего поселка Земетчино Земетчинского района Пензенской обла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рабочего поселка Земетчино от 20.06.2019  № 11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пенсии за выслугу лет муниципальным служащим рабочего поселка Земетчино Земетчинского района Пензенской обла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рабочего поселка Земетчино от 02.04.2019 № 69 </w:t>
            </w:r>
          </w:p>
        </w:tc>
      </w:tr>
      <w:tr>
        <w:trPr>
          <w:trHeight w:val="17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акта обследования жилищно-бытовых услов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26.12.2013  № 146 (с последующими изменениями)</w:t>
            </w:r>
          </w:p>
        </w:tc>
      </w:tr>
      <w:tr>
        <w:trPr>
          <w:trHeight w:val="11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и аннулирование адрес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8.04.2019  № 81</w:t>
            </w:r>
          </w:p>
        </w:tc>
      </w:tr>
      <w:tr>
        <w:trPr>
          <w:trHeight w:val="18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а учет граждан, проживающих на территории рабочего поселка Земетчино Земетчинского района Пензенской области, в качестве нуждающихся в жилых помещениях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0.04.2017 № 91 (с последующими изменения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алоимущим гражданам, по договорам социального найма жилых помещений муниципального жилищного фонд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учение справки о составе проживающих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выдача выписки из лицевого счет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05.06.2014 №48 (с последующими изменениями)</w:t>
            </w:r>
          </w:p>
        </w:tc>
      </w:tr>
      <w:tr>
        <w:trPr>
          <w:trHeight w:val="2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ие проведения переустройства и (или) перепланировки жилого помещения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формление в установленном порядке проекта переустройства и (или) перепланировки переустраиваемого и (или) перепланируемого жилого помещ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готовка техническ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аспорт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а переустраиваемого и (или) перепланируемого жилого помеще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рабочего поселка Земетчино от 20.08.2018  № 221 </w:t>
            </w:r>
          </w:p>
        </w:tc>
      </w:tr>
      <w:tr>
        <w:trPr>
          <w:trHeight w:val="1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на передачу жилых помещений в собственность граждан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8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ача выписки из домовой кни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8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ача выписки из лицевого сч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8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дготовка технического паспорта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05.06.2014  № 46 (с последующими изменениями)</w:t>
            </w:r>
          </w:p>
        </w:tc>
      </w:tr>
      <w:tr>
        <w:trPr>
          <w:trHeight w:val="1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муниципального имущест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технического паспорта объекта недвижимого имуществ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23.09.2014  № 91 (с последующими изменениями)</w:t>
            </w:r>
          </w:p>
        </w:tc>
      </w:tr>
      <w:tr>
        <w:trPr>
          <w:trHeight w:val="2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жилого помещения в нежилое и нежилого помещения в жило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готовка плана переводимого помещения с его техническим описанием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и выдача поэтажного плана дома, в котором находится переводимое помещени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и оформление в установленном порядк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рабочего поселка Земетчино от 06.07.2018  № 169 </w:t>
            </w:r>
          </w:p>
        </w:tc>
      </w:tr>
      <w:tr>
        <w:trPr>
          <w:trHeight w:val="16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Регистрация устава территориального общественного самоуправле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25.11.2019  № 218</w:t>
            </w:r>
          </w:p>
        </w:tc>
      </w:tr>
      <w:tr>
        <w:trPr>
          <w:trHeight w:val="17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ыписок из похозяйственной книг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9.05.2014  № 44 (с последующими изменениями)</w:t>
            </w:r>
          </w:p>
        </w:tc>
      </w:tr>
      <w:tr>
        <w:trPr>
          <w:trHeight w:val="18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го имущества в аренд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рабочего поселка Земетчино от 17.04.2019 № 76 </w:t>
            </w:r>
          </w:p>
        </w:tc>
      </w:tr>
      <w:tr>
        <w:trPr>
          <w:trHeight w:val="2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граждан нуждающимися в жилых помещениях в рамках реализации основного мероприятия «Обеспечение жильем молодых семей» государственно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«Обеспечение доступным и комфортным жильем и коммунальными услугами граждан Российской Федер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05.09.2016  № 221 (с последующими изменениями)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осуществление земляных работ на территории рабочего поселка Земетчино Земетчинского района Пензенской обла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установленной формы с приложением документо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ная документация или схема осуществления земляных работ, выполненная на топографической основе в актуализированном виде и заверенная печатью кадастрового инженера или специализированной организации, а при аварийном и капитальном ремонте инженерных коммуникаций схема осуществления земляных работ с выделением другим цветом участка вскрываемого покрытия автомобильных дорог, тротуаров, зеленых насажден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хемы ограждения места проведения работ и расстановки дорожных знаков со схемой организации дорожного движения, согласованная с отделением ГИБДД ОМВД России по Земетчинскому району, при  проведении земляных работ на проезжей части автомобильных дорог, тротуарах, обочинах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ист согласования на осуществление земляных работ (согласованный со всеми заинтересованными службами)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говор с дорожно-ремонтным предприятием на восстановление покрытия и гарантийное письмо с указанием сроков восстановления асфальтового покрытия (при осуществлении земляных работ с нарушением асфальтового покрытия)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овор подряда на осуществление земляных работ с указанием сроков и условий выполнения работ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4.06.2016  № 122 (с последующими изменения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на учет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4.06.2016  № 123 (с последующими изменения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решения о предоставлении в собственность земельного участка для  индивидуального жилищного строительства гражданам, имеющим трех и более дете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ка на учет многодетных семей, имеющих право на предоставление земельных участков для индивидуального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кадастрового паспорта земельного участка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4.06.2016  № 124  (с последующими изменения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я  на строительство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государственная (негосударственная) экспертиза проектной докумен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государственная экологическая экспертиза проектной документации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3.12.2017  № 466 (с последующими изменения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2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я на ввод объекта в эксплуатацию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готовка технического плана объект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3.12.2017  № 467  (с последующими изменения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2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схемы расположения земельного участка или земельных участков на кадастровом плане терри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9.05.2015  № 55 (с последующими изменения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2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документации по планировке территории по заявлениям заинтересованных лиц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08.11.2018 № 2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2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4.01.2019 № 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2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4.01.2019 № 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2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разрешение на строительство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4.01.2019 № 15(с последующими изменения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2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 без проведения торгов в собственность, аренду, безвозмездное польз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8.01.2019 № 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3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ого участка в постоянное (бессрочное) польз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8.01.2019 № 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3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и предоставление в аренду земельных участков на торгах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8.01.2019 № 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3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использование земель или земельных участков без предоставления земельных участков и установления сервитут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8.01.2019 № 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3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8.01.2019 № 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3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б изъятии земельного участка для муниципальных нужд, в том числе для размещения объектов местного значе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8.01.2019 № 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3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аукциона на право заключить договор о развитии застроенной территории, заключение договора о развитии застроенной территор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8.02.2019 №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3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жилых помещений муниципального жилищного фонда непригодными для прожи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8.04.2019 №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3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частных жилых помещений пригодными (непригодными)  для проживания граждан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18.04.2019 №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3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ава на размещение нестационарных торговых объектов, расположенных на территории рабочего поселка Земетчино Земетчинского района Пензенской обла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20.06.2019 №1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3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02.08.2019 №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4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их размещения на земельном участк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02.08.2019 №1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4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02.08.2019 №1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4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06.09.2019 №1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4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право организации розничного рынк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рабочего поселка Земетчино от 06.09.2019 №1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4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ие создания места (площадки) накопления твердых коммунальных отход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4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осмотра зданий, сооружений в целях оценки их технического состояния и надлежащего технического обслужи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4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ыдача градостроительного плана земельного участк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67" w:hanging="0"/>
      <w:outlineLvl w:val="2"/>
    </w:pPr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color w:val="000000"/>
      <w:sz w:val="24"/>
    </w:rPr>
  </w:style>
  <w:style w:type="character" w:styleId="WW8Num16z0">
    <w:name w:val="WW8Num16z0"/>
    <w:qFormat/>
    <w:rPr>
      <w:rFonts w:ascii="Times New Roman" w:hAnsi="Times New Roman" w:eastAsia="Calibri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kern w:val="2"/>
      <w:sz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kern w:val="2"/>
      <w:sz w:val="24"/>
    </w:rPr>
  </w:style>
  <w:style w:type="character" w:styleId="Style16">
    <w:name w:val="Название Знак"/>
    <w:basedOn w:val="Style12"/>
    <w:qFormat/>
    <w:rPr>
      <w:rFonts w:ascii="Times New Roman" w:hAnsi="Times New Roman" w:eastAsia="Times New Roman" w:cs="Times New Roman"/>
      <w:b/>
      <w:kern w:val="2"/>
      <w:sz w:val="3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fr-FR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60A6C7D08076CD87A2F399EB9359EBD9086BF8DB3C193B7D4EA840CD8428F8A3F1B4A8E5E8999j1E6H" TargetMode="External"/><Relationship Id="rId4" Type="http://schemas.openxmlformats.org/officeDocument/2006/relationships/hyperlink" Target="consultantplus://offline/ref=D802F1FF98E9F9D41B09778871C419A486688EAFAAB07D3FD1B15E2D0FCC37A2FD609EvEd7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39:00Z</dcterms:created>
  <dc:creator>Светлана</dc:creator>
  <dc:description/>
  <cp:keywords/>
  <dc:language>en-US</dc:language>
  <cp:lastModifiedBy>Ольга</cp:lastModifiedBy>
  <cp:lastPrinted>2020-03-25T09:35:00Z</cp:lastPrinted>
  <dcterms:modified xsi:type="dcterms:W3CDTF">2020-11-09T11:41:00Z</dcterms:modified>
  <cp:revision>3</cp:revision>
  <dc:subject/>
  <dc:title> </dc:title>
</cp:coreProperties>
</file>