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618" w:hRule="exac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720090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РАБОЧЕГО ПОСЕЛКА ЗЕМЕТЧИ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ЕМЕТЧ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ЯТОГО СОЗЫВА</w:t>
            </w:r>
          </w:p>
        </w:tc>
      </w:tr>
      <w:tr>
        <w:trPr>
          <w:trHeight w:val="397" w:hRule="exac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 15.04.2016    №3-45/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Земетчино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 кадрового резерва для замещения вакантных должностей муниципальной службы  в органах местного самоуправления рабочего поселка Земетчино Земетч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2.03.2007 № 25-ФЗ «О муниципальной службе в Российской Федерации», на основании статьи 20 Устава рабочего поселка Земетчино Земетчинского района Пензен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Земетчино: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формирования кадрового резерва для замещения вакантных должностей муниципальной службы в органах местного самоуправления рабочего поселка Земетч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тчинского района Пензенской области (далее – Порядок), согласно приложению к настоящему решению.</w:t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следующие решения Комитета местного самоуправления рабочего поселка Земетчино Земетчинского района Пензенской области (далее – решение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1. решение от 16.08.2013 №2-122/4 «Об утверждении Положения о кадровом резерве муниципальной  службы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чем поселке Земетчино Земетчинского района Пенз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ункт 3 решения от 11.12.2013 №3-132/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отдельные правовые акты рабочего поселка Земетчино Земетчинского района Пензен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Наше Земетчи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ействующие кадровые резервы подлежат актуализации в соответствии с условиями Порядка, утвержденного настоящим решением, не позднее двух месяцев со дня вступления в силу настояще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жданин, состоящий в кадровом резерве до принятия Порядка, утвержденного настоящим решением, сохраняет право на нахождение в кадровом резер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</w:t>
        <w:br/>
        <w:t>главу рабочего поселка Земетч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бочего поселка Земетчино                                        Л.А.Сучи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бочего поселка Земетчи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еметчинского района  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от   15.04. 2016  № 3-45/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/>
      </w:pPr>
      <w:r>
        <w:rPr>
          <w:b/>
          <w:bCs/>
          <w:sz w:val="28"/>
          <w:lang w:eastAsia="en-US"/>
        </w:rPr>
        <w:t xml:space="preserve">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 xml:space="preserve">рабочего поселка Земетчино </w:t>
      </w:r>
      <w:r>
        <w:rPr>
          <w:b/>
          <w:bCs/>
          <w:sz w:val="28"/>
          <w:lang w:eastAsia="en-US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1. Настоящий Порядок в соответствии со статьей 33 Федерального закона от 02.03.2007 № 25-ФЗ «О муниципальной службе в Российской Федерации» определяет порядок формирования кадрового резерва для замещения вакантных должностей муниципальной службы в органах местного самоуправления  </w:t>
      </w:r>
      <w:r>
        <w:rPr>
          <w:sz w:val="28"/>
          <w:szCs w:val="28"/>
        </w:rPr>
        <w:t xml:space="preserve">рабочего поселка Земетчино </w:t>
      </w:r>
      <w:r>
        <w:rPr>
          <w:iCs/>
          <w:sz w:val="28"/>
          <w:szCs w:val="28"/>
        </w:rPr>
        <w:t>Земетчи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(далее – кадровый резерв) и работы с ним</w:t>
      </w:r>
      <w:r>
        <w:rPr>
          <w:iCs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 Кадровый резерв представляет собой сформированную базу данных о гражданах, отвечающих установленным квалификационным требованиям, предъявляемым к должностям муниципальной службы, потенциально способных и профессионально подготовленных к эффективному исполнению должностных обязанностей по соответствующей должности муниципальной служ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Кадровый резерв формируется в целях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воевременного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мещения вакантных должностей муниципальной службы 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рабочего поселка Земетчи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еметчинского района Пензенской области (отраслевом (функциональном) или территориальном органе администрации, учрежденном в качестве юридического лица) (далее – орган местного самоуправления), обеспечения формирования высокопрофессионального кадрового состава органов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Кадровый резерв формируется для замещения высших, главных и ведущих должностей муниципальной службы, за исключением должности главы администрации </w:t>
      </w:r>
      <w:r>
        <w:rPr>
          <w:rFonts w:cs="Times New Roman" w:ascii="Times New Roman" w:hAnsi="Times New Roman"/>
          <w:sz w:val="28"/>
          <w:szCs w:val="28"/>
        </w:rPr>
        <w:t>рабочего поселка Земетчи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Земетчинского района Пензен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дровый резерв по каждой должности муниципальной службы включается не более одного человека. Срок нахождения гражданина в кадровом резерве по одной и той же должности муниципальной службы не может превышать трех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Конкурс на включение в кадровый резерв (далее – конкурс) объявляется по решению представителя нанимателя (работодателя) в случае отсутствия сформированного кадрового резерва по соответствующе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6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установленным квалификационным требованиям к должности муниципальной службы, при отсутствии ограничений, связанных с муниципальной службой (далее – граждане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Орган местного самоуправления, не позднее чем за 20 дней до дня проведения конкурса публикует объявление о приеме документов для участия в конкурсе в информационном бюллетене «Наше Земетчино» и дополнительно на официальном сайте органа местного самоуправления в информационно - телекоммуникационной сети «Интернет». В публикуемом объявлении о приеме документов для участия в конкурсе указываются: наименование должности муниципальной службы, по которой проводится конкурс, квалификационные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8 настоящего Порядка, срок, до истечения которого принимаются указанные документы, дата, время и место проведения конкурса, условия проведения конкурса, в том числе, вид конкурсной процедуры, сведения об источнике подробной информации о конкурсе (телефон, электронная почта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Гражданин, изъявивший желание участвовать в конкурсе, представляет на имя представителя нанимателя (работодател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явление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)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, с фотограф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копию паспорта или 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пию трудовой книжки (при наличии) и (или) сведения о трудовой деятельности, за исключением случаев, если трудовой договор заключается впервые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) документы воинского учета - для граждан, пребывающих в запасе, и лиц, подлежащих призыву на военную службу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жданину, подавшему заявление, выдается расписка в получении документов с указанием перечня и даты их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9</w:t>
      </w:r>
      <w:r>
        <w:rPr>
          <w:sz w:val="28"/>
          <w:szCs w:val="28"/>
        </w:rPr>
        <w:t>. 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 (работодателя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униципальный служащий, изъявивший желание участвовать в конкурсе в другом органе местного самоуправления, представляет заявление на имя представителя нанимателя (работодателя) и собственноручно заполненную, подписанную и заверенную кадровой службой органа местного самоуправления либо лицом, ответственным за ведение кадровой работы (далее - кадровая служба), в котором муниципальный служащий замещает должность муниципальной службы, анкету по форме, установленной распоряжением Правительства Российской Федерации от 26.05.2005                        № 667-р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 Гражданин не допускается к участию в конкурсе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) несоответствия квалификационным требованиям к уровню профессионального образования и стажу</w:t>
      </w:r>
      <w:r>
        <w:rPr/>
        <w:t xml:space="preserve"> </w:t>
      </w:r>
      <w:r>
        <w:rPr>
          <w:iCs/>
          <w:sz w:val="28"/>
          <w:szCs w:val="28"/>
        </w:rPr>
        <w:t>муниципальной службы или стажу работы по специальности, направлению подготовки, установленным к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имеющихся ограничений, установленных законодательством Российской Федерации, для поступления на муниципальную службу и ее прохождения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несвоевременного представления документов для участия в конкурс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представления документов, указанных в пункте 8 настоящего Порядка, для участия в конкурсе не в полном объеме.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 о допуске гражданина к участию в конкурсе или об отказе в допуске к участию в конкурсе принимается конкурсной комиссией, в срок не более 5 календарных дней после дня окончания приема документов, и отражается в протоколе заседания конкурсной комис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в срок не позднее 10 календарных дней со дня принятия соответствующего решения в письменном виде информирует гражданина, допущенного к участию в конкурсе, (далее - кандидат), о допуске к участию в конкурсе, гражданина, не допущенного к участию в конкурсе, о причинах отказа в допуске к участию в конкурс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сообщение о допуске (отказе в допуске) передается гражданину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1. Документы, указанные в пункте 8 настоящего Порядка, представляются в орган местного самоуправления в течение 15 календарных дней после дня опубликования объявления об их приеме. Документы, указанные в подпунктах 5-7 пункта 8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</w:t>
      </w:r>
      <w:r>
        <w:rPr>
          <w:sz w:val="28"/>
          <w:szCs w:val="28"/>
        </w:rPr>
        <w:t>Российской Федерации</w:t>
      </w:r>
      <w:r>
        <w:rPr>
          <w:iCs/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Копии документов сверяются с подлинными документами секретарем </w:t>
      </w:r>
      <w:r>
        <w:rPr>
          <w:iCs/>
          <w:sz w:val="28"/>
          <w:szCs w:val="28"/>
        </w:rPr>
        <w:t>конкурсной</w:t>
      </w:r>
      <w:r>
        <w:rPr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Для проведения конкурса правовым актом представителя нанимателя (работодателя) образуется конкурсная комиссия, действующая на постоянной основе, состоящая из председателя, заместителя председателя, секретаря конкурсной комиссии и других членов. </w:t>
      </w:r>
      <w:r>
        <w:rPr>
          <w:iCs/>
          <w:sz w:val="28"/>
          <w:szCs w:val="28"/>
        </w:rPr>
        <w:t>Общее число членов конкурсной комиссии составляет 6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став конкурсной комиссии входят представитель нанимателя (работодатель) и (или) уполномоченные им муниципальные служащие (в том числе из кадровой службы, юридического (правового) подразделения и подразделения, в котором проводится конкурс на замещение вакантной должности муниципальной службы), а также, по согласованию, представители научных и (или) образовательных организаций, других организаций, приглашаемые по запросу представителя нанимателя (работодателя) в качестве независимых экспертов - специалистов по вопросам, связанным с муниципальной службой и (или) спецификой должностных обязанностей по соответствующей должности муниципальной службы, без указания персональных данных экспертов. Число независимых экспертов должно составлять не менее 2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Деятельность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осуществляется коллегиально. Основной формой деятельности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является заседа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едание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считается правомочным, если на нем присутствует не менее две трети от установленного числа ее член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ная комиссия правомочна принимать решения, отнесенные к ее компетенции настоящим Порядком. Решени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принимаются большинством голосов ее членов, присутствующих на заседании, путем проведения открытого голосования. При равенстве голосов решающим является голос председател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заседании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ведется протокол, который подписывается председателем и секретарем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 Решения, принятые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ей, отражаются в протоколе заседани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. Председатель конкурсной комиссии осуществляет руководство работой конкурсной комиссии, распределяет обязанности между членами конкурсной комиссии, председательствует на заседаниях конкурсной комиссии, подписывает протоколы заседаний конкурсной комиссии, осуществляет контроль за соблюдением настоящего Порядка, а также осуществляет иные полномочия, предусмотренные настоящим Порядком. В случае отсутствия председателя конкурсной комиссии, его полномочия осуществляет заместитель председателя конкурсной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нкурсной комиссии осуществляет прием заявлений и иных документов, представляемых гражданами для участия в конкурсе, заверение копий документов, представленных гражданами для участия в конкурсе, ведение протокола заседания комиссии, подготовку уведомления и информирование граждан о допуске к участию в конкурсе, об отказе в допуске к участию в конкурсе, о результатах конкурса, подготовку информации о результатах конкурса для размещения ее на официальном сайте органа местного самоуправления в информационно-телекоммуникационной сети «Интернет», хранение и передачу протоколов заседаний конкурсной комиссии в архив по истечению установленных сроков хранения в соответствии с законодательством Российской Федерации, подписывает протоколы заседаний конкурной комиссии, а также осуществляет иные полномочия, предусмотренные настоящим Порядко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нкурсной комиссии участвуют в заседаниях конкурсной комиссии, осуществляют исполнение решений, принятых конкурсной комиссией, а также иные полномочия, предусмотренные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онкурс заключается в оценке профессионального уровня кандидатов и их соответствия квалификационным требованиям к  знаниям и умениям, необходимым для исполнения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курса конкурсная комиссия оценивает кандидатов на основании проведенных конкурсных процедур в виде индивидуального собеседования и тест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рабочего поселка Земетчино Земетчинского района Пензенской области (далее - Методика), утвержденной решением Комитета местного самоуправления рабочего поселка Земетчино от 05.10.2015 № 4-28/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 Количество баллов, полученных всеми кандидатами по результатам конкурсных процедур, отражается в итогах оценки профессионального уровня кандидатов при проведении конкурсных процедур, оформленных по форме согласно приложению к Методике. Итоги оценки профессионального уровня кандидатов при проведении конкурсных процедур приобщаются к протоколу заседани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признает победителем конкурса кандидата, набравшего наибольшее количество баллов по результатам проведенных конкурсных процедур (одной или двух), о чем принимает соответствую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баллов у нескольких кандидатов, победитель определяется из числа этих кандидатов решением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конкурсных процедур каждый из кандидатов набрал сумму баллов, которая составляет менее 60 процентов от максимально возможного количества баллов, конкурсная комиссия принимает решение о том, что в результате проведения конкурса ни один из кандидатов не признан победителем конкурс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7. В течение 10 календарных дней со дня получения протокола конкурсной комиссии представителем нанимателя (работодателем), принимается одно из следующих решений в форме правового акта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 включении кандидата, признанного победителем конкурса, в кадровый резерв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 признании конкурса несостоявшимс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8. Решение о признании конкурса несостоявшимся принимается в случае: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тсутствия заявлений для участия в конкурс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одачи документов на участие в конкурсе только одним гражданином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ни один из граждан, подавших заявления для участия в конкурсе, не был допущен к участию в конкурс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допуска к участию в конкурсе только одного кандидата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явки на конкурс только одного кандидата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неявки всех кандидатов, допущенных к участию в конкурс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ни один из кандидатов не признан победителем конкурс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9. В течение 30 календарных дней с даты принятия решений, указанных в пункте 16 настоящего Порядка, конкурсная комиссия информирует кандидатов, участвовавших в конкурсе, о результатах конкурса в письменной форме и посредством размещения указанной информации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ьменное сообщение о результатах конкурса передается кандидату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опии документов претендентов на включение в кадровый резерв, не допущенных к участию в конкурсе, и кандидатов, участвовавших в конкурсе, но не являющихся его победителем, возвращаются им по письменному заявлению на имя представителя нанимателя (работодателя) в течение трех лет со дня завершения конкурса. До истечения этого срока документы хранятся в архиве органа местного самоуправления, после чего подлежат уничтожению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1. Расходы, связанные с участием в конкурсе, осуществляются кандидатами за счет собственных средств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2. Кандидат вправе обжаловать решения конкурсной комисси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3. Кадровая служба в целях содействия в формировании кадрового резерва и работы с ним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ю проведения конкурсов в кадровый резер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мониторинг состояния и использования кадрового резер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оставление и ведение кадрового </w:t>
      </w:r>
      <w:hyperlink r:id="rId3">
        <w:r>
          <w:rPr>
            <w:rStyle w:val="InternetLink"/>
            <w:sz w:val="28"/>
            <w:szCs w:val="28"/>
          </w:rPr>
          <w:t>резерв</w:t>
        </w:r>
      </w:hyperlink>
      <w:r>
        <w:rPr>
          <w:sz w:val="28"/>
          <w:szCs w:val="28"/>
        </w:rPr>
        <w:t>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дение кадрового резерва осуществляется в электронном виде по форме согласно приложению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Кадровый резерв ведется в табличных файлах формата «</w:t>
      </w:r>
      <w:r>
        <w:rPr>
          <w:iCs/>
          <w:sz w:val="28"/>
          <w:szCs w:val="28"/>
          <w:lang w:val="en-US"/>
        </w:rPr>
        <w:t>Excel</w:t>
      </w:r>
      <w:r>
        <w:rPr>
          <w:iCs/>
          <w:sz w:val="28"/>
          <w:szCs w:val="28"/>
        </w:rPr>
        <w:t>» с обеспечением защиты от неправомерного доступа, уничтожения, модифицирования, блокирования, копирования, предоставления, а также от иных неправомерных действий в отношении содержащейся в кадровом резерве информаци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дровый резерв распечатывается на бумажном носителе ежеквартально (по состоянию на 25 число последнего месяца квартала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менения в кадровый резерв вносятся на основании правового акта представителя нанимателя (работодателя) о включении (исключении) гражданина из кадрового резерва, не позднее 7 календарных дней с даты его прин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акантная должность муниципальной службы замещается по решению представителя нанимателя (работодателя) гражданином, состоящим в кадровом резерве. При отказе гражданина, состоящего в кадровом резерве, от предложенной должности вакантная должность муниципальной службы замещается в соответствии с законодательством Российской Федерации и муниципальными правовыми актами Земетчи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предложение о замещении вакантной должности муниципальной службы гражданину, состоящему в кадровом резерве, передается лично под роспись либо направляется по почте с уведомлением о вручении, в течение 5 календарных дней с даты принятия решения представителем нанимателя (работодателем) о замещении вакантной должности муниципальной службы гражданином, состоящим в кадровом резер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течение 15 календарных дней с даты получения предложения о замещении вакантной должности муниципальной службы гражданином, состоящим в кадровом резерве, письменного согласия или письменного отказа от предложенной для замещения вакантной должности муниципальной службы признается отказом от предложения о назначении на должность муниципальной службы, на замещение которой он состоит в кадровом резер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Муниципальный служащий исключается из кадрового резерва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письменного заявления об исключении из кадрового резер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значения его на должность муниципальной службы, для замещения которой он включен в кадровый резер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ечения трех лет нахождения его в кадровом резерве для замещения одной и той же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торного отказа от предложения о назначении на должность муниципальной службы, на замещение которой он состоит в кадровом резер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стижения возраста, являющегося предельным возрастом пребывания на муниципальной служ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ичия ограничений, установленных статьей 13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торжения трудового договора по основаниям, предусмотренным пунктами 3, 5-11 части 1 статьи 81 Трудового кодекса Российской Федерации, пунктами 2 - 4 части 1 статьи 19, частью 2 статьи 27.1.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кращения должности муниципальной службы, на замещение которой муниципальный служащий состоит в кадровом резерве, ликвидации соответствующего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мерти, признания судом умершим или безвестно отсутствую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Гражданин исключается из кадрового резерва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значения его на вакантную должность муниципальной службы, замещение которой в соответствии с законодательством осуществляется по результатам конкур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ечения трех лет нахождения его в кадровом резерве для замещения одной и той же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торного отказа от предложения о назначении на должность муниципальной службы, на замещение которой он состоит в кадровом резер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я письменного заявления об исключении из кадрового резер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стижения возраста, являющегося предельным возрастом пребывания на муниципальной служ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ичия ограничений, установленных статьей 13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торжения трудового договора по основаниям, предусмотренным пунктами 3, 5 - 11 части первой статьи 81 Трудов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кращения должности муниципальной службы, на замещение которой гражданин состоит в кадровом резерве, упразднения соответствующего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мерти, признания судом умершим или безвестно отсутствую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кадрового резерва оформляется правовым актом представителя нанимателя (работодател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едставитель нанимателя (работодатель) письменно информирует гражданина (муниципального служащего), исключенного из кадрового резерва, за исключением случаев, предусмотренных подпунктами 9 пунктов 25 и 26 настоящего Порядка. Письменное сообщение об исключении из кадрового резерва не позднее 7 календарных дней с даты издания правового акта представителя нанимателя (работодателя) об исключении из кадрового резерва, передается гражданину (муниципальному служащему), исключенному из кадрового резерва,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8. Ответственность за организацию работы с кадровым резервом несет представитель нанимателя (работодатель)</w:t>
      </w:r>
      <w:r>
        <w:rPr>
          <w:i/>
        </w:rPr>
        <w:t xml:space="preserve"> </w:t>
      </w:r>
      <w:r>
        <w:rPr>
          <w:iCs/>
          <w:sz w:val="28"/>
          <w:szCs w:val="28"/>
        </w:rPr>
        <w:t>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180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к Порядку формирования кадрового резерва для замещения вакантных должностей муниципальной службы в органах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бочего поселка Земетчино</w:t>
            </w:r>
            <w:r>
              <w:rPr>
                <w:iCs/>
              </w:rPr>
              <w:t xml:space="preserve"> Земетчинского района Пензенской области, утвержденному решением Комитета местного самоуправления </w:t>
            </w:r>
            <w:r>
              <w:rPr/>
              <w:t>рабочего поселка Земетчи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iCs/>
              </w:rPr>
              <w:t>от  15.04.2016     №3-44/5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Й РЕЗЕРВ</w:t>
      </w:r>
    </w:p>
    <w:p>
      <w:pPr>
        <w:pStyle w:val="Normal"/>
        <w:autoSpaceDE w:val="false"/>
        <w:ind w:firstLine="720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vertAlign w:val="subscript"/>
        </w:rPr>
      </w:pPr>
      <w:r>
        <w:rPr>
          <w:vertAlign w:val="subscript"/>
        </w:rPr>
        <w:t>(наименование органа  местного самоуправления)</w:t>
      </w:r>
    </w:p>
    <w:p>
      <w:pPr>
        <w:pStyle w:val="Normal"/>
        <w:autoSpaceDE w:val="false"/>
        <w:ind w:firstLine="720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49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549"/>
        <w:gridCol w:w="1313"/>
        <w:gridCol w:w="1418"/>
        <w:gridCol w:w="1417"/>
        <w:gridCol w:w="1664"/>
        <w:gridCol w:w="1171"/>
        <w:gridCol w:w="1664"/>
        <w:gridCol w:w="1984"/>
        <w:gridCol w:w="1313"/>
        <w:gridCol w:w="1032"/>
      </w:tblGrid>
      <w:tr>
        <w:trPr>
          <w:trHeight w:val="360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на которую формируется кадровый резерв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ина, состоящего в кадровом резерв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рожд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работы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то и когда закончил, специальность, квалификация, направление подготовк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дополнительном профессиональном образовании, ученой степени, звании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основание включения в кадровый резерв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 муниципальной  служб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                      _______________                                                            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vertAlign w:val="subscript"/>
        </w:rPr>
      </w:pPr>
      <w:r>
        <w:rPr>
          <w:vertAlign w:val="subscript"/>
        </w:rPr>
        <w:t>(наименование должности представителя нанимателя (работодателя)                           (подпись)                                             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lang w:val="en-US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EBE05639FA4FDDF5C0B3F41297CBBD7963C850B8C7B77A25CF040C7B53F7820A51AB63FCAB0AC25A7455l327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02:00Z</dcterms:created>
  <dc:creator>Admin</dc:creator>
  <dc:description/>
  <dc:language>en-US</dc:language>
  <cp:lastModifiedBy>Windows User</cp:lastModifiedBy>
  <cp:lastPrinted>2016-04-14T09:51:00Z</cp:lastPrinted>
  <dcterms:modified xsi:type="dcterms:W3CDTF">2020-06-09T11:02:00Z</dcterms:modified>
  <cp:revision>2</cp:revision>
  <dc:subject/>
  <dc:title>Муниципальные НПА</dc:title>
</cp:coreProperties>
</file>