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0570</wp:posOffset>
                </wp:positionH>
                <wp:positionV relativeFrom="page">
                  <wp:posOffset>914400</wp:posOffset>
                </wp:positionV>
                <wp:extent cx="6210935" cy="2473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47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1618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0090" cy="8775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090" cy="877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РАБОЧЕГО ПОСЕЛКА ЗЕМЕТЧ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ЗЕМЕТЧИН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ШЕС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 Е Ш Е Н И Е     ПРО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94.8pt;mso-wrap-distance-left:0pt;mso-wrap-distance-right:0pt;mso-wrap-distance-top:0pt;mso-wrap-distance-bottom:0pt;margin-top:72pt;mso-position-vertical-relative:page;margin-left:59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81"/>
                      </w:tblGrid>
                      <w:tr>
                        <w:trPr>
                          <w:trHeight w:val="1618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877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РАБОЧЕГО ПОСЕЛКА ЗЕМЕТЧ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ЗЕМЕТЧИН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ШЕСТОГО СОЗЫВА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 Е Ш Е Н И Е     ПРО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widowControl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lang w:eastAsia="en-US"/>
        </w:rPr>
        <w:t>от 00.00.2021   №0-00/6</w:t>
      </w:r>
    </w:p>
    <w:p>
      <w:pPr>
        <w:pStyle w:val="Heading1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</w:rPr>
        <w:t>р.п.Земетчино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 бюджетном процессе в  муниципальном образовании «Рабочий поселок Земетчино Земетчинского района Пензенской области», утвержденное решением Комитета местного самоуправления рабочего поселка Земетчино от 06.06.2014 № 2-146/4 (в редакции решений от 24.02.2015 №2-13/5, от 25.11.2015 № 4-31/5, от 30.11.2015 № 2-32/5, от 01.04.2016 № 2-43/5, от 29.04.2016 № 3-46/5,  от 24.06.2016 №2-50/5, от 19.07.2016 № 3-51/5, от 25.10.2016 №4-58/5, от 18.11.2016 №3-61/5, от 12.12.2016 №3-62/5, от 23.12.2016 №3-64/5, от 28.12.2016 №3-65/5, от 01.06.2017 №2-74/5, от 17.07.2017 №6-79/5, от 21.08.2017 №3-81/5, от 17.11.2017 №3-88/5, от 20.12.2017 №3-92/5, от 28.12.2017 №3-94/5, от 24.01.2018 №5-95/5, от 20.02.2018 №4-97/5, от 18.02.2019 №4-125/5, от 20.05.2019 №3-129/5, 25.10.2019 №4-4/6, от 20.12.2019 №2-10/6, от 17.01.2020 №3-13/6, от 24.03.2020 №4-21/6, от 27.07.2020 №3-32/6, от 23.10.2020 №5-40/6, от 22.12.2020 №3-56/6)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 , Уставом рабочего поселка Земетчино Земетчинского района Пензенской области,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2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абочего поселка Земетчино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ConsPlusTitle"/>
        <w:widowControl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1. Внести в Положение о бюджетном процессе в муниципальном образовании «Рабочий поселок Земетчино Земетчинского района Пензенской области», утвержденное решением Комитета местного самоуправления рабочего поселка Земетчино от 06.06.2014 № 2-146/4 (в редакции решений от  24.02.2015 №2-13/5, от 25.11.2015 № 4-31/5, от 30.11.2015 № 2-32/5, от 01.04.2016 № 2-43/5, от 29.04.2016 № 3-46/5, от 24.06.2016 №2-50/5,  от 19.07.2016 № 3-51/5, от 25.10.2016 №4-58/5, от 18.11.2016 №3-61/5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12.12.2016 №3-62/5, от 23.12.2016 №3-64/5, от 28.12.2016 №3-65/5, от 01.06.2017 №2-74/5, от 17.07.2017 №6-79/5, от 21.08.2017 № 3-81/5, от 17.11.2017 №3-88/5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20.12.2017 №3-92/5, от 28.12.2017 №3-94/5, от 24.01.2018 №5-95/5, от 20.02.2018 №4-97/5, от 18.02.2019 №4-125/5, от 20.05.2019 №3-129/5,25.10.2019 №4-4/6, от 20.12.2019 №2-10/6, от 17.01.2020 №3-13/6, от 24.03.2020 №4-21/6, от 27.07.2020 №3-32/6, от 23.10.2020 №5-40/6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22.12.2020 №3-56/6) следующие изменения:</w:t>
      </w:r>
    </w:p>
    <w:p>
      <w:pPr>
        <w:pStyle w:val="Normal"/>
        <w:autoSpaceDE w:val="false"/>
        <w:ind w:right="-2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1.1 абзац пятый пункта 2 статьи 8 Положения изложить в следующей редакции: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« - от налога на доходы физических лиц 100%»;»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 - от налога на имущество 1,05%»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Опубликовать настоящее решение в информационном бюллетене «Наше Земетчино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 Контроль за исполнением настоящего решения возложить на главу </w:t>
      </w:r>
      <w:r>
        <w:rPr>
          <w:bCs/>
          <w:sz w:val="28"/>
          <w:szCs w:val="28"/>
        </w:rPr>
        <w:t>рабочего поселка Земетчи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еметчинского района Пензенской области.</w:t>
      </w:r>
    </w:p>
    <w:p>
      <w:pPr>
        <w:pStyle w:val="Normal"/>
        <w:tabs>
          <w:tab w:val="clear" w:pos="708"/>
          <w:tab w:val="left" w:pos="6345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autoSpaceDE w:val="false"/>
        <w:jc w:val="both"/>
        <w:rPr/>
      </w:pPr>
      <w:r>
        <w:rPr>
          <w:sz w:val="28"/>
          <w:szCs w:val="28"/>
        </w:rPr>
        <w:t>Глава рабочего поселка Земетчи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Е.И.Федотова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3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640" w:right="-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  <w:sz w:val="28"/>
      <w:szCs w:val="28"/>
    </w:rPr>
  </w:style>
  <w:style w:type="character" w:styleId="WW8Num3z1">
    <w:name w:val="WW8Num3z1"/>
    <w:qFormat/>
    <w:rPr>
      <w:rFonts w:cs="Times New Roman"/>
      <w:i w:val="false"/>
      <w:color w:val="000000"/>
      <w:sz w:val="28"/>
      <w:szCs w:val="28"/>
    </w:rPr>
  </w:style>
  <w:style w:type="character" w:styleId="WW8Num3z2">
    <w:name w:val="WW8Num3z2"/>
    <w:qFormat/>
    <w:rPr>
      <w:rFonts w:cs="Times New Roman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17:00Z</dcterms:created>
  <dc:creator>urist3</dc:creator>
  <dc:description/>
  <cp:keywords/>
  <dc:language>en-US</dc:language>
  <cp:lastModifiedBy>Windows User</cp:lastModifiedBy>
  <cp:lastPrinted>2020-12-28T16:55:00Z</cp:lastPrinted>
  <dcterms:modified xsi:type="dcterms:W3CDTF">2021-01-22T08:33:00Z</dcterms:modified>
  <cp:revision>112</cp:revision>
  <dc:subject/>
  <dc:title>18 мая 2009 года N 559</dc:title>
</cp:coreProperties>
</file>