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ШЕСТОГО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ШЕСТОГО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Земетчино от 24.12.2014 №8-10/5 «О стоимости услуг по погребению, оказываемых на территории рабочего поселка Земетчино Земетчинского района Пензенской области» (в редакции решений от  31.01.2017 № 2-66/5, от 24.01.2018 №6-95/5, от 30.01.2019 №2-123/5, от 30.01.2020 №2-15/6, от 15.07.2020 №5-31/6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right="-54" w:hanging="0"/>
        <w:jc w:val="both"/>
        <w:rPr/>
      </w:pPr>
      <w:r>
        <w:rPr>
          <w:sz w:val="28"/>
          <w:szCs w:val="20"/>
        </w:rPr>
        <w:t xml:space="preserve">             </w:t>
      </w:r>
      <w:r>
        <w:rPr>
          <w:sz w:val="28"/>
          <w:szCs w:val="20"/>
        </w:rPr>
        <w:t>В соответствии со статьей 14 Федерального закона от 06.10.2003 №131-ФЗ «Об общих принципах организации местного самоуправления в Российской Федерации» (с последующими изменениями), с Федеральным законом от 12.01.1996 №8-ФЗ «О погребении и похоронном деле» (с последующими изменениями), с учетом согласования с отделением Пенсионного фонда Российской Федерации по Пензенской области, с Пензенским региональным отделением фонда социального страхования Российской Федерации, с Управлением по регулированию тарифов и энергосбережению Пензенской области, руководствуясь статьей 20 Устава рабочего поселка Земетчино Земетчинского района Пензенской области,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/>
      </w:pPr>
      <w:r>
        <w:rPr>
          <w:b/>
          <w:sz w:val="28"/>
          <w:szCs w:val="20"/>
        </w:rPr>
        <w:t>Комитет местного самоуправления рабочего поселка Земетчино решил:</w:t>
      </w:r>
    </w:p>
    <w:p>
      <w:pPr>
        <w:pStyle w:val="Normal"/>
        <w:numPr>
          <w:ilvl w:val="0"/>
          <w:numId w:val="1"/>
        </w:numPr>
        <w:suppressAutoHyphens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1. Внести в решение Комитета местного самоуправления рабочего поселка Земетчино от 24.12.2014 №8-10/5 «О стоимости услуг по погребению, оказываемых на территории рабочего поселка Земетчино Земетчинского района Пензенской области» (в редакции решений от  31.01.2017 № 2-66/5, от 24.01.2018 №6-95/5, от 30.01.2019 №2-123/5, от 30.01.2020 №2-15/6, от 15.07.2020 №5-31/6)</w:t>
      </w:r>
    </w:p>
    <w:p>
      <w:pPr>
        <w:pStyle w:val="Normal"/>
        <w:numPr>
          <w:ilvl w:val="0"/>
          <w:numId w:val="1"/>
        </w:numPr>
        <w:suppressAutoHyphens w:val="false"/>
        <w:ind w:left="0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иложения 1, 2 в прилагаемой редакции.</w:t>
      </w:r>
    </w:p>
    <w:p>
      <w:pPr>
        <w:pStyle w:val="Normal"/>
        <w:numPr>
          <w:ilvl w:val="0"/>
          <w:numId w:val="1"/>
        </w:numPr>
        <w:ind w:left="0" w:right="-54" w:hanging="0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 xml:space="preserve"> 2. Настоящее решение опубликовать в информационном бюллетене «Наше Земетчино».</w:t>
      </w:r>
    </w:p>
    <w:p>
      <w:pPr>
        <w:pStyle w:val="Normal"/>
        <w:numPr>
          <w:ilvl w:val="0"/>
          <w:numId w:val="1"/>
        </w:numPr>
        <w:ind w:left="0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на следующий день после дня его официального опубликования, но не ранее 01.02.2021 года.</w:t>
      </w:r>
    </w:p>
    <w:p>
      <w:pPr>
        <w:pStyle w:val="Normal"/>
        <w:numPr>
          <w:ilvl w:val="0"/>
          <w:numId w:val="1"/>
        </w:numPr>
        <w:ind w:left="0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Контроль за исполнением настоящего решения возложить на председателя постоянной комиссии Комитета местного самоуправления рабочего поселка Земетчино по бюджетной, налоговой и экономической политике (Жулябин Ю.Г.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</w:rPr>
        <w:t>Глава рабочего поселка Земетчино                                                 Е.И.Федотова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suppressAutoHyphens w:val="false"/>
        <w:spacing w:lineRule="atLeast" w:line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>
          <w:sz w:val="28"/>
          <w:szCs w:val="28"/>
        </w:rPr>
        <w:t>самоуправления рабочего поселка Земетчино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от …..01.2020 № ….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jc w:val="right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</w:rPr>
        <w:t>услуг, предоставляемых согласно гарантированному перечню услуг по погребению, на территории рабочего поселка Земетчино Земетчинского района Пензенской области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5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765"/>
        <w:gridCol w:w="2835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,91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 (в крематори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91,38</w:t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0,69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4,98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Комитета местного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/>
      </w:pPr>
      <w:r>
        <w:rPr>
          <w:sz w:val="28"/>
          <w:szCs w:val="28"/>
        </w:rPr>
        <w:t>самоуправления рабочего поселка Земетчино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от …01.2020 № ……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услуг при погребении умерших </w:t>
      </w:r>
      <w:r>
        <w:rPr>
          <w:b/>
          <w:bCs/>
          <w:sz w:val="28"/>
          <w:szCs w:val="28"/>
        </w:rPr>
        <w:t xml:space="preserve">(погибших), не имеющих супруга, близких родственников, иных родственников либо законного представителя умершего, </w:t>
      </w:r>
      <w:r>
        <w:rPr>
          <w:b/>
          <w:sz w:val="28"/>
          <w:szCs w:val="28"/>
        </w:rPr>
        <w:t>на территории рабочего поселка Земетчино Земетчинского района Пензенской области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6130"/>
        <w:gridCol w:w="2941"/>
      </w:tblGrid>
      <w:tr>
        <w:trPr>
          <w:trHeight w:val="36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0,61</w:t>
            </w:r>
          </w:p>
        </w:tc>
      </w:tr>
      <w:tr>
        <w:trPr>
          <w:trHeight w:val="36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2,75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93</w:t>
            </w:r>
          </w:p>
        </w:tc>
      </w:tr>
      <w:tr>
        <w:trPr>
          <w:trHeight w:val="48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,69</w:t>
            </w:r>
          </w:p>
        </w:tc>
      </w:tr>
      <w:tr>
        <w:trPr>
          <w:trHeight w:val="240" w:hRule="atLeast"/>
          <w:cantSplit w:val="true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4,98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Управление по регулированию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тарифов и энергосбережению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22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________________(Н.В. Клак)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ГУ-Пензенское регионально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отделение Фонда социальног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страхования РФ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Управляющий                                            ________________(В.Г. Христолюбов)</w:t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  <w:t>Заместитель управляющего ГУ-ОПФ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5" w:leader="none"/>
          <w:tab w:val="left" w:pos="6225" w:leader="none"/>
        </w:tabs>
        <w:suppressAutoHyphens w:val="false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по Пензенской области                             ________________(Л.А. Евдокимова)</w:t>
      </w:r>
    </w:p>
    <w:p>
      <w:pPr>
        <w:pStyle w:val="Normal"/>
        <w:numPr>
          <w:ilvl w:val="0"/>
          <w:numId w:val="1"/>
        </w:numPr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sectPr>
      <w:type w:val="nextPage"/>
      <w:pgSz w:w="11906" w:h="16838"/>
      <w:pgMar w:left="153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02:00Z</dcterms:created>
  <dc:creator>User</dc:creator>
  <dc:description/>
  <dc:language>en-US</dc:language>
  <cp:lastModifiedBy>Windows User</cp:lastModifiedBy>
  <cp:lastPrinted>2021-01-21T16:00:00Z</cp:lastPrinted>
  <dcterms:modified xsi:type="dcterms:W3CDTF">2021-01-21T13:02:00Z</dcterms:modified>
  <cp:revision>2</cp:revision>
  <dc:subject/>
  <dc:title/>
</cp:coreProperties>
</file>