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</w:t>
      </w:r>
      <w:r>
        <w:rPr>
          <w:b/>
          <w:sz w:val="28"/>
          <w:szCs w:val="28"/>
        </w:rPr>
        <w:t>Комитета местного самоуправления рабочего поселка Земетчино Земетчинского района Пензен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20 Устава рабочего поселка Земетчино Земетчинского района Пензен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TextBodyIndent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Внести в Положение о муниципальной службе в рабочем поселке Земетчино Земетчинского района Пензенской области, утвержденное решением Комитета местного самоуправления рабочего поселка Земетчино от 07.06.2011 №5-65/4 (в редакции решений от </w:t>
      </w:r>
      <w:r>
        <w:rPr>
          <w:bCs/>
          <w:sz w:val="28"/>
          <w:szCs w:val="28"/>
        </w:rPr>
        <w:t xml:space="preserve">области  </w:t>
      </w:r>
      <w:r>
        <w:rPr>
          <w:sz w:val="28"/>
          <w:szCs w:val="28"/>
        </w:rPr>
        <w:t xml:space="preserve"> 27.06.2012 №3-92/4, от 13.02.2013 №3-108/4, от 24.05.2013 №8-116/4, от 16.08.2013 №3-122/4, от 12.11.2013 №6-127/4, от 11.03.2014 №2-139/4, от 25.05.2015 №5-19/5, от 22.06.2015 №3-22/5,  от 01.04.2016 №4-43/5, от 12.10.2016 №4-57/5, от 01.09.2017 №3-82/5, от 22.12.2017 №2-93/5, от 24.01.2018 №2-95/5, от 07.03.2018 №2-99/5, от 06.11.2018 №6-117/5, от 24.03.2020 №6-21/6, от 15.07.2020 №2-31/6), изложив раздел 3 в следующей редакции: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Установление должностей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и муниципальной службы устанавливаются решением Комитета местного самоуправления рабочего поселка Земетчино Земетчинского района Пензенской области в соответствии с реестром должностей муниципальной службы в Пензенской области, утвержденным Законом № 1390-ЗПО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 составлении и утверждении штатного расписания органа местного самоуправления рабочего поселка Земетчино Земетчинского района Пензенской области используются наименования должностей муниципальной службы, предусмотренные реестром должностей муниципальной службы в Пензенской области (далее – Реестр)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 xml:space="preserve">В штатном расписании </w:t>
      </w:r>
      <w:r>
        <w:rPr>
          <w:sz w:val="28"/>
          <w:szCs w:val="28"/>
        </w:rPr>
        <w:t>органа местного самоуправления рабочего поселка Земетчино Земетчинского района Пензенской области 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ab/>
        <w:t xml:space="preserve">2. Внести в Положение об оплате труда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 от 31.10.2019 № 4-5/6 (в редакции решений от 15.01.2020 №2-12/6, от 23.10.2020 №6-40/6) (далее – Положение) изменения,  </w:t>
      </w:r>
      <w:r>
        <w:rPr>
          <w:iCs/>
          <w:sz w:val="28"/>
          <w:szCs w:val="28"/>
        </w:rPr>
        <w:t>дополнив  раздел  2 Положения пунктом 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  <w:sz w:val="28"/>
          <w:szCs w:val="28"/>
        </w:rPr>
        <w:t>«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ab/>
        <w:t xml:space="preserve">  4</w:t>
      </w:r>
      <w:r>
        <w:rPr>
          <w:sz w:val="28"/>
        </w:rPr>
        <w:t>.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</w:t>
      </w:r>
      <w:r>
        <w:rPr>
          <w:sz w:val="28"/>
        </w:rPr>
        <w:t xml:space="preserve"> Комитета местного самоуправления рабочего поселка Земетчино</w:t>
      </w:r>
      <w:r>
        <w:rPr>
          <w:sz w:val="28"/>
          <w:szCs w:val="28"/>
        </w:rPr>
        <w:t xml:space="preserve"> по бюджетной, налоговой и экономической политике (Жулябина Ю.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бочего поселка Земетчино                                      Е.И. Федотов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31:00Z</dcterms:created>
  <dc:creator>User</dc:creator>
  <dc:description/>
  <dc:language>en-US</dc:language>
  <cp:lastModifiedBy>Windows User</cp:lastModifiedBy>
  <cp:lastPrinted>2020-11-10T11:29:00Z</cp:lastPrinted>
  <dcterms:modified xsi:type="dcterms:W3CDTF">2020-11-18T06:31:00Z</dcterms:modified>
  <cp:revision>2</cp:revision>
  <dc:subject/>
  <dc:title/>
</cp:coreProperties>
</file>