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0570</wp:posOffset>
                </wp:positionH>
                <wp:positionV relativeFrom="page">
                  <wp:posOffset>914400</wp:posOffset>
                </wp:positionV>
                <wp:extent cx="6210935" cy="275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8775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877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РАБОЧЕГО ПОСЕЛКА ЗЕМЕТЧ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ЗЕМЕТЧИНСКОГО РАЙОНА 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</w:rPr>
                                    <w:t>ШЕСТОГО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Р Е Ш Е Н И Е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16.95pt;mso-wrap-distance-left:0pt;mso-wrap-distance-right:0pt;mso-wrap-distance-top:0pt;mso-wrap-distance-bottom:0pt;margin-top:72pt;mso-position-vertical-relative:page;margin-left:5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18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87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РАБОЧЕГО ПОСЕЛКА ЗЕМЕТЧ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ЗЕМЕТЧИНСКОГО РАЙОНА 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ШЕСТОГО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Р Е Ш Е Н И Е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………2020 № ПРОЕКТ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р.п. Земетчин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iCs/>
          <w:sz w:val="28"/>
          <w:szCs w:val="28"/>
        </w:rPr>
        <w:t xml:space="preserve">О внесении изменения в Положение об оплате труда муниципальных служащих рабочего поселка Земетчино Земетчинского района Пензенской области, утвержденное решением Комитета местного самоуправления рабочего поселка Земетчино от  31.10.2019  №4-5/6 </w:t>
      </w:r>
      <w:r>
        <w:rPr>
          <w:b/>
          <w:sz w:val="28"/>
          <w:szCs w:val="28"/>
        </w:rPr>
        <w:t>(в редакции решений  от 15.01.2020 №2-12/6, от 23.10.2020 №6-40/6)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руководствуясь статьей 20 Устава Рабочего поселка Земетчино Земетчинского района Пензенской области,</w:t>
      </w:r>
    </w:p>
    <w:p>
      <w:pPr>
        <w:pStyle w:val="TextBodyIndent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Комитет местного самоуправления рабочего поселка Земетчино решил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. Внести в Положение об оплате труда муниципальных служащих рабочего поселка Земетчино Земетчинского района Пензенской области, утвержденное решением Комитета местного самоуправления рабочего поселка Земетчино от  </w:t>
      </w:r>
      <w:r>
        <w:rPr>
          <w:iCs/>
          <w:sz w:val="28"/>
          <w:szCs w:val="28"/>
        </w:rPr>
        <w:t xml:space="preserve">31.10.2019  №4-5/6 </w:t>
      </w:r>
      <w:r>
        <w:rPr>
          <w:sz w:val="28"/>
          <w:szCs w:val="28"/>
        </w:rPr>
        <w:t>(в редакции решений  от 15.01.2020 №2-12/6, от 23.10.2020 №6-40/6) (далее – Положение), следующее измене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iCs/>
          <w:sz w:val="28"/>
          <w:szCs w:val="28"/>
        </w:rPr>
        <w:t xml:space="preserve"> подпункт 4 пункта 26 раздела 6 Положения изложить в следующей редакции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4) на выплату ежемесячной надбавки к должностному окладу за работу со сведениями, составляющими государственную тайну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служащим, за исключением главы администрации, назначаемого по контракту, - в размере полутора должностных окладов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лаве администрации, назначаемому по контракту, - в размере шести должностных окладов;».</w:t>
      </w:r>
    </w:p>
    <w:p>
      <w:pPr>
        <w:pStyle w:val="Normal"/>
        <w:numPr>
          <w:ilvl w:val="0"/>
          <w:numId w:val="1"/>
        </w:numPr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ab/>
        <w:t>2. Настоящее решение опубликовать в информационном бюллетене «Наше Земетчино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на следующий день после дня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ab/>
        <w:t>4. Контроль за исполнением настоящего решения возложить на постоянную комиссию Комитета местного самоуправления рабочего поселка Земетчино по бюджетной, налоговой и экономической политике (Жулябин Ю.Г.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192"/>
        <w:jc w:val="both"/>
        <w:rPr/>
      </w:pPr>
      <w:r>
        <w:rPr>
          <w:sz w:val="28"/>
          <w:szCs w:val="28"/>
        </w:rPr>
        <w:t>Глава рабочего поселка Земетчино                                                Федотова Е.И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  <w:i w:val="false"/>
      <w:sz w:val="28"/>
      <w:szCs w:val="28"/>
    </w:rPr>
  </w:style>
  <w:style w:type="character" w:styleId="WW8Num2z1">
    <w:name w:val="WW8Num2z1"/>
    <w:qFormat/>
    <w:rPr>
      <w:rFonts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rFonts w:cs="Times New Roman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i/>
      <w:sz w:val="28"/>
      <w:szCs w:val="20"/>
      <w:lang w:val="en-GB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56:00Z</dcterms:created>
  <dc:creator>User</dc:creator>
  <dc:description/>
  <cp:keywords/>
  <dc:language>en-US</dc:language>
  <cp:lastModifiedBy>Windows User</cp:lastModifiedBy>
  <cp:lastPrinted>2021-01-15T15:40:00Z</cp:lastPrinted>
  <dcterms:modified xsi:type="dcterms:W3CDTF">2021-02-15T09:03:00Z</dcterms:modified>
  <cp:revision>4</cp:revision>
  <dc:subject/>
  <dc:title> </dc:title>
</cp:coreProperties>
</file>