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80645</wp:posOffset>
            </wp:positionV>
            <wp:extent cx="714375" cy="84772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</w:t>
      </w:r>
    </w:p>
    <w:p>
      <w:pPr>
        <w:pStyle w:val="Normal"/>
        <w:jc w:val="center"/>
        <w:rPr/>
      </w:pPr>
      <w:r>
        <w:rPr/>
      </w:r>
    </w:p>
    <w:tbl>
      <w:tblPr>
        <w:tblW w:w="97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6"/>
      </w:tblGrid>
      <w:tr>
        <w:trPr>
          <w:trHeight w:val="919" w:hRule="atLeast"/>
        </w:trPr>
        <w:tc>
          <w:tcPr>
            <w:tcW w:w="97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КОМИТЕТ МЕСТНОГО САМОУПРАВЛЕНИЯ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БОЧЕГО ПОСЕЛКА ЗЕМЕТЧИНО</w:t>
            </w:r>
          </w:p>
          <w:p>
            <w:pPr>
              <w:pStyle w:val="Normal"/>
              <w:ind w:left="-720" w:right="-654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ЗЕМЕТЧИНСКОГО РАЙОНА ПЕНЗЕНСКОЙ ОБЛАСТИ</w:t>
            </w:r>
          </w:p>
        </w:tc>
      </w:tr>
      <w:tr>
        <w:trPr>
          <w:trHeight w:val="729" w:hRule="atLeast"/>
        </w:trPr>
        <w:tc>
          <w:tcPr>
            <w:tcW w:w="9786" w:type="dxa"/>
            <w:tcBorders/>
          </w:tcPr>
          <w:p>
            <w:pPr>
              <w:pStyle w:val="Heading3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ШЕСТОГО СОЗЫВА</w:t>
            </w:r>
          </w:p>
          <w:p>
            <w:pPr>
              <w:pStyle w:val="Heading3"/>
              <w:jc w:val="center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</w:r>
          </w:p>
          <w:p>
            <w:pPr>
              <w:pStyle w:val="Heading3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 Е Ш Е Н И Е   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961" w:leader="none"/>
          <w:tab w:val="left" w:pos="8115" w:leader="none"/>
          <w:tab w:val="left" w:pos="8955" w:leader="none"/>
          <w:tab w:val="left" w:pos="91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от 07.04.2021  №3-56/6 </w:t>
        <w:tab/>
      </w:r>
    </w:p>
    <w:p>
      <w:pPr>
        <w:pStyle w:val="Normal"/>
        <w:tabs>
          <w:tab w:val="clear" w:pos="708"/>
          <w:tab w:val="center" w:pos="4961" w:leader="none"/>
          <w:tab w:val="left" w:pos="91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.п.Земетч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Комитета местного самоуправления рабочего поселка Земетчино от 28.12.2020 № 2-47/6 «О бюджете муниципального образования «Рабочий поселок Земетчино Земетчинского района Пензенской области» на 2021 год и на плановый период 2022 и 2023 годов» (в редакции решений от 05.02.2021 №2-51/6, от 16.03.2021 №2-54/6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приведения в соответствие с действующим законодательством, руководствуясь Уставом рабочего поселка Земетчино Земетчинского района Пензенской обла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рабочего поселка</w:t>
      </w:r>
    </w:p>
    <w:p>
      <w:pPr>
        <w:pStyle w:val="Heading4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тчино Земетчинского района Пензенской области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Внести изменения в решение Комитета местного самоуправления рабочего поселка Земетчино от 28.12.2020 № 2-47/6 «О бюджете муниципального образования «Рабочий поселок Земетчино Земетчинского района Пензенской области на 2021 год и на плановый период 2022 и 2023 годов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(в редакции решений от 05.02.2021 №2-51/6, от 16.03.2021 №2-54/6) изложив приложения 6, 7, 8 в прилагаемых редакциях.</w:t>
      </w:r>
    </w:p>
    <w:p>
      <w:pPr>
        <w:pStyle w:val="Heading4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 Настоящее решение опубликовать в информационном бюллетене </w:t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Наше Земетчино».</w:t>
      </w:r>
    </w:p>
    <w:p>
      <w:pPr>
        <w:pStyle w:val="23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Heading2"/>
        <w:jc w:val="lef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выполнением настоящего решения возложить на постоянную комиссию по бюджетной, налоговой и экономической политике (Жулябин Ю.Г.).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рабочего поселка Земетчино                                      Е.И.Фед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8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460"/>
        <w:gridCol w:w="485"/>
        <w:gridCol w:w="1540"/>
        <w:gridCol w:w="700"/>
        <w:gridCol w:w="1068"/>
        <w:gridCol w:w="1020"/>
        <w:gridCol w:w="1106"/>
      </w:tblGrid>
      <w:tr>
        <w:trPr>
          <w:trHeight w:val="1455" w:hRule="atLeast"/>
        </w:trPr>
        <w:tc>
          <w:tcPr>
            <w:tcW w:w="10485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риложение 6                                                                                                                                                                                                                                                           к решению Комитета местного самоуправления                                                                                                                                                                                рабочего поселка Земетчино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7.04.2021 №3-56/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5" w:hRule="atLeast"/>
        </w:trPr>
        <w:tc>
          <w:tcPr>
            <w:tcW w:w="10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пределение бюджетных ассигнований на 2021 и на плановый период 2022 и 2023 годов по разделам, подразделам, целевым статьям (муниципальным программам рабочего поселка Земетчино Земетчинского района Пензенской области и непрограммным направлениям деятельности), группам и подгруппам видов расходов классификации расходов бюджета муниципального образования "Рабочий поселок Земетчин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еметчинского района Пензенской области"</w:t>
            </w:r>
          </w:p>
        </w:tc>
      </w:tr>
      <w:tr>
        <w:trPr>
          <w:trHeight w:val="270" w:hRule="atLeast"/>
        </w:trPr>
        <w:tc>
          <w:tcPr>
            <w:tcW w:w="4566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ица измерения: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4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8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>
          <w:trHeight w:val="428" w:hRule="atLeast"/>
        </w:trPr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ЦС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Р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21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10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 318,3</w:t>
            </w:r>
          </w:p>
        </w:tc>
      </w:tr>
      <w:tr>
        <w:trPr>
          <w:trHeight w:val="87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26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78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69,9</w:t>
            </w:r>
          </w:p>
        </w:tc>
      </w:tr>
      <w:tr>
        <w:trPr>
          <w:trHeight w:val="124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5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26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78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69,9</w:t>
            </w:r>
          </w:p>
        </w:tc>
      </w:tr>
      <w:tr>
        <w:trPr>
          <w:trHeight w:val="66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деятельности администрации рабочего поселка Земетчино Земетчинского района Пензенской области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26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78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69,9</w:t>
            </w:r>
          </w:p>
        </w:tc>
      </w:tr>
      <w:tr>
        <w:trPr>
          <w:trHeight w:val="6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администрации рабочего поселка Земетчино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26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78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69,9</w:t>
            </w:r>
          </w:p>
        </w:tc>
      </w:tr>
      <w:tr>
        <w:trPr>
          <w:trHeight w:val="58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2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1,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6,1</w:t>
            </w:r>
          </w:p>
        </w:tc>
      </w:tr>
      <w:tr>
        <w:trPr>
          <w:trHeight w:val="97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2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1,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6,1</w:t>
            </w:r>
          </w:p>
        </w:tc>
      </w:tr>
      <w:tr>
        <w:trPr>
          <w:trHeight w:val="36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2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1,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6,1</w:t>
            </w:r>
          </w:p>
        </w:tc>
      </w:tr>
      <w:tr>
        <w:trPr>
          <w:trHeight w:val="64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1,4</w:t>
            </w:r>
          </w:p>
        </w:tc>
      </w:tr>
      <w:tr>
        <w:trPr>
          <w:trHeight w:val="99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1,4</w:t>
            </w:r>
          </w:p>
        </w:tc>
      </w:tr>
      <w:tr>
        <w:trPr>
          <w:trHeight w:val="40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1,4</w:t>
            </w:r>
          </w:p>
        </w:tc>
      </w:tr>
      <w:tr>
        <w:trPr>
          <w:trHeight w:val="37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2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6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2,4</w:t>
            </w:r>
          </w:p>
        </w:tc>
      </w:tr>
      <w:tr>
        <w:trPr>
          <w:trHeight w:val="6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2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3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4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0,5</w:t>
            </w:r>
          </w:p>
        </w:tc>
      </w:tr>
      <w:tr>
        <w:trPr>
          <w:trHeight w:val="58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2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3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4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0,5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2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9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2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9</w:t>
            </w:r>
          </w:p>
        </w:tc>
      </w:tr>
      <w:tr>
        <w:trPr>
          <w:trHeight w:val="67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12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5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67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деятельности администрации рабочего поселка Земетчино Земетчинского района Пензенской области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66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полномочий, переданных органам местного самоуправления Земетчинского района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12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исполнение полномочий поселений по формированию, исполнению бюджета поселения и контролю за исполнением данного бюджета, в соответствии с заключенными соглашения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80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80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80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2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на исполнение части полномочий, определенных частями 5 и 8 ст.99ФЗ от 05.04.2013 №44 ФЗ "О контрактной системе в сфере закупок товаров, работ, услуг для обеспеч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8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8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8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</w:tr>
      <w:tr>
        <w:trPr>
          <w:trHeight w:val="37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</w:tr>
      <w:tr>
        <w:trPr>
          <w:trHeight w:val="67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рабочего поселка Земетчино Земетчинского района Пензенской обла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205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205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205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0</w:t>
            </w:r>
          </w:p>
        </w:tc>
      </w:tr>
      <w:tr>
        <w:trPr>
          <w:trHeight w:val="132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5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6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деятельности администрации рабочего поселка Земетчино Земетчинского района Пензенской области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66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управления муниципальной собственностью администрации рабочего поселка Земетчино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6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 посе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204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6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204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6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204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34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3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Российской Федерац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6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юджета поселения на исполнение судебных актов по искам к казне муниципального обра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500209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209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209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209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>
          <w:trHeight w:val="6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3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7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8</w:t>
            </w:r>
          </w:p>
        </w:tc>
      </w:tr>
      <w:tr>
        <w:trPr>
          <w:trHeight w:val="64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6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0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9,5</w:t>
            </w:r>
          </w:p>
        </w:tc>
      </w:tr>
      <w:tr>
        <w:trPr>
          <w:trHeight w:val="12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5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6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0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9,5</w:t>
            </w:r>
          </w:p>
        </w:tc>
      </w:tr>
      <w:tr>
        <w:trPr>
          <w:trHeight w:val="9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защиты населения и территорий от чрезвычайных ситуаций, пожарной безопасности в рабочем поселке Земетчино Земетчинского района Пензенской области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6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0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9,5</w:t>
            </w:r>
          </w:p>
        </w:tc>
      </w:tr>
      <w:tr>
        <w:trPr>
          <w:trHeight w:val="67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Защита населения и территории от чрезвычайных ситуаций природного и техногенного характера, гражданская оборона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6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0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9,5</w:t>
            </w:r>
          </w:p>
        </w:tc>
      </w:tr>
      <w:tr>
        <w:trPr>
          <w:trHeight w:val="6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ой единой дежурно-диспетчерской "Службы спасения 01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5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295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8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6,4</w:t>
            </w:r>
          </w:p>
        </w:tc>
      </w:tr>
      <w:tr>
        <w:trPr>
          <w:trHeight w:val="9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5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3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2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220,1</w:t>
            </w:r>
          </w:p>
        </w:tc>
      </w:tr>
      <w:tr>
        <w:trPr>
          <w:trHeight w:val="27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5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3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2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1</w:t>
            </w:r>
          </w:p>
        </w:tc>
      </w:tr>
      <w:tr>
        <w:trPr>
          <w:trHeight w:val="64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5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3</w:t>
            </w:r>
          </w:p>
        </w:tc>
      </w:tr>
      <w:tr>
        <w:trPr>
          <w:trHeight w:val="6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5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3</w:t>
            </w:r>
          </w:p>
        </w:tc>
      </w:tr>
      <w:tr>
        <w:trPr>
          <w:trHeight w:val="6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652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</w:tr>
      <w:tr>
        <w:trPr>
          <w:trHeight w:val="58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652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</w:tr>
      <w:tr>
        <w:trPr>
          <w:trHeight w:val="58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652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</w:tr>
      <w:tr>
        <w:trPr>
          <w:trHeight w:val="6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риобретению и установке автономных дымовых пожарных извещателей в местах проживания семей, входящих в группу риск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671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671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671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на исполнение части полномочий в сфере гражданской обороны, предупреждения и ликвидации чрезвычайных ситуаций природного и техногенного характера, в соответствии с заключенным соглашением.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8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8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8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ая дружин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36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расходы по содержанию народной дружин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00643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58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00643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6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00643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6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для обеспечения деятельности народной дружины Земетчинского района Пензенской обла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0080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0080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0080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16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849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6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49,5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5</w:t>
            </w:r>
          </w:p>
        </w:tc>
      </w:tr>
      <w:tr>
        <w:trPr>
          <w:trHeight w:val="12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5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5</w:t>
            </w:r>
          </w:p>
        </w:tc>
      </w:tr>
      <w:tr>
        <w:trPr>
          <w:trHeight w:val="124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 "Рабочий поселок Земетчино Земетчинского района Пензенской области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5</w:t>
            </w:r>
          </w:p>
        </w:tc>
      </w:tr>
      <w:tr>
        <w:trPr>
          <w:trHeight w:val="6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спроса населения р.п.Земетчино автомобильным сообщением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5</w:t>
            </w:r>
          </w:p>
        </w:tc>
      </w:tr>
      <w:tr>
        <w:trPr>
          <w:trHeight w:val="6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осуществлению регулярных перевозок пассажиров и багажа автомобильным транспортом по регулируемым тарифа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12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5</w:t>
            </w:r>
          </w:p>
        </w:tc>
      </w:tr>
      <w:tr>
        <w:trPr>
          <w:trHeight w:val="6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12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5</w:t>
            </w:r>
          </w:p>
        </w:tc>
      </w:tr>
      <w:tr>
        <w:trPr>
          <w:trHeight w:val="58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12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5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569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2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72,0</w:t>
            </w:r>
          </w:p>
        </w:tc>
      </w:tr>
      <w:tr>
        <w:trPr>
          <w:trHeight w:val="12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5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569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2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72,0</w:t>
            </w:r>
          </w:p>
        </w:tc>
      </w:tr>
      <w:tr>
        <w:trPr>
          <w:trHeight w:val="127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 "Рабочий поселок Земетчино Земетчинского района Пензенской области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569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82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72,0</w:t>
            </w:r>
          </w:p>
        </w:tc>
      </w:tr>
      <w:tr>
        <w:trPr>
          <w:trHeight w:val="94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иведение транспортно-эксплуатационных показателей автомобильных дорог общего пользования местного значения в соответствие с нормативными требованиями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3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569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82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72,0</w:t>
            </w:r>
          </w:p>
        </w:tc>
      </w:tr>
      <w:tr>
        <w:trPr>
          <w:trHeight w:val="34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46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15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5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63,1</w:t>
            </w:r>
          </w:p>
        </w:tc>
      </w:tr>
      <w:tr>
        <w:trPr>
          <w:trHeight w:val="6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46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15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015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63,1</w:t>
            </w:r>
          </w:p>
        </w:tc>
      </w:tr>
      <w:tr>
        <w:trPr>
          <w:trHeight w:val="64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46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15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5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63,1</w:t>
            </w:r>
          </w:p>
        </w:tc>
      </w:tr>
      <w:tr>
        <w:trPr>
          <w:trHeight w:val="36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ых дорог и искусственных сооружений на них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46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7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1</w:t>
            </w:r>
          </w:p>
        </w:tc>
      </w:tr>
      <w:tr>
        <w:trPr>
          <w:trHeight w:val="6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46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7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1</w:t>
            </w:r>
          </w:p>
        </w:tc>
      </w:tr>
      <w:tr>
        <w:trPr>
          <w:trHeight w:val="58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46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7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1</w:t>
            </w:r>
          </w:p>
        </w:tc>
      </w:tr>
      <w:tr>
        <w:trPr>
          <w:trHeight w:val="64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и реконструкция автомобильных дорог и искусственных сооружений на них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46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6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46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30246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64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технического надзора за строительством и ремонтом автомобильных дорог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46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3</w:t>
            </w:r>
          </w:p>
        </w:tc>
      </w:tr>
      <w:tr>
        <w:trPr>
          <w:trHeight w:val="64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30246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66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46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6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46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46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сметной документац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46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</w:tr>
      <w:tr>
        <w:trPr>
          <w:trHeight w:val="6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46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</w:tr>
      <w:tr>
        <w:trPr>
          <w:trHeight w:val="6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46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</w:tr>
      <w:tr>
        <w:trPr>
          <w:trHeight w:val="15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 (за исключением автомобильных дорог федерального значения) с твердым покрытием до сельских населенных пунктов, не имеющих круглогодичной связи с сетью автодорог общего поль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S37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34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S37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34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S37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34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тимулирование развития жилищного строительства на территории рабочего поселка Земетчино Земетчинского района Пензенской области на 2020-2022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58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емонту (реконструкции) автомобильных дорог общего пользования местного знач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46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6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46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46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34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>
          <w:trHeight w:val="12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5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>
          <w:trHeight w:val="6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деятельности администрации рабочего поселка Земетчино Земетчинского района Пензенской области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>
          <w:trHeight w:val="64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управления муниципальной собственностью администрации рабочего поселка Земетчино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>
          <w:trHeight w:val="66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 посе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204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6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102204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6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204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выполнению кадастровых рабо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204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6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204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58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204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3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89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51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85,6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й фон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уплате ежемесячных взносов в фонд капитального ремонта общего имущества многоквартирных дом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0046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0046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0046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капитальный ремонт жилых помещений общего пользования, находящихся в муниципальной собственности посе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70046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0046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0046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риобретению жилья в муниципальную собственность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0046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66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0046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0046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0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1,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9,5</w:t>
            </w:r>
          </w:p>
        </w:tc>
      </w:tr>
      <w:tr>
        <w:trPr>
          <w:trHeight w:val="12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5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0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1,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9,5</w:t>
            </w:r>
          </w:p>
        </w:tc>
      </w:tr>
      <w:tr>
        <w:trPr>
          <w:trHeight w:val="12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 "Рабочий поселок Земетчино Земетчинского района Пензенской области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0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4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2,6</w:t>
            </w:r>
          </w:p>
        </w:tc>
      </w:tr>
      <w:tr>
        <w:trPr>
          <w:trHeight w:val="34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Мероприятия в области коммунального хозяйства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0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4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2,6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сметной документац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346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</w:tr>
      <w:tr>
        <w:trPr>
          <w:trHeight w:val="58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346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</w:tr>
      <w:tr>
        <w:trPr>
          <w:trHeight w:val="6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346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</w:tr>
      <w:tr>
        <w:trPr>
          <w:trHeight w:val="55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технического надзора за строительством, ремонтом и капитальным ремонто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346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>
          <w:trHeight w:val="57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346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>
          <w:trHeight w:val="6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346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361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,0</w:t>
            </w:r>
          </w:p>
        </w:tc>
      </w:tr>
      <w:tr>
        <w:trPr>
          <w:trHeight w:val="6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361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,0</w:t>
            </w:r>
          </w:p>
        </w:tc>
      </w:tr>
      <w:tr>
        <w:trPr>
          <w:trHeight w:val="6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361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,0</w:t>
            </w:r>
          </w:p>
        </w:tc>
      </w:tr>
      <w:tr>
        <w:trPr>
          <w:trHeight w:val="37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 границах поселения водоснабжения насе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361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2</w:t>
            </w:r>
          </w:p>
        </w:tc>
      </w:tr>
      <w:tr>
        <w:trPr>
          <w:trHeight w:val="6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361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2</w:t>
            </w:r>
          </w:p>
        </w:tc>
      </w:tr>
      <w:tr>
        <w:trPr>
          <w:trHeight w:val="6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361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2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 границах поселения водоотвед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36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1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8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7,1</w:t>
            </w:r>
          </w:p>
        </w:tc>
      </w:tr>
      <w:tr>
        <w:trPr>
          <w:trHeight w:val="6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36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1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8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7,1</w:t>
            </w:r>
          </w:p>
        </w:tc>
      </w:tr>
      <w:tr>
        <w:trPr>
          <w:trHeight w:val="58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36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1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8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7,1</w:t>
            </w:r>
          </w:p>
        </w:tc>
      </w:tr>
      <w:tr>
        <w:trPr>
          <w:trHeight w:val="9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тимулирование развития жилищного строительства на территории рабочего поселка Земетчино Земетчинского района Пензенской области на 2020-2022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,9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 границах поселения водоснабжения насе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61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</w:tr>
      <w:tr>
        <w:trPr>
          <w:trHeight w:val="6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61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61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</w:tr>
      <w:tr>
        <w:trPr>
          <w:trHeight w:val="34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 границах поселения газоснабжения насе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61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</w:tr>
      <w:tr>
        <w:trPr>
          <w:trHeight w:val="6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61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61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сетей и сооружений э/снабж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61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</w:tr>
      <w:tr>
        <w:trPr>
          <w:trHeight w:val="6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61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61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</w:tr>
      <w:tr>
        <w:trPr>
          <w:trHeight w:val="18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28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20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96,2</w:t>
            </w:r>
          </w:p>
        </w:tc>
      </w:tr>
      <w:tr>
        <w:trPr>
          <w:trHeight w:val="12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5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45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58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79,6</w:t>
            </w:r>
          </w:p>
        </w:tc>
      </w:tr>
      <w:tr>
        <w:trPr>
          <w:trHeight w:val="124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 "Рабочий поселок Земетчино Земетчинского района Пензенской области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45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58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79,6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Благоустройство р.п.Земетчино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45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58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79,6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сметной документац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46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6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46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6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46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свещения улиц посе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63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25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48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0,1</w:t>
            </w:r>
          </w:p>
        </w:tc>
      </w:tr>
      <w:tr>
        <w:trPr>
          <w:trHeight w:val="6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63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25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48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0,1</w:t>
            </w:r>
          </w:p>
        </w:tc>
      </w:tr>
      <w:tr>
        <w:trPr>
          <w:trHeight w:val="6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63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25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48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0,1</w:t>
            </w:r>
          </w:p>
        </w:tc>
      </w:tr>
      <w:tr>
        <w:trPr>
          <w:trHeight w:val="6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бора и вывоза бытовых отходов и мусора на территории посе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63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6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63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6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63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6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и озеленению территорий посе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6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6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6,7</w:t>
            </w:r>
          </w:p>
        </w:tc>
      </w:tr>
      <w:tr>
        <w:trPr>
          <w:trHeight w:val="6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6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6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6,7</w:t>
            </w:r>
          </w:p>
        </w:tc>
      </w:tr>
      <w:tr>
        <w:trPr>
          <w:trHeight w:val="6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6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6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6,7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 по содержанию мест захорон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6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7</w:t>
            </w:r>
          </w:p>
        </w:tc>
      </w:tr>
      <w:tr>
        <w:trPr>
          <w:trHeight w:val="6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6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7</w:t>
            </w:r>
          </w:p>
        </w:tc>
      </w:tr>
      <w:tr>
        <w:trPr>
          <w:trHeight w:val="6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3046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7</w:t>
            </w:r>
          </w:p>
        </w:tc>
      </w:tr>
      <w:tr>
        <w:trPr>
          <w:trHeight w:val="6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, посвященных подготовке к празднованию Дня Победы в Великой Отечественной войн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63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6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63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6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63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территорий зон отдых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63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1,1</w:t>
            </w:r>
          </w:p>
        </w:tc>
      </w:tr>
      <w:tr>
        <w:trPr>
          <w:trHeight w:val="6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63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  <w:tr>
        <w:trPr>
          <w:trHeight w:val="6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63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 по содержанию территорий зон отдых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630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630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630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Формирование комфортной городской среды на территории рабочего поселка Земетчино Земетчинского района Пензенской области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83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61,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16,5</w:t>
            </w:r>
          </w:p>
        </w:tc>
      </w:tr>
      <w:tr>
        <w:trPr>
          <w:trHeight w:val="6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: Федеральный проект "Формирование комфортной городской сре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F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83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61,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16,5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сметной документац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F246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6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F246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6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F246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6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технического надзора за строительством, ремонтом и капитальным ремонто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F246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6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F246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6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F246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современной городской сред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F2555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3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3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3,8</w:t>
            </w:r>
          </w:p>
        </w:tc>
      </w:tr>
      <w:tr>
        <w:trPr>
          <w:trHeight w:val="6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F2555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3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3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3,8</w:t>
            </w:r>
          </w:p>
        </w:tc>
      </w:tr>
      <w:tr>
        <w:trPr>
          <w:trHeight w:val="6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F2555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3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3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3,8</w:t>
            </w:r>
          </w:p>
        </w:tc>
      </w:tr>
      <w:tr>
        <w:trPr>
          <w:trHeight w:val="6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и озеленению территорий посе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F26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>
          <w:trHeight w:val="6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F26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>
          <w:trHeight w:val="6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F26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зея посе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5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</w:tr>
      <w:tr>
        <w:trPr>
          <w:trHeight w:val="6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5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</w:tr>
      <w:tr>
        <w:trPr>
          <w:trHeight w:val="6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5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1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  <w:tr>
        <w:trPr>
          <w:trHeight w:val="156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онные и иные социальные выплаты гражданам в соответствии с решениями Комитета местного самоуправления Администрации рабочего поселка Земетчино Земетчинского района Пензенской области, за счёт средств бюджета муниципального образования «Рабочий поселок Земетчино Земетчиснкого района Пензенской област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  <w:tr>
        <w:trPr>
          <w:trHeight w:val="64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рабочего поселка Земетчино Земетчинского района Пензенской обла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0021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0021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0021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0</w:t>
            </w:r>
          </w:p>
        </w:tc>
      </w:tr>
      <w:tr>
        <w:trPr>
          <w:trHeight w:val="12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5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</w:tr>
      <w:tr>
        <w:trPr>
          <w:trHeight w:val="6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циальная поддержка граждан рабочего поселка Земетчино Земетчинского района Пензенской области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</w:tr>
      <w:tr>
        <w:trPr>
          <w:trHeight w:val="6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полномочий, переданных органам местного самоуправления Земетчинского района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7,0</w:t>
            </w:r>
          </w:p>
        </w:tc>
      </w:tr>
      <w:tr>
        <w:trPr>
          <w:trHeight w:val="15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редоставление молодым семьям социальных выплат на приобретение жилья или строительство индивидуального жилого дома в Земетчинском районе Пензенской области, в соответствии с заключенными соглашениями о передаче полномоч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L4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L4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L4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56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онные и иные социальные выплаты гражданам в соответствии с решениями Комитета местного самоуправления Администрации рабочего поселка Земетчино Земетчинского района Пензенской области, за счёт средств бюджета муниципального образования «Рабочий поселок Земетчино Земетчиснкого района Пензенской област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зание других видов социальной помощи отдельным категориям граждан, проживающих на территории поселения в соответствии с местными муниципальными правовыми акт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0023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0023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0023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</w:tr>
      <w:tr>
        <w:trPr>
          <w:trHeight w:val="12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5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</w:tr>
      <w:tr>
        <w:trPr>
          <w:trHeight w:val="6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циальная поддержка граждан рабочего поселка Земетчино Земетчинского района Пензенской области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</w:tr>
      <w:tr>
        <w:trPr>
          <w:trHeight w:val="6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циальная поддержка граждан рабочего поселка Земетчино Земетчинского района Пензенской области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</w:tr>
      <w:tr>
        <w:trPr>
          <w:trHeight w:val="9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чествование граждан, достигших возраста 80-ти лет и более, проживающих на территории р.п.Земетчино Земетчинского района Пензенской обла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23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</w:tr>
      <w:tr>
        <w:trPr>
          <w:trHeight w:val="6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23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</w:tr>
      <w:tr>
        <w:trPr>
          <w:trHeight w:val="6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40123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395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437,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73,5</w:t>
            </w:r>
          </w:p>
        </w:tc>
      </w:tr>
    </w:tbl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779"/>
        <w:gridCol w:w="500"/>
        <w:gridCol w:w="700"/>
        <w:gridCol w:w="1400"/>
        <w:gridCol w:w="660"/>
        <w:gridCol w:w="1100"/>
        <w:gridCol w:w="1100"/>
        <w:gridCol w:w="1274"/>
      </w:tblGrid>
      <w:tr>
        <w:trPr>
          <w:trHeight w:val="1305" w:hRule="atLeast"/>
        </w:trPr>
        <w:tc>
          <w:tcPr>
            <w:tcW w:w="1034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риложение 7                                                                                                                                                                                                                                                           к решению Комитета местного самоуправления                                                                                                                                                                                рабочего поселка Земетчино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7.04.2021 №3-56/6</w:t>
            </w:r>
          </w:p>
        </w:tc>
      </w:tr>
      <w:tr>
        <w:trPr>
          <w:trHeight w:val="8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103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едомственная структура расходов бюджета муниципального образования "Рабочий поселок Земетчино Земетчинского района Пензенской области" на 2021 год и на плановы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иод 2022 и 2023 года</w:t>
            </w:r>
          </w:p>
        </w:tc>
      </w:tr>
      <w:tr>
        <w:trPr>
          <w:trHeight w:val="270" w:hRule="atLeast"/>
        </w:trPr>
        <w:tc>
          <w:tcPr>
            <w:tcW w:w="36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ица измерения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403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>
          <w:trHeight w:val="428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С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ЦС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Р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69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бочего посёлка Земетчино Земетчинского района Пензенской област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4 395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81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72,5</w:t>
            </w:r>
          </w:p>
        </w:tc>
      </w:tr>
      <w:tr>
        <w:trPr>
          <w:trHeight w:val="34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21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10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18,3</w:t>
            </w:r>
          </w:p>
        </w:tc>
      </w:tr>
      <w:tr>
        <w:trPr>
          <w:trHeight w:val="94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26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78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69,9</w:t>
            </w:r>
          </w:p>
        </w:tc>
      </w:tr>
      <w:tr>
        <w:trPr>
          <w:trHeight w:val="12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5 годы"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26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78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69,9</w:t>
            </w:r>
          </w:p>
        </w:tc>
      </w:tr>
      <w:tr>
        <w:trPr>
          <w:trHeight w:val="9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деятельности администрации рабочего поселка Земетчино Земетчинского района Пензенской области"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26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78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69,9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администрации рабочего поселка Земетчино"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26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78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69,9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2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2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1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6,1</w:t>
            </w:r>
          </w:p>
        </w:tc>
      </w:tr>
      <w:tr>
        <w:trPr>
          <w:trHeight w:val="12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2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2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1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6,1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2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2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1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6,1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21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1,4</w:t>
            </w:r>
          </w:p>
        </w:tc>
      </w:tr>
      <w:tr>
        <w:trPr>
          <w:trHeight w:val="12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21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1,4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21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1,4</w:t>
            </w:r>
          </w:p>
        </w:tc>
      </w:tr>
      <w:tr>
        <w:trPr>
          <w:trHeight w:val="39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2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2,4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2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3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4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0,5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2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3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4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0,5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2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9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2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9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691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5 годы"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9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деятельности администрации рабочего поселка Земетчино Земетчинского района Пензенской области"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9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полномочий, переданных органам местного самоуправления Земетчинского района"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12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исполнение полномочий поселений по формированию, исполнению бюджета поселения и контролю за исполнением данного бюджета, в соответствии с заключенными соглашениям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80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80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80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2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на исполнение части полномочий, определенных частями 5 и 8 ст.99ФЗ от 05.04.2013 №44 ФЗ "О контрактной системе в сфере закупок товаров, работ, услуг для обеспеч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801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801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801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рабочего поселка Земетчино Земетчинского района Пензенской област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205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205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205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0</w:t>
            </w:r>
          </w:p>
        </w:tc>
      </w:tr>
      <w:tr>
        <w:trPr>
          <w:trHeight w:val="12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5 годы"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9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деятельности администрации рабочего поселка Земетчино Земетчинского района Пензенской области"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управления муниципальной собственностью администрации рабочего поселка Земетчино"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 посе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204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204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204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Российской Федераци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юджета поселения на исполнение судебных актов по искам к казне муниципального образова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500209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209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209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209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3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7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8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6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0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9,5</w:t>
            </w:r>
          </w:p>
        </w:tc>
      </w:tr>
      <w:tr>
        <w:trPr>
          <w:trHeight w:val="97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5 годы"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6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0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9,5</w:t>
            </w:r>
          </w:p>
        </w:tc>
      </w:tr>
      <w:tr>
        <w:trPr>
          <w:trHeight w:val="9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защиты населения и территорий от чрезвычайных ситуаций, пожарной безопасности в рабочем поселке Земетчино Земетчинского района Пензенской области"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6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0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9,5</w:t>
            </w:r>
          </w:p>
        </w:tc>
      </w:tr>
      <w:tr>
        <w:trPr>
          <w:trHeight w:val="9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Защита населения и территории от чрезвычайных ситуаций природного и техногенного характера, гражданская оборона"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6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0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9,5</w:t>
            </w:r>
          </w:p>
        </w:tc>
      </w:tr>
      <w:tr>
        <w:trPr>
          <w:trHeight w:val="9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ой единой дежурно-диспетчерской "Службы спасения 01"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5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5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6,4</w:t>
            </w:r>
          </w:p>
        </w:tc>
      </w:tr>
      <w:tr>
        <w:trPr>
          <w:trHeight w:val="12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105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3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2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1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5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3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2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1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5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3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5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3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652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652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652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</w:tr>
      <w:tr>
        <w:trPr>
          <w:trHeight w:val="9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риобретению и установке автономных дымовых пожарных извещателей в местах проживания семей, входящих в группу риск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671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671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671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на исполнение части полномочий в сфере гражданской обороны, предупреждения и ликвидации чрезвычайных ситуаций природного и техногенного характера, в соответствии с заключенным соглашением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801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801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5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801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ая дружин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расходы по содержанию народной дружины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00643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00643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00643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для обеспечения деятельности народной дружины Земетчинского района Пензенской област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00801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00801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00801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849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6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49,5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5</w:t>
            </w:r>
          </w:p>
        </w:tc>
      </w:tr>
      <w:tr>
        <w:trPr>
          <w:trHeight w:val="12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5 годы"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5</w:t>
            </w:r>
          </w:p>
        </w:tc>
      </w:tr>
      <w:tr>
        <w:trPr>
          <w:trHeight w:val="121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 "Рабочий поселок Земетчино Земетчинского района Пензенской области"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5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спроса населения р.п.Земетчино автомобильным сообщением"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1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5</w:t>
            </w:r>
          </w:p>
        </w:tc>
      </w:tr>
      <w:tr>
        <w:trPr>
          <w:trHeight w:val="9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осуществлению регулярных перевозок пассажиров и багажа автомобильным транспортом по регулируемым тарифам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1292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5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1292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5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1292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5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569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2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72,0</w:t>
            </w:r>
          </w:p>
        </w:tc>
      </w:tr>
      <w:tr>
        <w:trPr>
          <w:trHeight w:val="12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5 годы"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569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2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72,0</w:t>
            </w:r>
          </w:p>
        </w:tc>
      </w:tr>
      <w:tr>
        <w:trPr>
          <w:trHeight w:val="127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 "Рабочий поселок Земетчино Земетчинского района Пензенской области"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569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82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72,0</w:t>
            </w:r>
          </w:p>
        </w:tc>
      </w:tr>
      <w:tr>
        <w:trPr>
          <w:trHeight w:val="96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иведение транспортно-эксплуатационных показателей автомобильных дорог общего пользования местного значения в соответствие с нормативными требованиями"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569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82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72,0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460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1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63,1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460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1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63,1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460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1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63,1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ых дорог и искусственных сооружений на ни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46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7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1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46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7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1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46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7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1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и реконструкция автомобильных дорог и искусственных сооружений на ни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46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46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46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технического надзора за строительством и ремонтом автомобильных дорог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460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3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460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460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460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460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сметной документаци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461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461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461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</w:tr>
      <w:tr>
        <w:trPr>
          <w:trHeight w:val="183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 (за исключением автомобильных дорог федерального значения) с твердым покрытием до сельских населенных пунктов, не имеющих круглогодичной связи с сетью автодорог общего пользова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S37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34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S37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34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S37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34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тимулирование развития жилищного строительства на территории рабочего поселка Земетчино Земетчинского района Пензенской области на 2020-2022 годы"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емонту (реконструкции) автомобильных дорог общего пользования местного знач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46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46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46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>
          <w:trHeight w:val="12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5 годы"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>
          <w:trHeight w:val="93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деятельности администрации рабочего поселка Земетчино Земетчинского района Пензенской области"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управления муниципальной собственностью администрации рабочего поселка Земетчино"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 посе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204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204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204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выполнению кадастровых работ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204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204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204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89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51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85,6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й фон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уплате ежемесячных взносов в фонд капитального ремонта общего имущества многоквартирных домов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00461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00461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00461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9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капитальный ремонт жилых помещений общего пользования, находящихся в муниципальной собственности посе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00461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00461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00461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риобретению жилья в муниципальную собственность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00461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00461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00461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0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1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9,5</w:t>
            </w:r>
          </w:p>
        </w:tc>
      </w:tr>
      <w:tr>
        <w:trPr>
          <w:trHeight w:val="12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5 годы"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0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1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9,5</w:t>
            </w:r>
          </w:p>
        </w:tc>
      </w:tr>
      <w:tr>
        <w:trPr>
          <w:trHeight w:val="127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 "Рабочий поселок Земетчино Земетчинского района Пензенской области"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0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4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2,6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Мероприятия в области коммунального хозяйства"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3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0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4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2,6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сметной документаци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3461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3461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3461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технического надзора за строительством, ремонтом и капитальным ремонтом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346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346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346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3610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,0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3610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,0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3610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,0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 границах поселения водоснабжения насе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361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2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361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2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361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2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 границах поселения водоотвед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361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1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8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7,1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361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1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8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7,1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361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1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8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7,1</w:t>
            </w:r>
          </w:p>
        </w:tc>
      </w:tr>
      <w:tr>
        <w:trPr>
          <w:trHeight w:val="9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тимулирование развития жилищного строительства на территории рабочего поселка Земетчино Земетчинского района Пензенской области на 2020-2022 годы"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,9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 границах поселения водоснабжения насе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61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61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61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 границах поселения газоснабжения насе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61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61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61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сетей и сооружений э/снабж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611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611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611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28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20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96,2</w:t>
            </w:r>
          </w:p>
        </w:tc>
      </w:tr>
      <w:tr>
        <w:trPr>
          <w:trHeight w:val="12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5 годы"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45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58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79,6</w:t>
            </w:r>
          </w:p>
        </w:tc>
      </w:tr>
      <w:tr>
        <w:trPr>
          <w:trHeight w:val="124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 "Рабочий поселок Земетчино Земетчинского района Пензенской области"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45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58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79,6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Благоустройство р.п.Земетчино"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45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58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79,6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сметной документаци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461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461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461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свещения улиц посе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630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25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4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0,1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630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25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4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0,1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630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25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4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0,1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бора и вывоза бытовых отходов и мусора на территории посе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63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63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63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и озеленению территорий посе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63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6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6,7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63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6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6,7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63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6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6,7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 по содержанию мест захорон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63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7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63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7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63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7</w:t>
            </w:r>
          </w:p>
        </w:tc>
      </w:tr>
      <w:tr>
        <w:trPr>
          <w:trHeight w:val="57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, посвященных подготовке к празднованию Дня Победы в Великой Отечественной войне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63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63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57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63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территорий зон отдых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630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630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630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 по содержанию территорий зон отдых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630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630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630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Формирование комфортной городской среды на территории рабочего поселка Земетчино Земетчинского района Пензенской области"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83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61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16,5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: Федеральный проект "Формирование комфортной городской среды"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F2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83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61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16,5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сметной документаци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F2461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F2461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F2461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технического надзора за строительством, ремонтом и капитальным ремонтом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F246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F246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F246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современной городской среды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F2555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3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3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3,8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F2555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3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3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3,8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F2555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3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3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3,8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и озеленению территорий посе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F263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F263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F263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зея посе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52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52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52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1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  <w:tr>
        <w:trPr>
          <w:trHeight w:val="184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онные и иные социальные выплаты гражданам в соответствии с решениями Комитета местного самоуправления Администрации рабочего поселка Земетчино Земетчинского района Пензенской области, за счёт средств бюджета муниципального образования «Рабочий поселок Земетчино Земетчиснкого района Пензенской области»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  <w:tr>
        <w:trPr>
          <w:trHeight w:val="72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рабочего поселка Земетчино Земетчинского района Пензенской област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00212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00212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00212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0</w:t>
            </w:r>
          </w:p>
        </w:tc>
      </w:tr>
      <w:tr>
        <w:trPr>
          <w:trHeight w:val="12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5 годы"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циальная поддержка граждан рабочего поселка Земетчино Земетчинского района Пензенской области"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</w:tr>
      <w:tr>
        <w:trPr>
          <w:trHeight w:val="9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полномочий, переданных органам местного самоуправления Земетчинского района"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</w:tr>
      <w:tr>
        <w:trPr>
          <w:trHeight w:val="15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редоставление молодым семьям социальных выплат на приобретение жилья или строительство индивидуального жилого дома в Земетчинском районе Пензенской области, в соответствии с заключенными соглашениями о передаче полномочий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L49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L49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L49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L49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87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онные и иные социальные выплаты гражданам в соответствии с решениями Комитета местного самоуправления Администрации рабочего поселка Земетчино Земетчинского района Пензенской области, за счёт средств бюджета муниципального образования «Рабочий поселок Земетчино Земетчиснкого района Пензенской области»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зание других видов социальной помощи отдельным категориям граждан, проживающих на территории поселения в соответствии с местными муниципальными правовыми актам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00231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00231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00231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</w:tr>
      <w:tr>
        <w:trPr>
          <w:trHeight w:val="12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5 годы"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циальная поддержка граждан рабочего поселка Земетчино Земетчинского района Пензенской области"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циальная поддержка граждан рабочего поселка Земетчино Земетчинского района Пензенской области"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</w:tr>
      <w:tr>
        <w:trPr>
          <w:trHeight w:val="9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чествование граждан, достигших возраста 80-ти лет и более, проживающих на территории р.п.Земетчино Земетчинского района Пензенской област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231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231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231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231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395,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437,6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73,5</w:t>
            </w:r>
          </w:p>
        </w:tc>
      </w:tr>
    </w:tbl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1520"/>
        <w:gridCol w:w="640"/>
        <w:gridCol w:w="480"/>
        <w:gridCol w:w="500"/>
        <w:gridCol w:w="1254"/>
        <w:gridCol w:w="1276"/>
        <w:gridCol w:w="1060"/>
      </w:tblGrid>
      <w:tr>
        <w:trPr>
          <w:trHeight w:val="1290" w:hRule="atLeast"/>
        </w:trPr>
        <w:tc>
          <w:tcPr>
            <w:tcW w:w="10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8                                                                                             к решению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итета местного самоуправ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бочего поселка Земетчино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от 07.04.2021 №3-56</w:t>
            </w:r>
            <w:r>
              <w:rPr>
                <w:sz w:val="22"/>
                <w:szCs w:val="22"/>
              </w:rPr>
              <w:t xml:space="preserve">/6  </w:t>
            </w:r>
          </w:p>
        </w:tc>
      </w:tr>
      <w:tr>
        <w:trPr>
          <w:trHeight w:val="255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026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ределение бюджетных ассигнований по целевым статьям (муниципальным программам рабочего поселка Земетчино Земетчинского района Пензенской области и непрограммным направлениям деятельности), группам видов расходов, подгруппам видов расходов, разделам, подразделам классификации расходов бюджета на 2021 год и на плановый период 2022 и 2023 годов</w:t>
            </w:r>
          </w:p>
        </w:tc>
      </w:tr>
      <w:tr>
        <w:trPr>
          <w:trHeight w:val="270" w:hRule="atLeast"/>
        </w:trPr>
        <w:tc>
          <w:tcPr>
            <w:tcW w:w="50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ица измерения: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ыс. руб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>
          <w:trHeight w:val="428" w:hRule="atLeast"/>
        </w:trPr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ЦС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2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5 годы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9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65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080,7</w:t>
            </w:r>
          </w:p>
        </w:tc>
      </w:tr>
      <w:tr>
        <w:trPr>
          <w:trHeight w:val="124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деятельности администрации рабочего поселка Земетчино Земетчинского района Пензенской области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8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9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5,5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администрации рабочего поселка Земетчино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2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78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69,9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2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1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6,1</w:t>
            </w:r>
          </w:p>
        </w:tc>
      </w:tr>
      <w:tr>
        <w:trPr>
          <w:trHeight w:val="12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2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1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6,1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2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1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6,1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2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1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6,1</w:t>
            </w:r>
          </w:p>
        </w:tc>
      </w:tr>
      <w:tr>
        <w:trPr>
          <w:trHeight w:val="9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2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1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6,1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2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1,4</w:t>
            </w:r>
          </w:p>
        </w:tc>
      </w:tr>
      <w:tr>
        <w:trPr>
          <w:trHeight w:val="12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2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1,4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2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1,4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2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1,4</w:t>
            </w:r>
          </w:p>
        </w:tc>
      </w:tr>
      <w:tr>
        <w:trPr>
          <w:trHeight w:val="9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2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1,4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2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6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2,4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2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4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0,5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2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4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0,5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2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4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0,5</w:t>
            </w:r>
          </w:p>
        </w:tc>
      </w:tr>
      <w:tr>
        <w:trPr>
          <w:trHeight w:val="40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2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4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0,5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2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9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2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9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2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9</w:t>
            </w:r>
          </w:p>
        </w:tc>
      </w:tr>
      <w:tr>
        <w:trPr>
          <w:trHeight w:val="9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2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9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управления муниципальной собственностью администрации рабочего поселка Земетчино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 по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204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204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204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204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204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204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204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выполнению кадастровых рабо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204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204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204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204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204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9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полномочий, переданных органам местного самоуправления Земетчи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12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исполнение полномочий поселений по формированию, исполнению бюджета поселения и контролю за исполнением данного бюджета, в соответствии с заключенными соглашения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80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80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80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80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80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2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на исполнение части полномочий, определенных частями 5 и8 ст.99ФЗ от 05.04.2013 №44 ФЗ "О контрактной системе в сфере закупок товаров, работ, услуг для обеспеч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80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80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80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80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80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9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защиты населения и территорий от чрезвычайных ситуаций, пожарной безопасности в рабочем поселке Земетчино Земетчинского района Пензенской области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0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9,5</w:t>
            </w:r>
          </w:p>
        </w:tc>
      </w:tr>
      <w:tr>
        <w:trPr>
          <w:trHeight w:val="9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Защита населения и территории от чрезвычайных ситуаций природного и техногенного характера, гражданская обор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0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9,5</w:t>
            </w:r>
          </w:p>
        </w:tc>
      </w:tr>
      <w:tr>
        <w:trPr>
          <w:trHeight w:val="9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ой единой дежурно-диспетчерской "Службы спасения 01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5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8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6,4</w:t>
            </w:r>
          </w:p>
        </w:tc>
      </w:tr>
      <w:tr>
        <w:trPr>
          <w:trHeight w:val="12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5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2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1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5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2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1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5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2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1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5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2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1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5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3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5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3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5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3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5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3</w:t>
            </w:r>
          </w:p>
        </w:tc>
      </w:tr>
      <w:tr>
        <w:trPr>
          <w:trHeight w:val="57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652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652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652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652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652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</w:tr>
      <w:tr>
        <w:trPr>
          <w:trHeight w:val="9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риобретению и установке автономных дымовых пожарных извещателей в местах проживания семей, входящих в группу рис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671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671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671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671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671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на исполнение части полномочий в сфере гражданской обороны, предупреждения и ликвидации чрезвычайных ситуаций природного и техногенного характера, в соответствии с заключенным соглашением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801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801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801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801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801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 "Рабочий поселок Земетчино Земетчинского района Пензенской области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5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19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91,7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спроса населения р.п.Земетчино автомобильным сообщением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5</w:t>
            </w:r>
          </w:p>
        </w:tc>
      </w:tr>
      <w:tr>
        <w:trPr>
          <w:trHeight w:val="9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осуществлению регулярных перевозок пассажиров и багажа автомобильным транспортом по регулируемым тарифа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129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5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129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5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129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5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129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5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129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5</w:t>
            </w:r>
          </w:p>
        </w:tc>
      </w:tr>
      <w:tr>
        <w:trPr>
          <w:trHeight w:val="9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иведение транспортно-эксплуатационных показателей автомобильных дорог общего пользования местного значения в соответствие с нормативными требованиями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56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82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72,0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46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63,1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46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63,1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46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63,1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46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63,1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46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63,1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ых дорог и искусственных сооружений на них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46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7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1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46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7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1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46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7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1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46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7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1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46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7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1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и реконструкция автомобильных дорог и искусственных сооружений на них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46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46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46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46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46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технического надзора за строительством и ремонтом автомобильных доро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460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3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460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460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460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460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460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460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460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460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сметной документ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46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46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46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46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46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</w:tr>
      <w:tr>
        <w:trPr>
          <w:trHeight w:val="18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 (за исключением автомобильных дорог федерального значения) с твердым покрытием до сельских населенных пунктов не имеющих круглогодичной связи с сетью автодорог общего поль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S37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S37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S37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S37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S37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Мероприятия в области коммунального хозяйств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3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4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2,6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сметной документ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346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346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346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346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346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технического надзора за строительством, ремонтом и капитальным ремонто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3461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3461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>
          <w:trHeight w:val="6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3461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3461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3461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36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,0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36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,0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36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36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36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 границах поселения водоснабжения на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361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2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361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2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361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2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361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2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361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2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 границах поселения водоотвед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36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8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7,1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36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8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7,1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36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8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7,1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36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8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7,1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36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8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7,1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Благоустройство р.п.Земетчино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4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58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79,6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сметной документ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46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46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46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46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46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свещения улиц по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63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2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48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0,1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63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2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48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0,1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63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2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48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0,1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63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2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48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0,1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63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2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48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0,1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бора и вывоза бытовых отходов и мусора на территории по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63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63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63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63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63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и озеленению территорий по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63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6,7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63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6,7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63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6,7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63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6,7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63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6,7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 по содержанию мест захорон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63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7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63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7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63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7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63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7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63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7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, посвященных подготовке к празднованию Дня Победы в Великой Отечественной войн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63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63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63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63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63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территорий зон отдых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630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630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630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630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630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 по содержанию территорий зон отдых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630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630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630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630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630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циальная поддержка граждан рабочего поселка Земетчино Земетчинского района Пензенской области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1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циальная поддержка граждан рабочего поселка Земетчино Земетчинского района Пензенской области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</w:tr>
      <w:tr>
        <w:trPr>
          <w:trHeight w:val="9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чествование граждан, достигших возраста 80-ти лет и более, проживающих на территории р.п.Земетчино Земетчинского района Пензенской об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23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23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23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23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23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</w:tr>
      <w:tr>
        <w:trPr>
          <w:trHeight w:val="9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полномочий, переданных органам местного самоуправления Земетчи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</w:tr>
      <w:tr>
        <w:trPr>
          <w:trHeight w:val="15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редоставление молодым семьям социальных выплат на приобретение жилья или строительство индивидуального жилого дома в Земетчинском районе Пензенской области, в соответствии с заключенными соглашениями о передаче полномоч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L49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L49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L49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L49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L49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</w:tr>
      <w:tr>
        <w:trPr>
          <w:trHeight w:val="9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тимулирование развития жилищного строительства на территории рабочего поселка Земетчино Земетчинского района Пензенской области на 2020-2022годы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6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6,9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емонту (реконструкции) автомобильных дорог общего пользования местного знач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46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46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46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46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46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 границах поселения водоснабжения на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61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61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61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61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61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 границах поселения газоснабжения на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6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6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6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6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6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сетей и сооружений э/снабж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61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</w:tr>
      <w:tr>
        <w:trPr>
          <w:trHeight w:val="266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61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61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61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61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</w:tr>
      <w:tr>
        <w:trPr>
          <w:trHeight w:val="9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Формирование комфортной городской среды на территории рабочего поселка Земетчино Земетчинского района Пензенской области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8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61,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16,5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: Федеральный проект "Формирование комфортной городской среды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F2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8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61,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16,5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сметной документ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F246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F246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F246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F246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F246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технического надзора за строительством, ремонтом и капитальным ремонто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F2461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F2461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F2461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F2461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F2461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современной городской сре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F2555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3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3,8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F2555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3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3,8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F2555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3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3,8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F2555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3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3,8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F2555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3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3,8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и озеленению территорий по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F263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F263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F263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F263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F263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4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3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зея по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5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5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5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5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5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рабочего поселка Земетчино Земетчинского района Пензенской об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205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205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205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205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205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</w:tr>
      <w:tr>
        <w:trPr>
          <w:trHeight w:val="18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онные и иные социальные выплаты гражданам в соответствии с решениями Комитета местного самоуправления Администрации рабочего поселка Земетчино Земетчинского района Пензенской области, за счёт средств бюджета муниципального образования «Рабочий поселок Земетчино Земетчиснкого района Пензенской области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0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рабочего поселка Земетчино Земетчинского района Пензенской об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00212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00212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00212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00212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00212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  <w:tr>
        <w:trPr>
          <w:trHeight w:val="9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зание других видов социальной помощи отдельным категориям граждан, проживающих на территории поселения ,в соответствии с местными муниципальными правовыми акт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0023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0023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0023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0023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0023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юджета поселения на исполнение судебных актов по искам к казне муниципального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209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209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209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209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209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209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209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209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ая дружин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расходы по содержанию народной дружин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00643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00643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00643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00643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00643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для обеспечения деятельности народной дружины Земетчинского района Пензенской об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0080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0080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0080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0080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0080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й фон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уплате ежемесячных взносов в фонд капитального ремонта общего имущества многоквартирных дом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0046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0046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0046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0046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0046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капитальный ремонт жилых помещений общего пользования, находящихся в муниципальной собственности по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0046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0046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0046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0046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0046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риобретению жилья в муниципальную собственность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00461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00461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00461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00461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00461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39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437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73,5</w:t>
            </w:r>
          </w:p>
        </w:tc>
      </w:tr>
    </w:tbl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48"/>
    </w:rPr>
  </w:style>
  <w:style w:type="character" w:styleId="2">
    <w:name w:val="Заголовок 2 Знак"/>
    <w:qFormat/>
    <w:rPr>
      <w:sz w:val="24"/>
    </w:rPr>
  </w:style>
  <w:style w:type="character" w:styleId="4">
    <w:name w:val="Заголовок 4 Знак"/>
    <w:qFormat/>
    <w:rPr>
      <w:sz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0">
    <w:name w:val="Основной текст Знак"/>
    <w:qFormat/>
    <w:rPr>
      <w:sz w:val="24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21">
    <w:name w:val="Основной текст 2 Знак"/>
    <w:qFormat/>
    <w:rPr>
      <w:sz w:val="24"/>
    </w:rPr>
  </w:style>
  <w:style w:type="character" w:styleId="Style12">
    <w:name w:val="Название Знак"/>
    <w:qFormat/>
    <w:rPr>
      <w:sz w:val="32"/>
    </w:rPr>
  </w:style>
  <w:style w:type="character" w:styleId="Style13">
    <w:name w:val="Верхний колонтитул Знак"/>
    <w:basedOn w:val="Style9"/>
    <w:qFormat/>
    <w:rPr/>
  </w:style>
  <w:style w:type="character" w:styleId="22">
    <w:name w:val="Знак Знак2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Основной текст 2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 w:val="24"/>
    </w:rPr>
  </w:style>
  <w:style w:type="paragraph" w:styleId="24">
    <w:name w:val="Стиль2"/>
    <w:basedOn w:val="11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73">
    <w:name w:val="xl73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4:21:00Z</dcterms:created>
  <dc:creator>ГАС "ВЫБОРЫ"</dc:creator>
  <dc:description/>
  <cp:keywords/>
  <dc:language>en-US</dc:language>
  <cp:lastModifiedBy>Админ</cp:lastModifiedBy>
  <cp:lastPrinted>2021-04-12T14:56:00Z</cp:lastPrinted>
  <dcterms:modified xsi:type="dcterms:W3CDTF">2021-04-12T11:56:00Z</dcterms:modified>
  <cp:revision>4</cp:revision>
  <dc:subject/>
  <dc:title>                                                      </dc:title>
</cp:coreProperties>
</file>