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</w:tblGrid>
      <w:tr>
        <w:trPr>
          <w:trHeight w:val="1618" w:hRule="exact"/>
        </w:trPr>
        <w:tc>
          <w:tcPr>
            <w:tcW w:w="10064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</w:t>
            </w: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ТЧИНСКОГО РАЙОНА ПЕНЗЕН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7"/>
          <w:szCs w:val="27"/>
        </w:rPr>
        <w:t xml:space="preserve">         </w:t>
      </w:r>
      <w:r>
        <w:rPr>
          <w:b/>
          <w:bCs/>
          <w:spacing w:val="-1"/>
          <w:sz w:val="28"/>
          <w:szCs w:val="28"/>
        </w:rPr>
        <w:t>О внесении изменений в муниципальную программу «Развитие муниципального управления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 рабочем поселке Земетчино Земетчинского района Пензенской области на 2014-2025 годы», утвержденную постановлением администрации рабочего поселка Земетчино Земетчинского района Пензенской области от 15.10.2013 № 97 (с последующими изменениями) </w:t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уточнением объемов финансирования и мероприятий программы, руководствуясь статьей 23 Устава рабочего поселка Земетчино Земетчинского района Пензенской области,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рабочего поселка Земетчино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Земетчино Земетчинского района Пензенской области на 2014 - 2025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рабочего поселка Земетчино Земетчинского района Пензенской области от 15.10.2013 № 97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14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630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рабочего поселка Земетчино составляет – 253 204,8 тыс. рублей, в том числе в расходы бюджета: средства бюджета муниципального образования «Рабочий поселок Земетчино Земетчинского района Пензенской области» – 216 237,1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 22 905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41 680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31 747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30 165,8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30 023,8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9 856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29 856,8 тыс. рублей,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- межбюджетные трансферты из бюджета 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 xml:space="preserve">Пензенской области и внебюджетные поступления – 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36 967,7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 xml:space="preserve">2019 год -    </w:t>
            </w:r>
            <w:r>
              <w:rPr/>
              <w:t>5 741,9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0 год -    7 332,8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 23 893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2 год –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3 год –        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         0,0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555"/>
      </w:tblGrid>
      <w:tr>
        <w:trPr>
          <w:trHeight w:val="5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всего: - 50 379,8 тыс. рублей, из бюджета рабочего поселка Земетчино Земетчинского района Пензенской области составляет – 50 202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5 364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 077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9 084,5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6 909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7 255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7 255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5 год – 7 255,5 тыс. рублей,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- межбюджетные трансферты из бюджета Пензенской области – 177,4 тыс. руб.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2019 год - 106,6 тыс. рублей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-   70,8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1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2 год -     0,0 тыс. рублей.</w:t>
            </w:r>
          </w:p>
        </w:tc>
      </w:tr>
    </w:tbl>
    <w:p>
      <w:pPr>
        <w:pStyle w:val="ConsPlusNormal1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right="633" w:firstLine="708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0 548,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179,9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1833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1666,5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430,6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479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1479,5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1479,5 тыс. рублей. </w:t>
            </w:r>
          </w:p>
        </w:tc>
      </w:tr>
    </w:tbl>
    <w:p>
      <w:pPr>
        <w:pStyle w:val="ConsPlusNormal1"/>
        <w:ind w:right="633" w:hanging="0"/>
        <w:jc w:val="righ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</w:t>
      </w: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ab/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тчинского района Пензенской области составляет всего – 186 813,5 тыс. рублей, в том числе средства бюджета муниципального образования «Рабочий поселок Земетчино Земетчинского района Пензенской области» – 150 917,5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4 728,6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32 266,6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19 928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20 719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21 091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21 091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 год – 21 091,7 тыс. рублей,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- межбюджетные трансферты из бюджета Пензенской области – 35 896,0</w:t>
            </w:r>
            <w:r>
              <w:rPr>
                <w:iCs/>
              </w:rPr>
              <w:t xml:space="preserve"> </w:t>
            </w:r>
            <w:r>
              <w:rPr>
                <w:iCs/>
                <w:sz w:val="28"/>
                <w:szCs w:val="28"/>
              </w:rPr>
              <w:t>тыс. руб.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 5 635,3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–   6 367,7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21 год -  23 893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- 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3 год –  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24 год –         0,0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        0,0 тыс. рублей.</w:t>
            </w:r>
          </w:p>
        </w:tc>
      </w:tr>
    </w:tbl>
    <w:p>
      <w:pPr>
        <w:pStyle w:val="ConsPlusNormal1"/>
        <w:ind w:right="4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 в Паспорте подпрограммы 4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 490,5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604,2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0 год – 213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– 366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5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 – 197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4 год –   30,1 тыс. рублей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5 год –   30,1 тыс. рублей. 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Стимулирование развития жилищного строительства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1 759,4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  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702,5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56,9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Комплексное развитие на территории рабочего поселка Земетчино Земетчинского района Пензенской области на 2020-2022 годы».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948,8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54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2 год –   0,0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sz w:val="28"/>
                <w:szCs w:val="28"/>
              </w:rPr>
              <w:t xml:space="preserve">- межбюджетные трансферты из бюджета Пензенской области – 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0 год – 658,3 тыс. руб.</w:t>
            </w:r>
          </w:p>
          <w:p>
            <w:pPr>
              <w:pStyle w:val="Normal"/>
              <w:shd w:fill="FFFFFF" w:val="clea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внебюджетные поступления из других бюджетов – 236,0 тыс. рубле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20 год – 236,0 тыс. рубле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. Приложение № 2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Приложение № 3.2 к муниципальной программе изложить в прилагаемой ред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0. Приложение № 4.1 к муниципальной программе изложить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«Наше Земетчино».</w:t>
      </w:r>
    </w:p>
    <w:p>
      <w:pPr>
        <w:pStyle w:val="ConsPlusNormal1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               М.А.Кустова</w:t>
      </w:r>
    </w:p>
    <w:tbl>
      <w:tblPr>
        <w:tblW w:w="1404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2114"/>
        <w:gridCol w:w="692"/>
        <w:gridCol w:w="420"/>
        <w:gridCol w:w="461"/>
        <w:gridCol w:w="6596"/>
        <w:gridCol w:w="960"/>
        <w:gridCol w:w="59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99"/>
        <w:gridCol w:w="2273"/>
        <w:gridCol w:w="1888"/>
        <w:gridCol w:w="703"/>
        <w:gridCol w:w="428"/>
        <w:gridCol w:w="470"/>
        <w:gridCol w:w="6905"/>
        <w:gridCol w:w="976"/>
        <w:gridCol w:w="976"/>
      </w:tblGrid>
      <w:tr>
        <w:trPr>
          <w:trHeight w:val="31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49" w:gutter="0" w:header="0" w:top="0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 </w:t>
      </w:r>
    </w:p>
    <w:tbl>
      <w:tblPr>
        <w:tblW w:w="15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95"/>
        <w:gridCol w:w="2127"/>
        <w:gridCol w:w="3827"/>
        <w:gridCol w:w="2835"/>
        <w:gridCol w:w="996"/>
        <w:gridCol w:w="996"/>
        <w:gridCol w:w="996"/>
        <w:gridCol w:w="996"/>
        <w:gridCol w:w="996"/>
        <w:gridCol w:w="996"/>
      </w:tblGrid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6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Приложение № 2,2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6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765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566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РЕСУРСНОЕ ОБЕСПЕЧЕНИЕ</w:t>
            </w:r>
          </w:p>
        </w:tc>
      </w:tr>
      <w:tr>
        <w:trPr>
          <w:trHeight w:val="390" w:hRule="atLeast"/>
        </w:trPr>
        <w:tc>
          <w:tcPr>
            <w:tcW w:w="15899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реализации муниципальной программы за счет всех источников финансирования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6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«Развитие муниципального управления в рабочем поселке Земетчино Земетчинского района Пензенской области на 2014-2025 годы» на 2020-2025 годы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Ответственный исполнитель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88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270" w:hRule="atLeast"/>
        </w:trPr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</w:t>
            </w:r>
            <w:r>
              <w:rPr>
                <w:sz w:val="24"/>
                <w:szCs w:val="24"/>
                <w:lang w:eastAsia="ru-RU"/>
              </w:rPr>
              <w:t xml:space="preserve">Статус   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точник  финансирования    </w:t>
            </w:r>
          </w:p>
        </w:tc>
        <w:tc>
          <w:tcPr>
            <w:tcW w:w="59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тыс. руб.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5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877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564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16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023,8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85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9856,8</w:t>
            </w:r>
          </w:p>
        </w:tc>
      </w:tr>
      <w:tr>
        <w:trPr>
          <w:trHeight w:val="54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»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144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04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165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23,8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5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856,8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трансферты    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32,8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93,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1 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рабочего поселка Земетчино  Земетчинского района Пензенской области 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148,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084,5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909,1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55,5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5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255,5</w:t>
            </w:r>
          </w:p>
        </w:tc>
      </w:tr>
      <w:tr>
        <w:trPr>
          <w:trHeight w:val="7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»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77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084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0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255,5</w:t>
            </w:r>
          </w:p>
        </w:tc>
      </w:tr>
      <w:tr>
        <w:trPr>
          <w:trHeight w:val="75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Рабочий поселок Земетчино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89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473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78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69,9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69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69,9</w:t>
            </w:r>
          </w:p>
        </w:tc>
      </w:tr>
      <w:tr>
        <w:trPr>
          <w:trHeight w:val="70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 из Пензенской обла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9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беспечение управления муниципальной собственностью Администрации рабочего поселка Земетчи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Рабочий поселок Земетчино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0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85,00</w:t>
            </w:r>
          </w:p>
        </w:tc>
      </w:tr>
      <w:tr>
        <w:trPr>
          <w:trHeight w:val="12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Рабочий поселок Земетчино»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4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О «Рабочий поселок Земетчино»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2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8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66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3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479,5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2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</w:tr>
      <w:tr>
        <w:trPr>
          <w:trHeight w:val="107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2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32,9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6,5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30,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79,5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3 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лагоустройство территорий, развитие жилищно-комму-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«Рабочий поселок Земетчино Земетчинского района Пензенской области»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Всего              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8634,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43821,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0719,2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091,7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091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091,7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266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92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71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91,7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91,7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091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367,7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93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трансферты   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3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,5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,5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,5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2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78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79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8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2,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72,0</w:t>
            </w:r>
          </w:p>
        </w:tc>
      </w:tr>
      <w:tr>
        <w:trPr>
          <w:trHeight w:val="9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63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8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3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9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43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2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2,6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2,6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82,6</w:t>
            </w:r>
          </w:p>
        </w:tc>
      </w:tr>
      <w:tr>
        <w:trPr>
          <w:trHeight w:val="71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04,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4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р.п. Земетчино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4186,2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141,9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58,5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79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79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779,6</w:t>
            </w:r>
          </w:p>
        </w:tc>
      </w:tr>
      <w:tr>
        <w:trPr>
          <w:trHeight w:val="7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Подпрограмма 4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21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6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97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3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6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7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6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eastAsia="ru-RU"/>
              </w:rPr>
              <w:t>30,1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1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Финансовое обеспечение полномочий, переданных органам местного самоуправления Земетчинского район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6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5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2020-2025 г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702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1056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2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6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еспечение ввода жилья в эксплуатацию на территории  рабочего поселка Земетчино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2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56,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6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ая программа МО "Рабочий поселок Земетчино Земетчинского района Пензенской области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948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8,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-0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лагоустройство сельских территор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4,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8,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небюджетные средства, поступившие в бюджет поселен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6,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6113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98"/>
        <w:gridCol w:w="2080"/>
        <w:gridCol w:w="1640"/>
        <w:gridCol w:w="692"/>
        <w:gridCol w:w="420"/>
        <w:gridCol w:w="461"/>
        <w:gridCol w:w="1796"/>
        <w:gridCol w:w="58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.2</w:t>
            </w:r>
          </w:p>
        </w:tc>
      </w:tr>
      <w:tr>
        <w:trPr>
          <w:trHeight w:val="6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5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9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5 годы"</w:t>
            </w:r>
          </w:p>
        </w:tc>
      </w:tr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707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ЕСУРСНОЕ ОБЕСПЕ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611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еализации муниципальной программы «Развитие муниципального управления в рабочем поселке Земетчино Земетчинского района Пензенской области на 2014-2025 годы» за счет средств бюджета рабочего поселка Земетчино Земетчинского района Пензенской области на 2020-2025 годы</w:t>
            </w:r>
          </w:p>
        </w:tc>
      </w:tr>
      <w:tr>
        <w:trPr>
          <w:trHeight w:val="450" w:hRule="atLeast"/>
        </w:trPr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3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в тыс.руб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льная программа      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униципального управления в рабочем поселке Земетчино Земетчинского района  Пензенской области на 2014-2025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680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74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16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02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85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856,8</w:t>
            </w:r>
          </w:p>
        </w:tc>
      </w:tr>
      <w:tr>
        <w:trPr>
          <w:trHeight w:val="134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1 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деятельности администрации рабочего поселка Земетчино Земетчинского района Пензенской  области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7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8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90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55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6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7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7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69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7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6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3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2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9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2         Основное мероприятие-0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66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30,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9,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9,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9,5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1,2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7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 01 65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,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</w:tr>
      <w:tr>
        <w:trPr>
          <w:trHeight w:val="109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801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67103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b/>
                <w:bCs/>
                <w:color w:val="FF0000"/>
                <w:lang w:eastAsia="ru-RU"/>
              </w:rPr>
              <w:t xml:space="preserve">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50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9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1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9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9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091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7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8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8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78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9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8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4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4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541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63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8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3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98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4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8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8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982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7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4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42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141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5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7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779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2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2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28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L299F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4 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,1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1</w:t>
            </w:r>
          </w:p>
        </w:tc>
        <w:tc>
          <w:tcPr>
            <w:tcW w:w="2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,1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-02</w:t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2 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5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на 2020-2025 годы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19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6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ное развитие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6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4"/>
        <w:gridCol w:w="4769"/>
        <w:gridCol w:w="2735"/>
        <w:gridCol w:w="980"/>
        <w:gridCol w:w="1128"/>
        <w:gridCol w:w="1325"/>
        <w:gridCol w:w="1529"/>
        <w:gridCol w:w="1064"/>
        <w:gridCol w:w="1633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4.1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7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 муниципальной программе рабочего поселка Земетчино Земетчинского района Пензенской области  "Развитие муниципального управления в рабочем поселке Земетчино Земетчинского района Пензенской области на 2014-2025 годы"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1620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х мероприятий, муниципальной программы «Развитие муниципального управления</w:t>
            </w:r>
          </w:p>
        </w:tc>
      </w:tr>
      <w:tr>
        <w:trPr>
          <w:trHeight w:val="360" w:hRule="atLeast"/>
        </w:trPr>
        <w:tc>
          <w:tcPr>
            <w:tcW w:w="16206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 рабочем поселке Земетчино Земетчинского района Пензенской области на 2014-2025 годы» на 2019-2025 годы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нители 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од</w:t>
            </w:r>
          </w:p>
        </w:tc>
        <w:tc>
          <w:tcPr>
            <w:tcW w:w="66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Объем финансирования, тыс. рублей     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Бюджет   Пензенской области </w:t>
            </w:r>
          </w:p>
        </w:tc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Федераль-ный бюджет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естный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средства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  <w:r>
              <w:rPr>
                <w:sz w:val="22"/>
                <w:szCs w:val="22"/>
                <w:lang w:eastAsia="ru-RU"/>
              </w:rPr>
              <w:t xml:space="preserve"> «Обеспечение деятельности администрации рабочего поселка Земетчино Земетчинского района Пензенской области».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Совершенствование деятельности администрации рабочего поселка Земетчино.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Обеспечение деятельности Администрации рабочего поселка Земетчино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7 82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77,4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7 646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30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6,6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4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6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,8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89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473,9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473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678,5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67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969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2,6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2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омпьютеров, заправка и ремонт картриджей, техобслуживание котельной, ремонт здания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079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079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компьютеров, приобретение и обновление программ, обучение специалистов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 автомашины, вывоз мусор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4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ГСМ, комплектующих, зап. частей, канц. и хозтоваров, оргтехник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1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81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 по содержанию имущества страхование а/машины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1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1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потребление э/энергию, газ и воду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8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Обеспечение управления муниципальной собственностью  Администрации рабочего поселка Земетчино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 552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 552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8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8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8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ценка недвижимости, признаие прав и регулирование отношений по муниципальной собственности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землеустройству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  <w:r>
              <w:rPr>
                <w:sz w:val="22"/>
                <w:szCs w:val="22"/>
                <w:lang w:eastAsia="ru-RU"/>
              </w:rPr>
              <w:t xml:space="preserve"> «Обеспечение защиты населения и территорий от чрезвычайных ситуаций, пожарной безопасности в рабочем поселке Земетчино».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(указать наименование основного мероприятия)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01</w:t>
            </w:r>
            <w:r>
              <w:rPr>
                <w:sz w:val="22"/>
                <w:szCs w:val="22"/>
                <w:lang w:eastAsia="ru-RU"/>
              </w:rPr>
              <w:t>-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48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48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6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30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9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услуги 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хоз товаров, оргтехники, спецодежд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мусор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ашка поселения, прочие мероприятия по ЧС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сигнализаторов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  <w:r>
              <w:rPr>
                <w:sz w:val="22"/>
                <w:szCs w:val="22"/>
                <w:lang w:eastAsia="ru-RU"/>
              </w:rPr>
              <w:t xml:space="preserve"> «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«Рабочий поселок Земетчино Земетчинского района Пензенской области».</w:t>
            </w:r>
          </w:p>
        </w:tc>
      </w:tr>
      <w:tr>
        <w:trPr>
          <w:trHeight w:val="18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рганизация благоустройства и озеленения территории рабочего поселка Земетчино, использования, охраны, защиты, воспроизводства лесов, особо охраняемых природных территорий, расположенных в границах населенных пунктов; рабочего поселка Земетчино;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Рабочий поселок Земетчино»; повышение уровня жизни граждан за счёт совершенствования и развития улично-дорожной сети, обеспечение сохранности автомобильных дорог, организация дорожного движения по обустройству пешеходных переходов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 Обеспечение спроса населения р.п. Земетчино автомобильным сообщением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3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233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еревозки пассажиров на маршрутах регулярных перевозок автомобильным транспортом во внутригородском  сообщении 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87 38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3 956,5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3 433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059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0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59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 846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782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 685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 893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92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82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82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7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11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115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несение дорожной разметк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3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орожных знаков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й надзор за ремонтом и строительством автодорог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5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и реконструкция дорог (тротуары)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 200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 893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7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0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0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автомобильных дорог ул. Калинин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100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100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8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рожного движения по обустройству пешеходных переходов по улицам: 1. ул. Кирова 125, ул. Белинского 15, 2. ул. Молодежная 1, ул. Лермонтова 1а. 3. ул. Пушкина около д14, ул. Кирова (около МБОУ Лицей корпус №2)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  <w:r>
              <w:rPr>
                <w:color w:val="000000"/>
                <w:sz w:val="22"/>
                <w:szCs w:val="22"/>
                <w:lang w:eastAsia="ru-RU"/>
              </w:rPr>
              <w:t>- Мероприятия в области коммунального хозяйств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9 38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 652,4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7 737,2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903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04,2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599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243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243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824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824,4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982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, экспертиза  ПСД, технадзор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 водопровод ул. Октябрьская, ул. Ново-Садовая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канализационных сетей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, ремонт и обслуживание котельных, э/энергия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61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61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чистных сооружений: обслуживание, охрана, эл/энергия, химреагенты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181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181,7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насоса на очистные сооружения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7.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артскважин, гидрант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3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3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8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телеинспекции артскважин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8,8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9.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ое обследование ГРПШ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0</w:t>
            </w:r>
          </w:p>
        </w:tc>
        <w:tc>
          <w:tcPr>
            <w:tcW w:w="476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ремонт артскважины ул. Дунаев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8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8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4 </w:t>
            </w:r>
            <w:r>
              <w:rPr>
                <w:color w:val="000000"/>
                <w:sz w:val="22"/>
                <w:szCs w:val="22"/>
                <w:lang w:eastAsia="ru-RU"/>
              </w:rPr>
              <w:t>- Благоустройство р.п. Земетчино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6 290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6 022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7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171,3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14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141,9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058,5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779,6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мероприятия по благоустройству территории (летнее бла-во - полив, посадка цветов) пров. мероприятий русская зима, новый год, 9 мая 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2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го освещения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3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метная документация, технадзор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4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и вывоз несанкционированных свалок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5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и уборка действующего (кладбищ новое и старое)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6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услуги - благоустройство зоны отдых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7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кашивание улиц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5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8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алка и вывоз деревьев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4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40,0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9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уличному освещению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505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505,1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0.</w:t>
            </w:r>
          </w:p>
        </w:tc>
        <w:tc>
          <w:tcPr>
            <w:tcW w:w="476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мероприятий, посвященных ко Дню Победы в ВОВ, проведение салюта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35,8  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4</w:t>
            </w:r>
            <w:r>
              <w:rPr>
                <w:sz w:val="22"/>
                <w:szCs w:val="22"/>
                <w:lang w:eastAsia="ru-RU"/>
              </w:rPr>
              <w:t xml:space="preserve"> «Социальная поддержка граждан рабочего поселка Земетчино Земетчинского района Пензенской области».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рост количества молодых семей, улучшивших жилищные условия и создание условий для улучшения демографической ситуации в рабочем поселке Земетчино Земетчинского района; повышение уровня жизни граждан в поселке. Улучшение материального положения муниципальных служащих. Оказание поддержки ветеранам Великой Отечественной войны в День Победы, гражданам, достигших возраста 80 лет и более, а также гражданам, находящихся в трудной жизненной ситуации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оциальная поддержка граждан р.п. Земетчино Земетчинского района Пензенской области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8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8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2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граждан, достигших возраста 80-ти лет и более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2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Финансовое обеспечение полномочий, переданных органам местного самоуправления Земетчинского района 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4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84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1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5</w:t>
            </w:r>
            <w:r>
              <w:rPr>
                <w:sz w:val="22"/>
                <w:szCs w:val="22"/>
                <w:lang w:eastAsia="ru-RU"/>
              </w:rPr>
              <w:t xml:space="preserve"> «Стимулирование развития жилищного строительства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беспечение ежегодного роста объемов ввода жилья с формированием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7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7,5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дорог (тротуары)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водопроводных сетей на площадке "Северная"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,1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2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газовых сетей на площадке "Северная"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,4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4,4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3.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етей и сооружений э/снабжения на площадке "Северная"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6</w:t>
            </w:r>
            <w:r>
              <w:rPr>
                <w:sz w:val="22"/>
                <w:szCs w:val="22"/>
                <w:lang w:eastAsia="ru-RU"/>
              </w:rPr>
              <w:t xml:space="preserve"> «Комплексное развитие на территории рабочего поселка Земетчино Земетчинского района Пензенской области на 2020-2025 годы»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благоустройство сельских территорий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7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27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7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76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и приобретение хоккейного корта в культурно-спортивном парке</w:t>
            </w:r>
          </w:p>
        </w:tc>
        <w:tc>
          <w:tcPr>
            <w:tcW w:w="27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227" w:right="397" w:gutter="0" w:header="0" w:top="426" w:footer="72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1">
    <w:name w:val="xl191"/>
    <w:basedOn w:val="Normal"/>
    <w:qFormat/>
    <w:pP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2">
    <w:name w:val="xl192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1:00Z</dcterms:created>
  <dc:creator>user007</dc:creator>
  <dc:description/>
  <cp:keywords/>
  <dc:language>en-US</dc:language>
  <cp:lastModifiedBy>User</cp:lastModifiedBy>
  <cp:lastPrinted>2021-02-09T15:48:00Z</cp:lastPrinted>
  <dcterms:modified xsi:type="dcterms:W3CDTF">2021-02-16T05:51:00Z</dcterms:modified>
  <cp:revision>2</cp:revision>
  <dc:subject/>
  <dc:title> </dc:title>
</cp:coreProperties>
</file>