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b w:val="false"/>
        </w:rPr>
        <w:t xml:space="preserve"> </w:t>
      </w:r>
      <w:r>
        <w:rPr/>
        <w:drawing>
          <wp:inline distT="0" distB="0" distL="0" distR="0">
            <wp:extent cx="723900" cy="847090"/>
            <wp:effectExtent l="0" t="0" r="0" b="0"/>
            <wp:docPr id="1" name="zemetchino_pgt_coa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emetchino_pgt_coa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 xml:space="preserve">АДМИНИСТРАЦИЯ РАБОЧЕГО ПОСЕЛКА ЗЕМЕТЧИНО </w:t>
      </w:r>
    </w:p>
    <w:p>
      <w:pPr>
        <w:pStyle w:val="Heading1"/>
        <w:rPr>
          <w:caps/>
          <w:sz w:val="32"/>
          <w:szCs w:val="32"/>
        </w:rPr>
      </w:pPr>
      <w:r>
        <w:rPr>
          <w:caps/>
          <w:sz w:val="32"/>
          <w:szCs w:val="32"/>
        </w:rPr>
        <w:t>земетчинского района ПЕНЗЕНСКОЙ ОБЛАСТИ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ИЕ (ПРОЕКТ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0.00.2021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№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.п.Земетчин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Административный регламент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рабочего поселка Земетчино Земетчинского района Пензенской области муниципальной услуги «Присвоение и аннулирование адресов»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7030A0"/>
        </w:rPr>
      </w:pPr>
      <w:r>
        <w:rPr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 27.07.2010 № 210-ФЗ «Об организации предоставления государственных и муниципальных услуг», руководствуясь постановлениями администрации рабочего поселка Земетчино Земетчинского района Пензенской области от  22.05.2018 №123 «Об утверждении реестра муниципальных услуг, предоставляемых администрацией рабочего поселка Земетчино Земетчинского района Пензенской области» (с последующими изменениями), от 23.04.2018 №103 «Об утверждении Порядка разработки и утверждения административных регламентов предоставления муниципальных услуг администрацией рабочего поселка Земетчино Земетчинского района Пензенской области», статьей 23 Устава рабочего поселка Земетчино Земетчинского района Пензенской области,</w:t>
      </w:r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Cs w:val="28"/>
        </w:rPr>
        <w:t>Администрация рабочего поселка Земетчино постановляет:</w:t>
      </w:r>
    </w:p>
    <w:p>
      <w:pPr>
        <w:pStyle w:val="ConsPlusNormal1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нести изменения в Административный регламент предоставления администрацией рабочего поселка Земетчино Земетчинского района Пензенской области муниципальной услуги «Присвоение и аннулирование адресов» (далее – Административный регламент), утвержденный постановлением администрации рабочего поселка Земетчино Земетчинского района Пензенской области от 18.04.2019 №81 «Об утверждении административного регламента предоставления администрацией рабочего поселка Земетчино Земетчинского района Пензенской области муниципальной услуги «Присвоение и аннулирование адресов»» (в редакции постановлений от  06.09.2019 №173; 15.12.2020 №170) изменения, изложив его в прилагаемой редакци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Настоящее постановление опубликовать в информационном бюллетене «Наше Земетчино» и разместить на официальном сайте администрации рабочего поселка Земетчино Земетчинского района Пензенской области в информационно-телекоммуникационной сети «Интернет»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Настоящее постановление вступает в силу на следующий день после дня после официального опубликования.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. Контроль  за исполнением настоящего постановления возложить на главу администрации рабочего поселка Земетчино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left="-709" w:hanging="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  администрации                                                               М.А.Кустова</w:t>
      </w:r>
    </w:p>
    <w:p>
      <w:pPr>
        <w:pStyle w:val="Normal"/>
        <w:ind w:left="-709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го поселка Земетчино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от   2021№…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го поселка Земетчино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тчи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6.05.2019 № 21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тивный регламент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оставления администрацией рабочего поселка Земетчино Земетчинского района Пензенской области муниципальной услуги «Присвоение и аннулирование адресов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Административный регламент предоставления администрацией рабочего поселка Земетчино Земетчинского района Пензенской области муниципальной услуги «Присвоение и аннулирование адресов» (далее - Административный регламент) устанавливает порядок и стандарт предоставления муниципальной услуги «Присвоение и аннулирование адресов» (далее - муниципальная услуга), определяет сроки и последовательность административных процедур (действий) администрации рабочего поселка Земетчино Земетчин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bookmarkStart w:id="0" w:name="P45"/>
      <w:bookmarkEnd w:id="0"/>
      <w:r>
        <w:rPr>
          <w:sz w:val="24"/>
          <w:szCs w:val="24"/>
        </w:rPr>
        <w:t>1.2. Заявителями при предоставлении муниципальной услуги являются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1. собственник объекта адресации по собственной инициативе либо лицо, обладающим одним из следующих вещных прав на объект адресации:  право хозяйственного ведения; право оперативного управления; право пожизненно наследуемого владения; право постоянного (бессрочного) пользования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2.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3. представитель собственников помещений в многоквартирном доме, уполномоченный на подачу заявления 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указанных собствен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2.4. о</w:t>
      </w:r>
      <w:r>
        <w:rPr>
          <w:bCs/>
          <w:sz w:val="24"/>
          <w:szCs w:val="24"/>
        </w:rPr>
        <w:t>т имени членов садоводческого или огороднического некоммерческого товарищества с заявлением вправе обратиться представитель товарищества, уполномоченный на подачу такого заявления принятым решением общего собрания членов такого товарищества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bCs/>
          <w:sz w:val="24"/>
          <w:szCs w:val="24"/>
        </w:rPr>
        <w:t xml:space="preserve">1.2.5. </w:t>
      </w:r>
      <w:r>
        <w:rPr>
          <w:sz w:val="24"/>
          <w:szCs w:val="24"/>
          <w:shd w:fill="FFFFFF" w:val="clear"/>
        </w:rPr>
        <w:t>от имени заявителя  вправе обратиться кадастровый инженер, выполняющий на основании документа, предусмотренного </w:t>
      </w:r>
      <w:r>
        <w:fldChar w:fldCharType="begin"/>
      </w:r>
      <w:r>
        <w:rPr>
          <w:rStyle w:val="InternetLink"/>
          <w:sz w:val="24"/>
          <w:shd w:fill="FFFFFF" w:val="clear"/>
          <w:szCs w:val="24"/>
        </w:rPr>
        <w:instrText xml:space="preserve"> HYPERLINK "https://base.garant.ru/12154874/5cb260c13bb77991855d9c76f8d1d4c8/" \l "block_35"</w:instrText>
      </w:r>
      <w:r>
        <w:rPr>
          <w:rStyle w:val="InternetLink"/>
          <w:sz w:val="24"/>
          <w:shd w:fill="FFFFFF" w:val="clear"/>
          <w:szCs w:val="24"/>
        </w:rPr>
        <w:fldChar w:fldCharType="separate"/>
      </w:r>
      <w:r>
        <w:rPr>
          <w:rStyle w:val="InternetLink"/>
          <w:sz w:val="24"/>
          <w:szCs w:val="24"/>
          <w:shd w:fill="FFFFFF" w:val="clear"/>
        </w:rPr>
        <w:t>статьей 35</w:t>
      </w:r>
      <w:r>
        <w:rPr>
          <w:rStyle w:val="InternetLink"/>
          <w:sz w:val="24"/>
          <w:shd w:fill="FFFFFF" w:val="clear"/>
          <w:szCs w:val="24"/>
        </w:rPr>
        <w:fldChar w:fldCharType="end"/>
      </w:r>
      <w:r>
        <w:rPr>
          <w:sz w:val="24"/>
          <w:szCs w:val="24"/>
          <w:shd w:fill="FFFFFF" w:val="clear"/>
        </w:rPr>
        <w:t> или </w:t>
      </w:r>
      <w:r>
        <w:fldChar w:fldCharType="begin"/>
      </w:r>
      <w:r>
        <w:rPr>
          <w:rStyle w:val="InternetLink"/>
          <w:sz w:val="24"/>
          <w:shd w:fill="FFFFFF" w:val="clear"/>
          <w:szCs w:val="24"/>
        </w:rPr>
        <w:instrText xml:space="preserve"> HYPERLINK "https://base.garant.ru/12154874/425e380a8fdd9b1146ee50c3e72c8c03/" \l "block_423"</w:instrText>
      </w:r>
      <w:r>
        <w:rPr>
          <w:rStyle w:val="InternetLink"/>
          <w:sz w:val="24"/>
          <w:shd w:fill="FFFFFF" w:val="clear"/>
          <w:szCs w:val="24"/>
        </w:rPr>
        <w:fldChar w:fldCharType="separate"/>
      </w:r>
      <w:r>
        <w:rPr>
          <w:rStyle w:val="InternetLink"/>
          <w:sz w:val="24"/>
          <w:szCs w:val="24"/>
          <w:shd w:fill="FFFFFF" w:val="clear"/>
        </w:rPr>
        <w:t>статьей 42</w:t>
      </w:r>
      <w:r>
        <w:rPr>
          <w:rStyle w:val="InternetLink"/>
          <w:sz w:val="24"/>
          <w:shd w:fill="FFFFFF" w:val="clear"/>
          <w:szCs w:val="24"/>
        </w:rPr>
        <w:fldChar w:fldCharType="end"/>
      </w:r>
      <w:r>
        <w:rPr>
          <w:rStyle w:val="InternetLink"/>
          <w:sz w:val="24"/>
          <w:szCs w:val="24"/>
          <w:shd w:fill="FFFFFF" w:val="clear"/>
          <w:vertAlign w:val="superscript"/>
        </w:rPr>
        <w:t> 3</w:t>
      </w:r>
      <w:r>
        <w:rPr>
          <w:sz w:val="24"/>
          <w:szCs w:val="24"/>
          <w:shd w:fill="FFFFFF" w:val="clear"/>
        </w:rPr>
        <w:t> Федерального закона "О кадастровой деятельности", кадастровые работы или комплексные кадастровые работы в отношении соответствующего объекта недвижимости, являющегося объектом адресации.</w:t>
      </w:r>
    </w:p>
    <w:p>
      <w:pPr>
        <w:pStyle w:val="Normal"/>
        <w:spacing w:lineRule="atLeast" w:line="100"/>
        <w:ind w:firstLine="54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ребования к порядку информирова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Информирование заявителей о предоставлении муниципальной услуги осуществляется непосредственно в здании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1. Консультации по процедуре предоставления муниципальной услуги предоставляются специалистами Администрации, в чьи должностные обязанности входит предоставление муниципальной услуги, по письменным обращениям, по телефону, по электронной почт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 письменным обращениям ответ на обращение направляется почтой в адрес заявителя в срок, не превышающий трех рабочих дней с момента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 телефону специалисты Администрации, указанные в пункте 1.3.1 настоящего Административного регламента обязаны предоставлять следующую информацию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 входящих номерах, под которыми зарегистрированы в системе делопроизводства Администрации заявл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 принятии решения по конкретному заявлению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 нормативных правовых актах, регламентирующих предоставление муниципальной услуги (наименование, номер, дата принятия нормативного правового акта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 документах, необходимых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 требованиях к заверению документов, прилагаемых к заявлени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ое устное информирование каждого заявителя, обратившегося по телефону, осуществляется не более 10 минут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Специалист, осуществляющий устную консультацию, может предложить заявителю обратиться за необходимой информацией в форме письменного обращения либо назначить другое удобное время в случае, если: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- для ответа требуется более продолжительное время;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- заявитель обратился за консультацией во время приема документов от другого заявителя и специалист главного управления не имеет возможности оказать консультацию в полном объеме. В данной ситуации необходимо в вежливой (корректной) форме сообщить об этом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твете на телефонные звонки специалист Администрации, осуществляющий информирование, сняв трубку, должен назвать фамилию, имя, отчество (при наличии), занимаемую должность, предложить гражданину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информирования специалист Администрации, осуществляющий информ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осуществляющие информирование (по телефону или лично), должны корректно и внимательно относиться к гражданам, не унижая их чести и достоинств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ирование граждан о процедуре предоставления муниципальной услуги осуществляется также путем оформления информационных стендов в здании Муниципального автономного учреждения Земетчинского района Пензенской области «Многофункциональный центр предоставления государственных и муниципальных услуг»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 электронной почте ответ по вопросам, перечень которых установлен подпунктом «б» пункта 1.3.1 настоящего Административного регламента, направляется на адрес электронной почты заявителя в срок, не превышающий трех рабочих дней с момента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ы на вопросы, не предусмотренные подпунктом «б» пункта 1.3.1 настоящего Административного регламента, направляются на электронный адрес заявителя в срок, не превышающий трех рабочих дней с момента регистрации обращения, поступившего в форме электронного документа, и на почтовый адрес заявителя в срок, не превышающий трех дней с момента регистрации письменного обращ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заявитель имеет право на получение информации в форме электронных документов посредством федеральной государственной информационной системы «Единый портал государственных и муниципальных услуг (функций)» (www.gosuslugi.ru) (далее - Единый портал) и (или) региональной государственной информационной системы «Портал государственных и муниципальных услуг (функций) Пензенской области» (https://gosuslugi.pnzreg.ru)» (далее - Региональный портал)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3.2. График работы Администрации: понедельник - пятница с 8.00 до 17.00, перерыв на обед с 12.00 до 13.00. Суббота, воскресенье - выходные дн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График приема посетителей в рамках предоставляемой муниципальной услуги в Администрации: понедельник - пятница с 8.00 до 17.00, перерыв на обед с 12.00 до 13.00. Суббота, воскресенье - выходные дни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й адрес (местонахождение) Администрации: 442000, Пензенская область, Земетчинский район, р.п.Земетчино, ул.Ленина, д.171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: 8(84155) 3-88-10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дрес электронной почты: </w:t>
      </w:r>
      <w:r>
        <w:rPr>
          <w:kern w:val="2"/>
          <w:sz w:val="24"/>
          <w:szCs w:val="24"/>
          <w:lang w:val="en-US" w:eastAsia="ar-SA"/>
        </w:rPr>
        <w:t>zemposadm</w:t>
      </w:r>
      <w:r>
        <w:rPr>
          <w:kern w:val="2"/>
          <w:sz w:val="24"/>
          <w:szCs w:val="24"/>
          <w:lang w:eastAsia="ar-SA"/>
        </w:rPr>
        <w:t>@</w:t>
      </w:r>
      <w:r>
        <w:rPr>
          <w:kern w:val="2"/>
          <w:sz w:val="24"/>
          <w:szCs w:val="24"/>
          <w:lang w:val="en-US" w:eastAsia="ar-SA"/>
        </w:rPr>
        <w:t>bk</w:t>
      </w:r>
      <w:r>
        <w:rPr>
          <w:kern w:val="2"/>
          <w:sz w:val="24"/>
          <w:szCs w:val="24"/>
          <w:lang w:eastAsia="ar-SA"/>
        </w:rPr>
        <w:t>.</w:t>
      </w:r>
      <w:r>
        <w:rPr>
          <w:kern w:val="2"/>
          <w:sz w:val="24"/>
          <w:szCs w:val="24"/>
          <w:lang w:val="en-US" w:eastAsia="ar-SA"/>
        </w:rPr>
        <w:t>ru</w:t>
      </w:r>
      <w:r>
        <w:rPr>
          <w:kern w:val="2"/>
          <w:sz w:val="24"/>
          <w:szCs w:val="24"/>
          <w:lang w:eastAsia="ar-SA"/>
        </w:rPr>
        <w:t>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ab/>
        <w:t xml:space="preserve">Адрес официального сайта Администрации в информационно-телекоммуникационной сети «Интернет»: </w:t>
      </w:r>
      <w:r>
        <w:rPr>
          <w:kern w:val="2"/>
          <w:sz w:val="24"/>
          <w:szCs w:val="24"/>
          <w:u w:val="single"/>
          <w:lang w:eastAsia="ar-SA"/>
        </w:rPr>
        <w:t>http://rpzemetchino.zemetchino.pnzreg.ru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3. На Едином портале и Региональном портале, официальном сайте Администрации в информационно-телекоммуникационной сети «Интернет», на информационных стендах в здании МФЦ размещае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руг заявите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в информационно-телекоммуникационной сети «Интернет»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4. Заявители вправе получить муниципальную услугу через Муниципальное автономное учреждение Земетчинского района Пензенской области «Многофункциональный центр предоставления государственных и муниципальных услуг» (далее – МФЦ, многофункциональный центр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Par144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почтовый адрес: 442000, Пензенская область, Земетчинский район, р.п. Земетчино, пл. Победы, 4;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телефоны: 8(84155) 2-15-39, 8 (84155) 2-15-74, 8(84155) 2-11-80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электронный адрес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ailto:zemet.mfc@yandex.ru 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emetchino@mfcinfo.ru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адрес официального сайта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mfcinfo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иём  заявителей осуществляется в МФЦ в соответствии со следующим графиком: понедельник – пятница с 8:00 до 17:00, без перерыва на обед; суббота с 8:00 до 13:00, воскресенье – выходной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Наименование муниципальной услуги – «Присвоение и аннулирование адресо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шение о присвоении объекту адресации адреса или аннулировании его адреса, в виде постановления Администрации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hyperlink w:anchor="P107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ш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отказе в присвоении объекту адресации адреса или аннулировании его адреса п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утвержденной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 предоставления муниципальной услуги по выбору заявителя может быть предо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Срок принятия решения о присвоении объекту адресации адреса или аннулировании его адреса, а также решение об отказе в таком присвоении или аннулировании не может превышать 7 рабочи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представления заявления через МФЦ срок, указанный в </w:t>
      </w:r>
      <w:hyperlink w:anchor="P10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Административного регламента, исчисляется со дня передачи МФЦ заявления и документов, указанных в </w:t>
      </w:r>
      <w:hyperlink w:anchor="P1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2.6 настоящего Административного регламента (при их наличии), в Администрацию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Предоставление муниципальной услуги осуществляется в соответствии с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Градостроите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 (далее – ГрК РФ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Жилищным кодексом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Гражданским кодексом Российской Федерации;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.07.2010 № 210-ФЗ «Об организации предоставления государственных и муниципальных услуг» (далее – ФЗ № 210-ФЗ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Федеральным законом от 06.04.2011 № 63-ФЗ «Об электронной подписи» (далее – ФЗ № 63-ФЗ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Федеральным законом от 27.07.2006 № 152-ФЗ «О персональных данных»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2.05.2006 № 59-ФЗ «О порядке рассмотрения обращений граждан Российской Федерации»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)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19.11.2014 № 1221 «Об утверждении правил присвоения, изменения и аннулирования адресов» (далее - Правила присвоения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далее - приказ Министерства финансов Российской Федерации от 11.12.2014 № 146н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2)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чего поселка Земетчино Земетчинского района Пензенской области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3) Постановлением администрации рабочего поселка Земетчино Земетчинского района Пензенской области от 22.05.2018 №123 «</w:t>
      </w: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>Об утверждении реестра муниципальных услуг,</w:t>
      </w:r>
      <w:r>
        <w:rPr>
          <w:color w:val="000000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>предоставляемых администрацией рабочего поселка Земетчино Земетчинского района Пензен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4) Постановление администрации рабочего поселка Земетчино Земетчинского района Пензенской области от 23.04.2018 №103 «Об утверждении Порядка разработки и утверждения административных регламентов предоставления муниципальных услуг администрацией рабочего поселка Земетчино Земетчинского района Пензенской област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оставить самостоятельно, и документы, которые заявитель вправе предо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123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P148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6.1. заявление по </w:t>
      </w:r>
      <w:hyperlink r:id="rId12">
        <w:r>
          <w:rPr>
            <w:rStyle w:val="InternetLink"/>
            <w:sz w:val="24"/>
            <w:szCs w:val="24"/>
          </w:rPr>
          <w:t>форме</w:t>
        </w:r>
      </w:hyperlink>
      <w:r>
        <w:rPr>
          <w:sz w:val="24"/>
          <w:szCs w:val="24"/>
        </w:rPr>
        <w:t>, утвержденной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воустанавливающие и (или) право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с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Градостроительным 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3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писки из Единого государственного реестра недвижимости об объектах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6.4.  разрешение на строительство объекта адресации (при присвоении адреса строящимся объектам адресации) (за исключением случаев, если в соответствии с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достроительным 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5.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6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писка из Единого государственного реестра недвижимости об объекте недвижимости, являющемся объектом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7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8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9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 (в случае аннулирования адреса объекта адресации по основаниям, указанным в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s://base.garant.ru/77700531/f24d4c481f2d44b7ef03565cb18aab90/" \l "block_1141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пункте "а" пункта 14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авил присвоения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6.10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в случае аннулирования адреса объекта адресации по основаниям, указанным в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s://base.garant.ru/77700531/f24d4c481f2d44b7ef03565cb18aab90/" \l "block_1141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пункте "а" пункта 14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Правил присвоения)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6.11. при представлении заявления кадастровым инженером к такому заявлению прилагается копия документа, предусмотренного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s://base.garant.ru/12154874/5cb260c13bb77991855d9c76f8d1d4c8/" \l "block_35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shd w:fill="FFFFFF" w:val="clear"/>
        </w:rPr>
        <w:t>статьей 35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ли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s://base.garant.ru/12154874/425e380a8fdd9b1146ee50c3e72c8c03/" \l "block_423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shd w:fill="FFFFFF" w:val="clear"/>
        </w:rPr>
        <w:t>статьей 42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 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Федерального закона "О кадастровой деятельности",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, являющегося объектом адресаци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  <w:shd w:fill="FFFFFF" w:val="clear"/>
        </w:rPr>
        <w:t xml:space="preserve">Документы, указанные в  пунктах </w:t>
      </w:r>
      <w:r>
        <w:rPr>
          <w:sz w:val="24"/>
          <w:szCs w:val="24"/>
        </w:rPr>
        <w:t>2.6.3</w:t>
      </w:r>
      <w:r>
        <w:rPr>
          <w:sz w:val="24"/>
          <w:szCs w:val="24"/>
          <w:shd w:fill="FFFFFF" w:val="clear"/>
        </w:rPr>
        <w:t>, 2.6.6, 2.6.9  и </w:t>
      </w:r>
      <w:r>
        <w:rPr>
          <w:sz w:val="24"/>
          <w:szCs w:val="24"/>
          <w:shd w:fill="FFFFFF" w:val="clear"/>
          <w:lang w:eastAsia="zxx" w:bidi="zxx"/>
        </w:rPr>
        <w:t>2.6.10</w:t>
      </w:r>
      <w:r>
        <w:rPr>
          <w:sz w:val="24"/>
          <w:szCs w:val="24"/>
          <w:shd w:fill="FFFFFF" w:val="clear"/>
          <w:lang w:val="zxx" w:eastAsia="zxx" w:bidi="zxx"/>
        </w:rPr>
        <w:t xml:space="preserve"> </w:t>
      </w:r>
      <w:r>
        <w:rPr>
          <w:sz w:val="24"/>
          <w:szCs w:val="24"/>
          <w:shd w:fill="FFFFFF" w:val="clear"/>
        </w:rPr>
        <w:t> настоящего Административного регламента, представляются федеральным органом исполнительной власти, уполномоченным Правительством Российской Федерации на предоставление сведений, содержащихся в Едином государственном реестре недвижимости,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обходимых в соответствии  с законодательными или нормативными правовыми актами 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7. Администрация запрашивает документы, указанные в подпунктах 2.6.2-2.6.10 пункта 2.6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, если заявитель не представил указанные документы самостоятель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(представители заявителя) при подаче заявления вправе приложить к нему документы, указанные в подпунктах 2.6.2-2.6.10 пункта 2.6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рет требовать от заявителя представления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и или осуществления действий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 Администрация не вправе требовать от заявител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2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 при первоначальном отказе в приеме документов, необходимых для предоставления муниципальной услуги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 уведомляется заявитель, а также приносятся извинения за доставленные неудоб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черпывающий перечень оснований для отказа в приеме документов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9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0. </w:t>
      </w:r>
      <w:bookmarkStart w:id="3" w:name="P206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1. с заявлением о присвоении объекту адресации адреса обратилось лицо, не указанное в пункте 1.2 настоящего Административного регламент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3.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исвоения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 4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исвоения, являющиеся основанием для принятия такого решен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1. Основания для приостановления предоставления муниципальной услуги отсутствуют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before="0" w:after="100"/>
        <w:jc w:val="center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еречень услуг, которые являются необходимыми и обязательными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/>
          <w:spacing w:val="2"/>
          <w:sz w:val="24"/>
          <w:szCs w:val="24"/>
          <w:lang w:val="ru-RU"/>
        </w:rPr>
      </w:r>
    </w:p>
    <w:p>
      <w:pPr>
        <w:pStyle w:val="Formattext"/>
        <w:shd w:fill="FFFFFF" w:val="clear"/>
        <w:spacing w:lineRule="atLeast" w:line="315" w:before="100" w:after="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2.12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 платы, взимаемой с заявителя при предоставлении муниципальной услуги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способы ее взимания в случаях, предусмотренных федеральными законами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3. 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4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 подаче заявления и (или) документов - 15 минут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 получении результата предоставления услуги -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spacing w:lineRule="auto" w:line="240" w:before="0" w:after="0"/>
        <w:ind w:firstLine="567"/>
        <w:rPr/>
      </w:pPr>
      <w:r>
        <w:rPr>
          <w:rFonts w:cs="Times New Roman"/>
          <w:color w:val="000000"/>
          <w:szCs w:val="24"/>
        </w:rPr>
        <w:t xml:space="preserve">2.15. </w:t>
      </w:r>
      <w:r>
        <w:rPr>
          <w:color w:val="000000"/>
          <w:szCs w:val="24"/>
        </w:rPr>
        <w:t>Регистрация заявления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6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мещениям, в которых предоставляется муниципальная услуга,</w:t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7. 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ыми стендами, содержащими визуальную и текстовую информацию. На информационных стендах размещ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ыписки из законодательных и иных нормативных правовых актов, содержащих нормы, регулирующие деятельность уполномоченных органов по предоставлению муниципальной услуги, и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еречень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бразец заполнения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судебный (внесудебный) порядок обжалования решений и действий (бездействия) органа, предоставляющего муниципальную услугу, а также их муниципальных служащи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амилии, имени, отчества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ие места специалиста Администрации, МФЦ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и доступности и качества муниципальной услуги</w:t>
      </w:r>
    </w:p>
    <w:p>
      <w:pPr>
        <w:pStyle w:val="1"/>
        <w:spacing w:lineRule="atLeast" w:line="100" w:before="0" w:after="0"/>
        <w:ind w:firstLine="709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1"/>
        <w:spacing w:lineRule="atLeast" w:line="10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.25. Показателями доступности предоставления муниципальной услуги являются:</w:t>
      </w:r>
    </w:p>
    <w:p>
      <w:pPr>
        <w:pStyle w:val="1"/>
        <w:spacing w:lineRule="atLeast" w:line="10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.25.1. предоставление возможности получения муниципальной услуги в электронной форме или в МФЦ;</w:t>
      </w:r>
    </w:p>
    <w:p>
      <w:pPr>
        <w:pStyle w:val="1"/>
        <w:spacing w:lineRule="atLeast" w:line="10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.25.2. транспортная или пешая доступность к местам предоставления муниципальной услуги;</w:t>
      </w:r>
    </w:p>
    <w:p>
      <w:pPr>
        <w:pStyle w:val="1"/>
        <w:spacing w:lineRule="atLeast" w:line="10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.25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"/>
        <w:spacing w:lineRule="atLeast" w:line="10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.25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"/>
        <w:spacing w:lineRule="atLeast" w:line="10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.26. Показателями качества предоставления муниципальной услуги являются:</w:t>
      </w:r>
    </w:p>
    <w:p>
      <w:pPr>
        <w:pStyle w:val="1"/>
        <w:spacing w:lineRule="atLeast" w:line="10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.26.1. соблюдение сроков предоставления муниципальной услуги;</w:t>
      </w:r>
    </w:p>
    <w:p>
      <w:pPr>
        <w:pStyle w:val="1"/>
        <w:spacing w:lineRule="atLeast" w:line="10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"/>
        <w:spacing w:lineRule="atLeast" w:line="10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"/>
        <w:spacing w:lineRule="atLeast" w:line="10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"/>
        <w:spacing w:lineRule="atLeast" w:line="10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.27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"/>
        <w:spacing w:lineRule="auto" w:line="24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.27.1. при подаче документов для получения муниципальной услуги;</w:t>
      </w:r>
    </w:p>
    <w:p>
      <w:pPr>
        <w:pStyle w:val="1"/>
        <w:spacing w:lineRule="auto" w:line="240" w:before="0" w:after="0"/>
        <w:ind w:firstLine="567"/>
        <w:rPr>
          <w:color w:val="000000"/>
          <w:spacing w:val="2"/>
          <w:szCs w:val="24"/>
        </w:rPr>
      </w:pPr>
      <w:r>
        <w:rPr>
          <w:rFonts w:cs="Times New Roman"/>
          <w:color w:val="000000"/>
          <w:szCs w:val="24"/>
        </w:rPr>
        <w:t>2.27.2. при получении результата предоставления муниципальной услуги.</w:t>
      </w:r>
    </w:p>
    <w:p>
      <w:pPr>
        <w:pStyle w:val="Heading4"/>
        <w:spacing w:before="0" w:after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Иные требования, в том числе учитывающие особенности предоставления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муниципальной услуги в МФЦ и особенности предоставления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муниципальной услуги в электронной форме</w:t>
      </w:r>
    </w:p>
    <w:p>
      <w:pPr>
        <w:pStyle w:val="TextBody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28. Для получения муниципальной услуги заявителю предоставляется возможность представи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29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получение информации о порядке и сроках предоставления муниципальной услуги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формирование заявления о предоставлении муниципальной услуги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прием и регистрация заявления о предоставлении муниципальной услуги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получение сведений о ходе выполнения муниципальной услуги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получение результата предоставления муниципальной услуги; 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досудебное (внесудебное) обжалование решений и действий (бездействия) Администрации, ее должностных лиц;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- получение результата предоставления муниципальной услуги;</w:t>
      </w:r>
    </w:p>
    <w:p>
      <w:pPr>
        <w:pStyle w:val="Normal"/>
        <w:ind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-  осуществление оценки качества предоставления муниципальной услуг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аявитель имеет возможность получения информации о ходе выполнения заявления (предоставления муниципальной услуги)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нформация о ходе предоставления муниципальной услуги направляется заявителю (представителю заявителя)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 (представителя заявителя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30. При подаче заявления в электронной форм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(представителем заявителя) в соответствии с требованиями ФЗ № 63-ФЗ и требованиями ФЗ № 210-ФЗ простой электронной подписью либо усиленной квалификационной электронной подписью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бразцы заполнения электронной формы заявления размещаются на Региональном портале, официальном сайте Администрации в информационно-телекоммуникационной сети «Интернет»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сле заполнения заявителем (представителем заявителя)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и выявлении некорректно заполненного поля электронной формы заявления заявитель (представитель заявителя)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и формировании заявления обеспечивается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возможность копирования и сохранения заявления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возможность печати на бумажном носителе копии электронной формы заявления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сохранение ранее введенных в электронную форму заявления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заполнение полей электронной формы заявления до начала ввода сведений заявителем (представителем заявителя)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возможность доступа заявителя (представителя заявителя) на Региональном портале к ранее поданному им заявлению в течение не менее одного года, а также частично сформированного заявления - в течение не менее 3 месяцев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Документы с текстовым содержанием направляются в формате PDF, DOC. </w:t>
        <w:tab/>
        <w:t>Документы с графическим содержанием направляются в формате PDF, TIF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Рекомендуемый формат PDF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31. В заявлении, направленном в электронной форме, указывается один из следующих способов получения результата предоставления муниципальной услуги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в виде документа на бумажном носителе, который заявитель (представитель заявителя) получает непосредственно при личном обращении в Администрацию, МФЦ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в виде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2.32. </w:t>
      </w:r>
      <w:r>
        <w:rPr>
          <w:sz w:val="24"/>
          <w:szCs w:val="24"/>
        </w:rPr>
        <w:t>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(представителем заявителя) лично или в форме электронного документа с использованием информационно-телекоммуникационных сетей общего пользования, в том числе Единого портала или Регионального портала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spacing w:lineRule="atLeast" w:line="220" w:before="0" w:after="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редставляется заявителем (представителем заявителя) в Администрацию или МФЦ в соответствии с соглашением о взаимодействии, заключенным между МФЦ и Администрацией, с момента вступления в силу соглашения о взаимодействии по месту нахождения объекта адресации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еречень МФЦ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«Интернет»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и предоставлении муниципальной услуги в электронной форме посредством Регионального портала, официального сайта заявителю обеспечивается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получение информации о порядке и сроках предоставления муниципальной услуги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формирование заявления о предоставлении муниципальной услуги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прием и регистрация заявления и иных документов, необходимых для предоставления муниципальной услуги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получение результата предоставления муниципальной услуги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получение сведений о ходе выполнения заявл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досудебное (внесудебное) обжалование решений и действий (бездействия органа (организации), должностного лица органа (организации) либо муниципального служащег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33. Заявление в форме электронного документа подписывается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2184522/741609f9002bd54a24e5c49cb5af953b/" \l "block_2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электронной подписью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 заявителя либо представителя заявителя, вид которой определяется в соответствии с </w:t>
      </w:r>
      <w:r>
        <w:rPr>
          <w:sz w:val="24"/>
          <w:szCs w:val="24"/>
          <w:lang w:val="zxx" w:eastAsia="zxx" w:bidi="zxx"/>
        </w:rPr>
        <w:t>частью 2 статьи 21</w:t>
      </w:r>
      <w:r>
        <w:rPr>
          <w:sz w:val="24"/>
          <w:szCs w:val="24"/>
          <w:vertAlign w:val="superscript"/>
          <w:lang w:val="zxx" w:eastAsia="zxx" w:bidi="zxx"/>
        </w:rPr>
        <w:t> 1</w:t>
      </w:r>
      <w:r>
        <w:rPr>
          <w:sz w:val="24"/>
          <w:szCs w:val="24"/>
        </w:rPr>
        <w:t> Федерального закона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4.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5. 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pacing w:lineRule="atLeast" w:line="220" w:before="0" w:after="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lineRule="atLeast" w:line="220" w:before="0" w:after="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6. Результат предоставления муниципальной услуги направляется Администрацией заявителю (представителю заявителя) одним из способов, указанным в заявлении:</w:t>
      </w:r>
    </w:p>
    <w:p>
      <w:pPr>
        <w:pStyle w:val="Normal"/>
        <w:spacing w:lineRule="atLeast" w:line="280" w:before="0" w:after="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6.1. в форме электронного документа с использованием информационно-телекоммуникационных сетей общего пользования, в том числе, Единого портала, Регионального портала или портала адресной системы;</w:t>
      </w:r>
    </w:p>
    <w:p>
      <w:pPr>
        <w:pStyle w:val="Normal"/>
        <w:spacing w:lineRule="atLeast" w:line="280" w:before="0" w:after="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6.2. в форме документа на бумажном носителе посредством выдачи заявителю (представителю заявителя) лично под расписку либо направления документа посредством почтового отправления по указанному в заявлении почтовому адресу.</w:t>
      </w:r>
    </w:p>
    <w:p>
      <w:pPr>
        <w:pStyle w:val="Normal"/>
        <w:spacing w:lineRule="atLeast" w:line="280" w:before="0" w:after="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Администрация обеспечивает передачу документа в МФЦ для выдачи заявителю (представителю заявителя).</w:t>
      </w:r>
    </w:p>
    <w:p>
      <w:pPr>
        <w:pStyle w:val="Normal"/>
        <w:spacing w:lineRule="atLeast" w:line="280" w:before="0" w:after="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Администрацией по указанному в заявлении почтовому адрес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Состав, последовательность и сроки выполнения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тивн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1. прием и регистрация заявления и документов, представленных заявителем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2. формирование и направление межведомственных запросов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3. рассмотрение заявления и принятие реше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4.  выдача результата предоставления муниципальной услуги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 и регистрация заявления и документов, представленных заявителем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Основанием для начала административной процедуры является поступление в Администрацию заявл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При приеме заявления специалист Администрации,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 ответствен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рием и регистрацию документов по предоставлению муниципальной услуги, (далее – специалист Администрации) провер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ьность заполнения заявле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, удостоверяющий личность заявителя, и (или) доверенность от уполномоченного лиц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выполнения указанных действий устанавливается до 15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При поступлении заявления о предоставлении муниципальной услуги в электронной форме, подписанного усиленной квалифицированной электронной подписью, специалист Администрации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</w:t>
      </w:r>
      <w:r>
        <w:rPr>
          <w:rFonts w:cs="Times New Roman" w:ascii="Times New Roman" w:hAnsi="Times New Roman"/>
          <w:color w:val="000000"/>
          <w:sz w:val="24"/>
          <w:szCs w:val="24"/>
        </w:rPr>
        <w:t>ФЗ № 63-ФЗ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position w:val="2"/>
          <w:sz w:val="24"/>
          <w:szCs w:val="24"/>
        </w:rPr>
        <w:t xml:space="preserve"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</w:t>
      </w:r>
      <w:r>
        <w:rPr>
          <w:sz w:val="24"/>
          <w:szCs w:val="24"/>
        </w:rPr>
        <w:t>заявителю направляется в течение трех дней со дня поступления заявления и документов отказ в приеме к рассмотрению документов по форме согласно приложению 1</w:t>
      </w:r>
      <w:r>
        <w:rPr>
          <w:position w:val="2"/>
          <w:sz w:val="24"/>
          <w:szCs w:val="24"/>
        </w:rPr>
        <w:t xml:space="preserve"> к настоящему Административному регламенту с указанием пунктов статьи 11 ФЗ № 63-ФЗ, которые послужили основанием для принятия указанного решения, </w:t>
      </w:r>
      <w:r>
        <w:rPr>
          <w:sz w:val="24"/>
          <w:szCs w:val="24"/>
        </w:rPr>
        <w:t>указанным заявителем в заявлении способом</w:t>
      </w:r>
      <w:r>
        <w:rPr>
          <w:position w:val="2"/>
          <w:sz w:val="24"/>
          <w:szCs w:val="24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специалистом Администрации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spacing w:lineRule="atLeast" w:line="280" w:before="0" w:after="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ение заявления и документов, указанных в пункте 2.6 настоящего Административного регламента, представляемых в форме электронных документов, подтверждается специалистом Администрации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spacing w:lineRule="atLeast" w:line="280" w:before="0" w:after="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бщение о получении заявления и документов, указанных в пункте 2.6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Региональном портале или в портале адресной системы, в случае представления заявления и документов соответственно через Региональный портал или портал адресной системы.</w:t>
      </w:r>
    </w:p>
    <w:p>
      <w:pPr>
        <w:pStyle w:val="Normal"/>
        <w:spacing w:lineRule="atLeast" w:line="280" w:before="0" w:after="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бщение о получении заявления и документов, указанных в пункте 2.6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Результатом административной процедуры является прием заявл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Зарегистрированные в течение рабочего дня заявление с приложением документов (в случае их представления заявителем по собственной инициативе) передаются специалисту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и направление межведомственных запросов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6. Основанием для начала административной процедуры является непредставление заявителем документов, предусмотренных </w:t>
      </w:r>
      <w:hyperlink w:anchor="P1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ми 2.6.2-2.6.10 пункта 2.6 настоящего Административного регламент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Межведомственные запросы направляются специалистом Администрации, уполномоченным на оформление и направление межведомственных запросов, рассмотрение заявлений, в течение дву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8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Целью направления межведомственных запросов является получение документа и (или) информации, необходимых для принятия реш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9.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0. Результатом административной процедуры является направление межведомственного запроса с целью получения документа и/или информации, необходимых для принятия реш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выполнения указанного административного действия не должен превышать 2 рабочих дней со дня поступления заявления в Администрацию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ение заявления и принятие решения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1. Основанием для начала административной процедуры является поступление заявления и документов специалисту Администрации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2. Специалист Администрации осуществл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верку возможности присвоения объекту адресации адреса или аннулирования его адреса, а также проверку достоверности сведений, содержащихся в представленных заявителем документах; 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мотр местонахождения объекта адресации (при необходимости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у проекта постановления о присвоении объекту адресации адреса или аннулировании его адреса, лист согласова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ит процедуры внутреннего согласования проекта постановления о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верку наличия оснований для отказа в присвоении объекту адресации адреса или аннулировании его адреса, предусмотренных </w:t>
      </w:r>
      <w:hyperlink w:anchor="P1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10 настоящего Административного регламент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случае наличия оснований для отказа в присвоении объекту адресации адреса или аннулировании его адреса специалист Администрации подготавливает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отсутствия условий для присвоения объекту адресации адреса или аннулированию его адреса специалист Администрации готови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водит процедуру внутреннего согласования проекта </w:t>
      </w:r>
      <w:hyperlink w:anchor="P107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ш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отказе в присвоении объекту адресации адреса или аннулировании его адреса по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правляет подготовленный проект решения об отказе в присвоении объекту адресации адреса или аннулировании его адреса на подпись главе Администраци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3. Проект постановления о присвоении объекту адресации адреса или аннулировании его адреса представляется главе Администрации для принятия решения в срок, не позднее, чем за три дня до истечения установленного срока рассмотрения заявления о присвоении объекту адресации адреса или аннулированию его адрес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4. Результатом административной процедуры является подписанное и зарегистрированное постановление Администрации о присвоении объекту адресации адреса или аннулировании его адреса, либо отказа в принятии решения о присвоении объекту адресации адреса, либо его аннулировании с момента поступления заявления и документов на рассмотрение в Администраци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выполнения указанной административной процедуры не должен превышать 3 рабочих дней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дача результата оказания муниципальной услуги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5. Основанием для начала административной процедуры является подписанное главой Администрации постановление о присвоении объекту адресации адреса или аннулированию его адреса, либо об отказе в принятии решения о присвоении объекту адресации адреса, либо его аннулировани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6. Специалист Администрации, уполномоченный на выдачу результата оказания муниципальной услуги, в течение одного рабочего дня извещает заявителя о времени и месте выдачи результата предоставле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оптимизации предоставления муниципальной услуги заявитель также может быть уведомлен о принятом решении по телефону или в электронной форме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7. Постановление Администрации о присвоении объекту адресации адреса или аннулировании его адреса, а также об отказе в таком присвоении или аннулировании адреса направляются заявителю (представителю заявителя) одним из способов, указанным в заявлении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пункте 2.4 настоящего Административного регламент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в пункте 2.4 настоящего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в заявлении указания о выдаче постановл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в пункте 2.4 настоящего Административного регламента.</w:t>
      </w:r>
    </w:p>
    <w:p>
      <w:pPr>
        <w:pStyle w:val="Formattexttopleveltext"/>
        <w:shd w:fill="FFFFFF" w:val="clear"/>
        <w:spacing w:lineRule="atLeast" w:line="315" w:before="0" w:after="0"/>
        <w:ind w:firstLine="360"/>
        <w:jc w:val="center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/>
          <w:b/>
          <w:color w:val="000000"/>
          <w:spacing w:val="2"/>
          <w:sz w:val="24"/>
          <w:szCs w:val="24"/>
        </w:rPr>
      </w:r>
    </w:p>
    <w:p>
      <w:pPr>
        <w:pStyle w:val="Formattexttopleveltext"/>
        <w:shd w:fill="FFFFFF" w:val="clear"/>
        <w:spacing w:lineRule="atLeast" w:line="315" w:before="0" w:after="0"/>
        <w:ind w:firstLine="360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b/>
          <w:spacing w:val="2"/>
        </w:rPr>
        <w:br/>
        <w:t xml:space="preserve">           </w:t>
      </w:r>
      <w:r>
        <w:rPr>
          <w:spacing w:val="2"/>
        </w:rPr>
        <w:t>3.18. Основанием для исправления допущенных опечаток и (или) ошибок в документах, выданных заявителю в результате предоставления муниципальной услуги (далее - опечатки и (или) ошибки), является представление (направление) заявителем соответствующего заявления в произвольной форме в МФЦ. одним из следующих способов:</w:t>
      </w:r>
    </w:p>
    <w:p>
      <w:pPr>
        <w:pStyle w:val="Formattexttopleveltext"/>
        <w:shd w:fill="FFFFFF" w:val="clear"/>
        <w:spacing w:lineRule="atLeast" w:line="315" w:before="0" w:after="0"/>
        <w:ind w:firstLine="360"/>
        <w:textAlignment w:val="baseline"/>
        <w:rPr>
          <w:spacing w:val="2"/>
        </w:rPr>
      </w:pPr>
      <w:r>
        <w:rPr>
          <w:spacing w:val="2"/>
        </w:rPr>
        <w:t>- лично;</w:t>
      </w:r>
    </w:p>
    <w:p>
      <w:pPr>
        <w:pStyle w:val="Formattexttopleveltext"/>
        <w:shd w:fill="FFFFFF" w:val="clear"/>
        <w:spacing w:lineRule="atLeast" w:line="315" w:before="0" w:after="0"/>
        <w:ind w:firstLine="360"/>
        <w:textAlignment w:val="baseline"/>
        <w:rPr>
          <w:spacing w:val="2"/>
        </w:rPr>
      </w:pPr>
      <w:r>
        <w:rPr>
          <w:spacing w:val="2"/>
        </w:rPr>
        <w:t>- через законного представителя;</w:t>
      </w:r>
    </w:p>
    <w:p>
      <w:pPr>
        <w:pStyle w:val="Formattexttopleveltext"/>
        <w:shd w:fill="FFFFFF" w:val="clear"/>
        <w:spacing w:lineRule="atLeast" w:line="315" w:before="0" w:after="0"/>
        <w:ind w:firstLine="360"/>
        <w:textAlignment w:val="baseline"/>
        <w:rPr>
          <w:spacing w:val="2"/>
        </w:rPr>
      </w:pPr>
      <w:r>
        <w:rPr>
          <w:spacing w:val="2"/>
        </w:rPr>
        <w:t>- почтой;</w:t>
      </w:r>
    </w:p>
    <w:p>
      <w:pPr>
        <w:pStyle w:val="Formattexttopleveltext"/>
        <w:shd w:fill="FFFFFF" w:val="clear"/>
        <w:spacing w:lineRule="atLeast" w:line="315" w:before="0" w:after="0"/>
        <w:ind w:firstLine="360"/>
        <w:textAlignment w:val="baseline"/>
        <w:rPr>
          <w:spacing w:val="2"/>
        </w:rPr>
      </w:pPr>
      <w:r>
        <w:rPr>
          <w:spacing w:val="2"/>
        </w:rPr>
        <w:t>- по электронной почте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 xml:space="preserve">      </w:t>
      </w:r>
      <w:r>
        <w:rPr>
          <w:spacing w:val="2"/>
        </w:rPr>
        <w:t>- в электронной форме через Единый портал и (или) Региональный портал с момента реализации технической возможности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</w:rPr>
        <w:t xml:space="preserve">         </w:t>
      </w:r>
      <w:r>
        <w:rPr>
          <w:spacing w:val="2"/>
        </w:rPr>
        <w:t>Специалист рассматривает заявление, представленное заявителем, и проводит проверку указанных в заявлении сведений в срок, не превышающий 3 рабочих дней с даты регистрации соответствующего заявления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В случае выявления опечаток и (или) ошибок в выданных в результате предоставления муниципальной услуги документах специалист осуществляет исправление и выдачу (направление) заявителю исправленного документа, являющегося результатом предоставления муниципальной услуги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Срок выдачи документа с исправленными техническими ошибками не может превышать 7 календарных дней с момента регистрации заявления об исправлении технической ошибки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Исправление допущенных опечаток и ошибок в документах, выданных в результате предоставления муниципальной услуги, осуществляется без взимания платы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В случае отсутствия опечаток и (или) ошибок в документах, выданных в результате предоставления муниципальной услуги, специалист направляет уведомление заявителю об отсутствии таких опечаток и (или) ошибок в срок, не превышающий 3 рабочих дней с момента регистрации соответствующего заявления.</w:t>
      </w:r>
    </w:p>
    <w:p>
      <w:pPr>
        <w:pStyle w:val="Normal"/>
        <w:ind w:firstLine="56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ConsPlusNormal1"/>
        <w:jc w:val="center"/>
        <w:rPr/>
      </w:pPr>
      <w:bookmarkStart w:id="4" w:name="__DdeLink__2951_91139366042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. Формы контроля за исполнение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тивного регламента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,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1.2. Текущий контроль осуществляется путем проведения проверок соблюдения и исполнения положений настояще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ериодичность проведения проверок имеет плановый характер (осуществляется на основании планов работы Администрации) и внеплановый характер (по конкретному обращению заявителя)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Проведение плановой проверки полноты и качества предоставления муниципальной услуги осуществляется рабочей группой по вопросам реализации в Пролетарском сельсовете положений Федерального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.07.2010 № 210-ФЗ «Об организации предоставления государственных и муниципальных услуг» (далее - рабочая группа). Результаты деятельности рабочей группы оформляются протоколом, в котором отмечаются выявленные недостатки и предложения по их устранени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неплановые проверки проводятся в случае необходимости проверки устранения ранее выявленных нарушений, </w:t>
      </w:r>
      <w:r>
        <w:rPr>
          <w:rFonts w:cs="Times New Roman" w:ascii="Times New Roman" w:hAnsi="Times New Roman"/>
          <w:color w:val="000000"/>
        </w:rPr>
        <w:t>а также при рассмотрении обращения (жалобы) граждан и юридических лиц, связанных с нарушениями при предоставлении муниципальной услуг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проведения внеплановой проверки полноты и качества предоставления муниципальной услуги формируется комиссия, состав которой утверждается правовым актом Администрации. Результаты деятельности комиссии оформляются протоколом, в котором отмечаются выявленные недостатки и предложения по их устранению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5. Ответственные исполнители несут персональную ответственность за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5.1. Соблюдение сроков выполнения административных процедур при предоставлении муниципальной услуги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5.2. Соответствие результатов рассмотрения документов требованиям законодательства Российской Федерации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Досудебный (внесудебный) порядок обжалования реш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 действий (бездействия) органа, предоставляюще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ую услугу, а также его должностных лиц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ых служащих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их должностных лиц, муниципальных служащих, 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на Едином портале, Региональном портал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 Порядок подачи и рассмотрения жалобы  на решения и действия (бездействие) должностных лиц,  муниципальных служащи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1. Заявитель может обратиться с жалобой, в том числе, в следующих случаях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срока регистрации запроса о предоставлении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56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ConsPlusNormal1"/>
        <w:ind w:firstLine="56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З № 210-ФЗ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2. При обжаловании решений и действий (бездействия) органа местного самоуправления, его должностных лиц, муниципальных служащих жалоба подается в Администрацию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3. Жалоба подается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4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ение жалоб на решения и действия (бездействие) МФЦ, работников МФЦ осуществляется в порядке, установленном учредителем МФЦ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ab/>
        <w:t>Жалоба на решения и действия (бездействие) главы Администрации подается Главе администрации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7. В электронном виде жалоба может быть подана заявителем посредство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официального сайта Администрации,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электронной почт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Единого портал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) Регионального портал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8. Подача жалобы и документов, предусмотренных подпунктами 5.4.5 и  5.4.6 настоящего Административного регламен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10. Жалоба может быть подана заявителем через МФЦ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5. Жалоба должна содержать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9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удовлетворении жалобы отказыва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0. Не позднее дня, следующего за днем принятия решения, указанного в пункте 5.9. настоящего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0.1. В случае признания жалобы подлежащей удовлетворению в ответе заявителю, указанном в пункте 5.10 настоящего Административного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0.2. В случае признания жалобы не подлежащей удовлетворению в ответе заявителю, указанном в пункте 5.10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sectPr>
          <w:type w:val="nextPage"/>
          <w:pgSz w:w="11906" w:h="16838"/>
          <w:pgMar w:left="709" w:right="851" w:gutter="0" w:header="0" w:top="567" w:footer="0" w:bottom="851"/>
          <w:pgNumType w:fmt="decimal"/>
          <w:formProt w:val="false"/>
          <w:textDirection w:val="lrTb"/>
          <w:docGrid w:type="default" w:linePitch="240" w:charSpace="4294965042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1715"/>
        <w:gridCol w:w="6767"/>
        <w:gridCol w:w="58"/>
        <w:gridCol w:w="23"/>
      </w:tblGrid>
      <w:tr>
        <w:trPr>
          <w:trHeight w:val="2744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представлению администрацией 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го поселка Земетчино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тчинского района Пензенской области 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 услуги «Присвоение и аннулирование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(отчество при наличии) заявителя, адрес регистрации – для граждан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__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заявителя, место нахождения – для юридических лиц)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тказ в приеме к рассмотрению документов для предоставления муниципальной услуг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исвоение и аннулирование адрес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ам отказано в приеме к рассмотрению документов,  представленных  Вами  для  получения муниципальной услуги в 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ать орган либо учреждение, в которое поданы докумен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ледующим основаниям 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устранения причин  отказа  Вы  имеете  право  вновь  обратиться  за предоставлением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также обратиться за защитой своих законных прав и интересов в  судебные орг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 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Ф.И.О. (отчество при наличии), должность сотрудника,                        (подпись)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уществляющего прием документов) 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8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emet.mfc@yandex.ru &#1080;" TargetMode="External"/><Relationship Id="rId4" Type="http://schemas.openxmlformats.org/officeDocument/2006/relationships/hyperlink" Target="http://www.mfcinfo.ru/" TargetMode="External"/><Relationship Id="rId5" Type="http://schemas.openxmlformats.org/officeDocument/2006/relationships/hyperlink" Target="consultantplus://offline/ref=8949AE97926646806E9A814B06C96E5F121C0D6FF63C3F520B12576200C052B0036919370E3001E6ODPEO" TargetMode="External"/><Relationship Id="rId6" Type="http://schemas.openxmlformats.org/officeDocument/2006/relationships/hyperlink" Target="consultantplus://offline/ref=787C9C682920FDFD4C9C2866BBDD7ECA1B7CB6875AF977EC99160357A50C830638C692FFFBBA6FH" TargetMode="External"/><Relationship Id="rId7" Type="http://schemas.openxmlformats.org/officeDocument/2006/relationships/hyperlink" Target="consultantplus://offline/ref=787C9C682920FDFD4C9C2866BBDD7ECA1B7CB78F56F977EC99160357A50C830638C692F8FAA6A26DBF67H" TargetMode="External"/><Relationship Id="rId8" Type="http://schemas.openxmlformats.org/officeDocument/2006/relationships/hyperlink" Target="consultantplus://offline/ref=8949AE97926646806E9A814B06C96E5F121C0065F6373F520B12576200OCP0O" TargetMode="External"/><Relationship Id="rId9" Type="http://schemas.openxmlformats.org/officeDocument/2006/relationships/hyperlink" Target="consultantplus://offline/ref=8949AE97926646806E9A814B06C96E5F12110E63F43A3F520B12576200OCP0O" TargetMode="External"/><Relationship Id="rId10" Type="http://schemas.openxmlformats.org/officeDocument/2006/relationships/hyperlink" Target="consultantplus://offline/ref=8949AE97926646806E9A814B06C96E5F121C0C63F33E3F520B12576200C052B0036919370E3003E6ODPDO" TargetMode="External"/><Relationship Id="rId11" Type="http://schemas.openxmlformats.org/officeDocument/2006/relationships/hyperlink" Target="consultantplus://offline/ref=3859F2F0AEA55B6744505A71B5906DBBA2EFA5C3126C11C90E4B5713750EC68453A8UBG" TargetMode="External"/><Relationship Id="rId12" Type="http://schemas.openxmlformats.org/officeDocument/2006/relationships/hyperlink" Target="consultantplus://offline/ref=8949AE97926646806E9A814B06C96E5F121C0D6FF63C3F520B12576200C052B0036919370E3001E6ODPEO" TargetMode="External"/><Relationship Id="rId13" Type="http://schemas.openxmlformats.org/officeDocument/2006/relationships/hyperlink" Target="https://base.garant.ru/12138258/" TargetMode="External"/><Relationship Id="rId14" Type="http://schemas.openxmlformats.org/officeDocument/2006/relationships/hyperlink" Target="https://base.garant.ru/12138258/" TargetMode="External"/><Relationship Id="rId15" Type="http://schemas.openxmlformats.org/officeDocument/2006/relationships/hyperlink" Target="consultantplus://offline/ref=8949AE97926646806E9A814B06C96E5F121C0C63F33E3F520B12576200C052B0036919370E3003E7ODP5O" TargetMode="External"/><Relationship Id="rId16" Type="http://schemas.openxmlformats.org/officeDocument/2006/relationships/hyperlink" Target="consultantplus://offline/ref=8949AE97926646806E9A814B06C96E5F121C0C63F33E3F520B12576200C052B0036919370E3003E6ODPFO" TargetMode="External"/><Relationship Id="rId17" Type="http://schemas.openxmlformats.org/officeDocument/2006/relationships/hyperlink" Target="consultantplus://offline/ref=8949AE97926646806E9A814B06C96E5F121C0C63F33E3F520B12576200C052B0036919370E3003E1ODP9O" TargetMode="External"/><Relationship Id="rId18" Type="http://schemas.openxmlformats.org/officeDocument/2006/relationships/hyperlink" Target="consultantplus://offline/ref=8949AE97926646806E9A814B06C96E5F121C0C63F33E3F520B12576200C052B0036919370E3003E1ODP4O" TargetMode="External"/><Relationship Id="rId19" Type="http://schemas.openxmlformats.org/officeDocument/2006/relationships/hyperlink" Target="consultantplus://offline/ref=8949AE97926646806E9A814B06C96E5F121C0C63F33E3F520B12576200C052B0036919370E3003E0ODP9O" TargetMode="External"/><Relationship Id="rId20" Type="http://schemas.openxmlformats.org/officeDocument/2006/relationships/hyperlink" Target="consultantplus://offline/ref=8949AE97926646806E9A814B06C96E5F121C0C63F33E3F520B12576200C052B0036919370E3002E6ODPCO" TargetMode="External"/><Relationship Id="rId21" Type="http://schemas.openxmlformats.org/officeDocument/2006/relationships/hyperlink" Target="consultantplus://offline/ref=8949AE97926646806E9A814B06C96E5F121C0D6FF63C3F520B12576200C052B0036919370E3001E6ODPEO" TargetMode="External"/><Relationship Id="rId22" Type="http://schemas.openxmlformats.org/officeDocument/2006/relationships/hyperlink" Target="consultantplus://offline/ref=7CAADA113F9752397730FE027192304F8471FDFC6662A268112210DFBD03139EA3D6D7F4ADA18E491E1A87BD9FtBtC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26:00Z</dcterms:created>
  <dc:creator>Ольга</dc:creator>
  <dc:description/>
  <cp:keywords/>
  <dc:language>en-US</dc:language>
  <cp:lastModifiedBy>Ольга</cp:lastModifiedBy>
  <cp:lastPrinted>2020-09-24T11:54:00Z</cp:lastPrinted>
  <dcterms:modified xsi:type="dcterms:W3CDTF">2021-01-21T10:26:00Z</dcterms:modified>
  <cp:revision>2</cp:revision>
  <dc:subject/>
  <dc:title> </dc:title>
</cp:coreProperties>
</file>