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</w:t>
      </w:r>
      <w:r>
        <w:rPr>
          <w:b/>
          <w:bCs/>
          <w:sz w:val="28"/>
          <w:szCs w:val="28"/>
          <w:lang w:val="en-US"/>
        </w:rPr>
        <w:t xml:space="preserve"> (</w:t>
      </w:r>
      <w:r>
        <w:rPr>
          <w:b/>
          <w:bCs/>
          <w:sz w:val="28"/>
          <w:szCs w:val="28"/>
        </w:rPr>
        <w:t>ПРОЕКТ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00.00.2021 №</w:t>
      </w:r>
      <w:r>
        <w:rPr>
          <w:sz w:val="24"/>
          <w:szCs w:val="24"/>
          <w:u w:val="single"/>
          <w:lang w:val="en-US"/>
        </w:rPr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размера платы за содержание и ремонт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и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ст. 15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56</w:t>
        </w:r>
      </w:hyperlink>
      <w:r>
        <w:rPr>
          <w:rFonts w:cs="Times New Roman" w:ascii="Times New Roman" w:hAnsi="Times New Roman"/>
          <w:sz w:val="28"/>
        </w:rPr>
        <w:t xml:space="preserve"> Жилищного кодекса РФ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03.04.2013 N 290 "О минимальном перечне услуг, работ, необходимых для обеспечения надлежащего содержания общего имущества в многоквартирном доме, и порядке их оказания и выполнения", руководствуясь приказом Минстроя России от 06.04.2018 N 213/пр "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", Уставом рабочего посёлка Земетчино Земетчинского района Пензенской области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рабочего поселка Земетчино постановляет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становить и ввести в действие размер платы за содержание и ремонт жилого помещения для нанимателей жилых помещений по договорам социального найма,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, согласно приложению 1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Плата за содержание и ремонт жилого помещения дифференцирована по видам благоустройства и сформирована с учетом минимального перечня услуг,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. Работы и услуги, учитываемые при расчете размера платы за содержание и текущий ремонт общего имущества в многоквартирных домах города Каменки, указаны в приложении 2 к настоящему постановлению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опубликовать в информационном бюллетене "Наше Земетчино" и разместить на официальном сайте администрации рабочего поселка Земетчино Земетчинского района Пензенской области в информационно-телекоммуникационной сети "Интернет"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5. Контроль за исполнением настоящего постановления возложить на заместителя главы администрации рабочего поселка Земетчино Земетчинского района Пенз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5070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Кустов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администрации рабочего поселка Земетчи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Земетчинск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21  г. №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bookmarkStart w:id="0" w:name="P38"/>
      <w:bookmarkEnd w:id="0"/>
      <w:r>
        <w:rPr>
          <w:rFonts w:cs="Times New Roman" w:ascii="Times New Roman" w:hAnsi="Times New Roman"/>
        </w:rPr>
        <w:t>РАЗМЕР ПЛАТЫ ЗА СОДЕРЖАНИЕ И РЕМОНТ ЖИЛОГО ПОМЕЩ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НАНИМАТЕЛЕЙ ЖИЛЫХ ПОМЕЩЕНИЙ ПО ДОГОВОРАМ СОЦИАЛЬН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, ДОГОВОРАМ НАЙМА ЖИЛЫХ ПОМЕЩЕНИЙ ГОСУДАРСТВЕННОГО ИЛ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ЖИЛИЩНОГО ФОНДА ГОРОДА КАМЕНКИ КАМЕНСКОГ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ПЕНЗЕНСКОЙ ОБЛАСТИ И РАЗМЕР ПЛАТЫ ЗА СОДЕРЖ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ЕМОНТ ЖИЛОГО ПОМЕЩЕНИЯ ДЛЯ СОБСТВЕННИКОВ ЖИЛЫХ ПОМЕЩЕНИЙ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КОТОРЫЕ НЕ ПРИНЯЛИ РЕШЕНИЕ О ВЫБОРЕ СПОСОБА УПРАВЛЕНИЯ МНОГОКВАРТИРНЫМ ДОМ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4762"/>
        <w:gridCol w:w="1134"/>
        <w:gridCol w:w="3125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жилищ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с НДС, руб. коп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омещений, входящих в состав общего имущества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1 кв. м общей площади в месяц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борка чердачного и подвального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емельного участка, входящего в состав общего имущества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бщего имущества до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тивных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нутридомовых инженер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3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нтрального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нтрального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,2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лектрически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1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(дератизация, дезинсе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лиф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7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платы за содержание и ремонт общего имущества многоквартирных жилых домов со всеми видами благоустройства (централизованное отопление, холодное и горячее водоснабжение, водоотведение, электроснабжение, лифт) &lt;*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//-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3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ечание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Плата за содержание и ремонт жилого помещения дифференцируется по видам благоустрой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В многоквартирных домах, где по решению собрания собственников утвержден иной размер платы за содержание и ремонт жилого помещения, начисление платы собственникам жилых помещений и нанимателям, проживающим по договорам социального найма и договорам найма жилых помещений в многоквартирных домах муниципального жилищного фонда, осуществляется исходя из размера платы, утвержденной общим собранием собственник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Оплата за места общего пользования в коммунальных квартирах распределяется пропорционально занимаемой площад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Плата за сбор и вывоз твердокоммунальных отходов, стоимость коммунальных ресурсов, используемых для содержания общего имущества, плата за внутридомовое газовое обслуживание в плату за содержание и ремонт жилого помещения не включена и оплачивается отд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бочего поселка Земетчин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тчинск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0.00.2021  г. №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1" w:name="P138"/>
      <w:bookmarkEnd w:id="1"/>
      <w:r>
        <w:rPr>
          <w:rFonts w:cs="Times New Roman" w:ascii="Times New Roman" w:hAnsi="Times New Roman"/>
        </w:rPr>
        <w:t>РАБОТЫ И УСЛУГИ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ЕМЫЕ ПРИ РАСЧЕТЕ РАЗМЕРА ПЛАТЫ ЗА СОДЕРЖ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ЕКУЩИЙ РЕМОНТ ОБЩЕГО ИМУЩЕСТВА В МНОГОКВАРТИРНЫХ ДОМА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ГО ПОСЕЛКА ЗЕМЕТЧИНО ЗЕМЕТЧИНСКОГО РАЙОНА ПЕНЗЕН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2835"/>
        <w:gridCol w:w="2778"/>
        <w:gridCol w:w="352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бот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полнения рабо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общего пользов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лестничных площадок и маршей нижних 3-х этажей с предварительным их увлажнение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лестничных площадок и маршей с предварительным их увлажнением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лестничных площадок и маршей выше третьего этажа с предварительным их увлажнение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лестничных площадок и маршей с предварительным их увлажнением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неделю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 с периодической сменой воды или моющего раствора нижних 3-х этаж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 с периодической сменой воды или моющего раство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 с периодической сменой воды или моющего раствора выше третьего этаж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лестничных площадок и маршей с периодической сменой воды или моющего раство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ка пыли с колпаков светильников, подоконников в помещениях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рка пыли с колпаков светильников, подоконников в помещениях общего пользования с применением моющего средст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 протирка дверей и окон в помещениях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тье и протирка дверей и окон в помещениях общего пользования с применением моющего средст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чердачного и подвального помеще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чердаков и подвалов без предварительного увлажнения. Транспортировка мусора в установленное мест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содержанию придомовой территории в холодный период го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от мусор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кровли и водоприемных воронок от мусора со сбором его в тару и отноской в установленное мест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сезо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отсутствии снегопа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снега, сдвигание снега в валы или куч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3 д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вижка и подметание снега при снегопад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свежевыпавшего снега, сдвигание снега в валы или куч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территории от наледи и льда без обработки противогололедными реагент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лывание наледи толщиной до 2 см. Сгребание скола в валы или куч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трое сут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территории в теплый период год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метание и уборка территории и транспортировка мусора в установленное мест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три д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 и устранение незначительных неисправностей в системах водопровода, канализации, ГВС и электротехнических устройст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водопровода, ГВС и канал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водоразборных кранов, смесителей, запорной арматуры, санитарно-технических приборов. Проверка состояния креплений на магистральных водопроводах, раструбов канализационных труб, сифон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стка канализационного лежак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рышки ревизии. Устранение засора с помощью троса. Установка крышки ревиз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анализационных вытяже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справности канализационных вытяжек. Прочистка засоре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тяги в дымовентиляционных канал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наличия тяги в дымовентиляционных каналах. Устранение незначительных неисправностей в системе дымоуда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ехнических осмотров и устранение незначительных неисправностей в системах электротехнических устройст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электросети, арматуры, электрооборудования на лестничных клетк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линий электросети, арматуры, групповых распределительных и предохранительных щитов и переходных коробок, силовых установо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силовых установок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золяции электропроводки и ее укрепле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заземления оболочки электрокаб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ы сопротивления изоляции пров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точивание электросети. Замер величины волнового сопротивления цепи фаза-нуль и замеры величины сопротивления заземляющего контура с применением мегаомметр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иодических осмотров конструктивных элемен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ые констру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и наружная отделка стен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ные констру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 чердаков и подвалов с применением готовой приман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ребление грызунов, являющихся источником инфекционных заболеваний, путем обработки помещений с применением отравленных примано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зинсекция подвалов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мещений с применением специальных средств (инсектицидов) для уничтожения насекомых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общего имуществ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росевшей отмостк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боты: разломка и обрубка краев отмостки на поврежденных площадях. Очистка основания. Смазка битумом краев покрытий и оснований. Кладка, разравнивание и уплотнение асфальтобетонной смеси валиком. Уборка отходов. Погрузка старого асфальта и отходов на самосвал вручную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ные и дверные за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разбитых стекол окон и дверей в помещениях общего пользования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емка стекол с очисткой фальцев и снятием штапиков. Нарезка и прирезка стекол. Промазка фальцев стекол или обкладывание проволокой (при установке стекол на эластичных прокладках). Вставка стекол с укреплением их и установкой штапиков. Протирка стеко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укрепление входных дверей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и большой ремонт дверных полотен: снятие дверного полотна, прирезка и пригонка дверных полотен к проему; установка планки; заделка гнезд после удаления замков; заготовка брусков обвязки по размеру и профилю вручную; ремонт дверных порогов; укрепление дверных наличников; навеска дверного полотна на петли. Смена дверных петель: снятие дверного полотна; снятие петель с отвинчиванием шурупов; заделка отверстий из-под шурупов или гнезд под петли. Смена дверных приборов (ручек, пружин, замков). Ремонт коробок: выправление перекосов коробки с закреплением клиньями, закрепление коробки дополнительными ершами, пристрожка четвертей коробки. Смена дверного блока. Обивка дверей железом с двух сторон. Окраска дверей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 и ремонт продухов в цоколях здан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продухов, расчистка трещин или отбитых мест на продухах. Промывка расчищенных мест. Заделка ремонтируемых мест раствором с затиркой. Окраска площадки ремонтируемой поверхност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регулировка, промывка, испытание, расконсервирование систем центрального отопл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крючков для труб и приборов центрального отопления. Ликвидация воздушных пробок в системе отопления. Консервация и расконсервация системы центрального отопления. Осмотр системы центрального отопления, в том числе: проверка состояния трубопровода, отопительных приборов, регулировочной и запорной арматуры, креплений, проверка состояния подвесок и прокладок-подставок для магистрального трубопровода, расширительных баков на чердаке. Составление описи недостатков. Проведение необходимых ремонтных работ. Промывка системы под давлением. Присоединение шланга к трубопроводу. Отсоединение шланга от трубопровода. Пробная топка. Проверка теплоизоляции и мелкий ремонт изоляции. Смена отдельных участков трубопроводов. Смена радиаторных блоков, запорной арматуры. Переборка и добавление секций к радиаторному блоку. Установка кранов для спуска воздуха из системы. Утепление трубопроводов центрального отопления и водонапорных баков. Ремонт и замена насосов малой мощности (ручного насоса). Восстановление разрушенной теплоизоляции. Испытание трубопроводов. Спуск воды из системы. Опрессовка системы. Наполнение системы в целом до заданного дав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сетей горячего водоснабж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отдельных участков трубопроводов горячего водоснабжения из стальных водогазопроводных оцинкованных труб при соединении труб на сварк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редств крепления. Отсоединение или вырезка поврежденного участка трубопровода. Подготовка нового участка трубопровода. Прокладка трубопровода из стальных труб с установкой креп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ая заделка свищей и трещин на внутренних трубопроводах и стояка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стка места заделки. Установка эластичной накладки с закрепленным хомутом на болтах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сетей водоснабжения и канализ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отдельных участков трубопроводов холодного водоснабжения из стальных водогазопроводных оцинкованных труб. Ремонт арматуры водопроводной сети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редств крепления. Отсоединение или вырезка поврежденного участка трубопровода. Подготовка нового участка трубопровода. Прокладка трубопровода из стальных труб с установкой креп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отдельных участков чугунных труб и внутренних чугунных канализационных выпусков, подчеканка раструбов, заделка стыков соединений стояков внутренних водостоков. Очистка стальной щеткой старых чугунных труб и фасонных частей от нароста и гря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редств крепления. Расчеканка негодных труб и фасонных частей. Укладка новых труб с постановкой средств крепления. Зачеканка раструбов. Очистка стальной щеткой старых чугунных труб и фасонных частей от нароста и гряз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соров внутренних канализационных трубопрово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крышки ревизии. Устранение засора с помощью троса. Установка крышки ревизи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вка сальников компенсационных патрубков на стояках внутренних чугунных водосток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поверхности патрубка с помощью металлической щетки и скребка от сухого битума и старого уплотнителя. Набивка сальника и уплотнителя стыков с заделкой битумной мастико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электроснабж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шкафов вводных и вводно-распределительных устройст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акетных переключателей вводно-распределительных устройств и шкафов, автоматического выключателя, реле, предохранителя, ремонт трансформатора, блока управления освещением, магнитного пускателя, устройства автоматического выключения резер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внутридомовых электрических сете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оединение проводов от зажимов распределительных щитков и коробок. Вытягивание проводов из труб и каналов. Присоединение концов провода к зажимам распределительных щитков и коробо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этажных щитк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щитка от грязи и пыли, осмотр щитка. Замена вышедших из строя элементов и опробирование работы щит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бщедомового прибора учета электрической энерг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отр на отсутствие повреждений корпуса, вскрытие прибора, чистка прибора и деталей, проверка и испытание цепей коммутации, замена стекол и других деталей, разборка счетного механизма, промывка, смазка, разборка подпятника, замена камня, закатка шарика и колпачка, перемотка или замена катушек цепи тока и напряжения, регулировка показаний счетчика, обязательная проверка, клеймение и аттестация, замена измерительных трансформаторов и цепей учета. Опробование работы электросчетчи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, замена осветительных установок помещений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выключател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выключателя с отсоединением от сети освещения. Установка нового выключателя с присоединением к сети освещения. Проверка работы выключа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а с лампами накаливания или энергосберегающими ламп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светильника, отсоединение от электропроводки и снятие арматуры крепления светильника. Установка нового светильника с подсоединением к электропроводке и ввинчивание электролампы. Проверка работы светильни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7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ветильника с лампами накаливания или энергосберегающими лампам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оединение от электропроводки, замена патрона и ввинчивание электролампы. Проверка работы светильник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е обслуживание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, связанных с ликвидацией аварий и неисправностей внутридомового оборудования и сетей водоотведения, холодного и горячего водоснабжения, центрального отопления и электроснабжения, газоснабжения по заявкам и указаниям руководителей, специалистов и служащих аварийно-ремонтной службы. Содержание техники в исправном состоянии и использование ее по назначению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выполняемые в целях надлежащего содержания и ремонта лифта (лифтов) в многоквартирном доме, оборудованном лиф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-техническое обслуживание. Организация системы диспетчерского контроля и обеспечение диспетчерской связи с кабиной лифта. Периодическое освидетельствование лифтов, в том числе после замены элементов оборудования. Страхование риска ответственности за причинение вреда жизни, здоровью или имуществу других лиц в случае аварии на лифте в соответствии с законодательством. Проведение ежемесячного технического осмотра. Проведение ежегодного текущего ремонт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</w:tr>
    </w:tbl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8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3C160FB96951C586EDF33E19E63AF9119B961B35916FE912C84B06912D28681ABCD44AEB3DE9EE3FEE6F640F9B6B745F4A19E87543CCEBDS3L" TargetMode="External"/><Relationship Id="rId4" Type="http://schemas.openxmlformats.org/officeDocument/2006/relationships/hyperlink" Target="consultantplus://offline/ref=2633C160FB96951C586EDF33E19E63AF9119B961B35916FE912C84B06912D28681ABCD44AEB3DE9CE6FEE6F640F9B6B745F4A19E87543CCEBDS3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19:00Z</dcterms:created>
  <dc:creator>Ольга</dc:creator>
  <dc:description/>
  <cp:keywords/>
  <dc:language>en-US</dc:language>
  <cp:lastModifiedBy>Ольга</cp:lastModifiedBy>
  <cp:lastPrinted>2021-02-26T16:57:00Z</cp:lastPrinted>
  <dcterms:modified xsi:type="dcterms:W3CDTF">2021-03-10T10:37:00Z</dcterms:modified>
  <cp:revision>3</cp:revision>
  <dc:subject/>
  <dc:title> </dc:title>
</cp:coreProperties>
</file>