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0645</wp:posOffset>
            </wp:positionV>
            <wp:extent cx="714375" cy="847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919" w:hRule="atLeast"/>
        </w:trPr>
        <w:tc>
          <w:tcPr>
            <w:tcW w:w="9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ЗЕМЕТЧИНО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  <w:p>
            <w:pPr>
              <w:pStyle w:val="Heading3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 Е Ш Е Н И Е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left" w:pos="8115" w:leader="none"/>
          <w:tab w:val="left" w:pos="8955" w:leader="none"/>
          <w:tab w:val="left" w:pos="9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00.020.2021  №0-00/6   ПРОЕКТ</w:t>
        <w:tab/>
      </w:r>
    </w:p>
    <w:p>
      <w:pPr>
        <w:pStyle w:val="Normal"/>
        <w:tabs>
          <w:tab w:val="clear" w:pos="708"/>
          <w:tab w:val="center" w:pos="4961" w:leader="none"/>
          <w:tab w:val="left" w:pos="9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Земетч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рабочего поселка Земетчино от 28.12.2020 № 2-47/6 «О бюджете муниципального образования «Рабочий поселок Земетчино Земетчинского района Пензенской области» на 2021 год и на плановый период 2022 и 2023 годов» </w:t>
      </w:r>
      <w:r>
        <w:rPr>
          <w:b/>
          <w:sz w:val="28"/>
          <w:szCs w:val="28"/>
          <w:lang w:val="ru-RU"/>
        </w:rPr>
        <w:t>(в редакции решения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4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в соответствие с действующим законодательством, руководствуясь Уставом рабочего поселка Земетчино Земетчин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</w:t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о Земетчи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в решение Комитета местного самоуправления рабочего поселка Земетчино от 28.12.2020 № 2-47/6 «О бюджете муниципального образования «Рабочий поселок Земетчино Земетчинского района Пензенской области на 2021 год и на плановый период 2022 и 2023 годов:</w:t>
      </w:r>
    </w:p>
    <w:p>
      <w:pPr>
        <w:pStyle w:val="Normal"/>
        <w:ind w:left="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абзац второй пункта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 - общий объем доходов бюджета муниципального образования «Рабочий поселок Земетчино» в сумме 61 126,9 тыс. рублей;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абзац третий пункта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 - общий объем расходов бюджета муниципального образования «Рабочий поселок Земетчино» в сумме 64 395,3 тыс. рублей;»;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1.3. абзац пятый пункта 1 изложить в следующей редакции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>« - профицит бюджета муниципального образования «Рабочий поселок Земетчино» в сумме 3 268,4 тыс. рублей;»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пункт </w:t>
      </w:r>
      <w:r>
        <w:rPr>
          <w:sz w:val="28"/>
        </w:rPr>
        <w:t>13 решения изложить в следующей редакции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« 13. В</w:t>
      </w:r>
      <w:r>
        <w:rPr>
          <w:sz w:val="28"/>
          <w:szCs w:val="28"/>
        </w:rPr>
        <w:t xml:space="preserve"> соответствии со статьей 8 Положения о бюджетном процессе в муниципальном образовании «Рабочий поселок Земетчино Земетчинского района Пен-зенской области», утвержденного решением Комитета местного самоуправления рабочего поселка Земетчино Земетчинского района Пензенской области от 06.06.2014 № 2-146/4 (с последующими изменениями) в пределах общего объема расходов, установленного пунктами 1 и 2 настоящего решения, утвердить объем бюджетных ассигнований дорожного фонда рабочего поселка Земетчино Земетчинского района Пензен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2021 год в сумме 31 085,4 тыс. рублей;</w:t>
      </w:r>
    </w:p>
    <w:p>
      <w:pPr>
        <w:pStyle w:val="Normal"/>
        <w:rPr/>
      </w:pPr>
      <w:r>
        <w:rPr>
          <w:sz w:val="28"/>
          <w:szCs w:val="28"/>
        </w:rPr>
        <w:t>на 2022 год в сумме   6 482,5 тыс. рублей;</w:t>
      </w:r>
    </w:p>
    <w:p>
      <w:pPr>
        <w:pStyle w:val="Normal"/>
        <w:rPr/>
      </w:pPr>
      <w:r>
        <w:rPr>
          <w:sz w:val="28"/>
          <w:szCs w:val="28"/>
        </w:rPr>
        <w:t>на 2023 год в сумме   7972,0 тыс. рублей.»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>1.5. изложить приложения 1, 6, 7, 8 в прилагаемых редак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Настоящее решение опубликовать в информационном бюллетене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Наше Земетчино»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ной, налоговой и экономической политике (Жулябин Ю.Г.)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рабочего поселка Земетчино                                      Е.И.Фед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60"/>
        <w:gridCol w:w="1340"/>
        <w:gridCol w:w="1180"/>
        <w:gridCol w:w="1080"/>
      </w:tblGrid>
      <w:tr>
        <w:trPr>
          <w:trHeight w:val="256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E18"/>
            <w:bookmarkStart w:id="1" w:name="RANGE!A1%3AE18"/>
            <w:bookmarkEnd w:id="1"/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Приложение 1                                                                                                          к решению Комитета местного самоуправления рабочего поселка Земетчино   </w:t>
            </w:r>
          </w:p>
        </w:tc>
      </w:tr>
      <w:tr>
        <w:trPr>
          <w:trHeight w:val="276" w:hRule="atLeast"/>
        </w:trPr>
        <w:tc>
          <w:tcPr>
            <w:tcW w:w="1011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 муниципального образования "Рабочий поселок Земетчино Земетчинского района Пензенской области" на 2021 год и на плановый период 2022 и 2023 годов</w:t>
            </w:r>
          </w:p>
        </w:tc>
      </w:tr>
      <w:tr>
        <w:trPr>
          <w:trHeight w:val="810" w:hRule="atLeast"/>
        </w:trPr>
        <w:tc>
          <w:tcPr>
            <w:tcW w:w="1011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6,9</w:t>
            </w:r>
          </w:p>
        </w:tc>
      </w:tr>
      <w:tr>
        <w:trPr>
          <w:trHeight w:val="2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 12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 6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426,6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 12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 6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426,6</w:t>
            </w:r>
          </w:p>
        </w:tc>
      </w:tr>
      <w:tr>
        <w:trPr>
          <w:trHeight w:val="5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 12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 6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426,6</w:t>
            </w:r>
          </w:p>
        </w:tc>
      </w:tr>
      <w:tr>
        <w:trPr>
          <w:trHeight w:val="5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5 02 01 13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61 12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 6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426,6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9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3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3,5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9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3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3,5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9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3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3,5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5 02 01 13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9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3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3,5</w:t>
            </w:r>
          </w:p>
        </w:tc>
      </w:tr>
      <w:tr>
        <w:trPr>
          <w:trHeight w:val="5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8 00 00 0000 6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бюджетами городских поселений внутри стран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8 00 13 0000 6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6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46,9</w:t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460"/>
        <w:gridCol w:w="550"/>
        <w:gridCol w:w="1560"/>
        <w:gridCol w:w="580"/>
        <w:gridCol w:w="1100"/>
        <w:gridCol w:w="1080"/>
        <w:gridCol w:w="1200"/>
      </w:tblGrid>
      <w:tr>
        <w:trPr>
          <w:trHeight w:val="1635" w:hRule="atLeast"/>
        </w:trPr>
        <w:tc>
          <w:tcPr>
            <w:tcW w:w="1038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иложение 6                                                                                                                                                                                                                                                           к решению Комитета местного самоуправления                                                                                                                                                                                рабочего поселка Земетчино Земетчинского района </w:t>
            </w:r>
          </w:p>
        </w:tc>
      </w:tr>
      <w:tr>
        <w:trPr>
          <w:trHeight w:val="1935" w:hRule="atLeast"/>
        </w:trPr>
        <w:tc>
          <w:tcPr>
            <w:tcW w:w="10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на 2021 и на плановый период 2022 и 2023 годов по разделам, подразделам,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Рабочий поселок Земетчино Земетчинского района Пензенской области"</w:t>
            </w:r>
          </w:p>
        </w:tc>
      </w:tr>
      <w:tr>
        <w:trPr>
          <w:trHeight w:val="285" w:hRule="atLeast"/>
        </w:trPr>
        <w:tc>
          <w:tcPr>
            <w:tcW w:w="10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3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6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1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18,3</w:t>
            </w:r>
          </w:p>
        </w:tc>
      </w:tr>
      <w:tr>
        <w:trPr>
          <w:trHeight w:val="18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7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69,9</w:t>
            </w:r>
          </w:p>
        </w:tc>
      </w:tr>
      <w:tr>
        <w:trPr>
          <w:trHeight w:val="21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969,9</w:t>
            </w:r>
          </w:p>
        </w:tc>
      </w:tr>
      <w:tr>
        <w:trPr>
          <w:trHeight w:val="117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</w:tr>
      <w:tr>
        <w:trPr>
          <w:trHeight w:val="9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</w:tr>
      <w:tr>
        <w:trPr>
          <w:trHeight w:val="9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1 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18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1 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1 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18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6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,4</w:t>
            </w:r>
          </w:p>
        </w:tc>
      </w:tr>
      <w:tr>
        <w:trPr>
          <w:trHeight w:val="6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9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3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6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97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21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2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8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договор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8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исполнение полномочий, определенных частями 5 и 8 ст. 99 ФЗ от 05.04.2013 №44 ФЗ "О контрактной системе в сфере закупок товаров, работ и услуг для обеспеч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граммные расходы органов местного самоуправления рабочего поселка Земетчино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муниципальных выборов и местных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выборов в Комитет местного самоуправления рабочего поселка Земетчино 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202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202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202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</w:tr>
      <w:tr>
        <w:trPr>
          <w:trHeight w:val="9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тчинского рай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6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рабочего поселка Земетчи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6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0</w:t>
            </w:r>
          </w:p>
        </w:tc>
      </w:tr>
      <w:tr>
        <w:trPr>
          <w:trHeight w:val="223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3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0 000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2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управления муниципальной собственностью  Администрации рабочего поселка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000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3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7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6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7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6,8</w:t>
            </w:r>
          </w:p>
        </w:tc>
      </w:tr>
      <w:tr>
        <w:trPr>
          <w:trHeight w:val="133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66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9,5</w:t>
            </w:r>
          </w:p>
        </w:tc>
      </w:tr>
      <w:tr>
        <w:trPr>
          <w:trHeight w:val="21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</w:tr>
      <w:tr>
        <w:trPr>
          <w:trHeight w:val="16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5</w:t>
            </w:r>
          </w:p>
        </w:tc>
      </w:tr>
      <w:tr>
        <w:trPr>
          <w:trHeight w:val="15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Защита населения и 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5</w:t>
            </w:r>
          </w:p>
        </w:tc>
      </w:tr>
      <w:tr>
        <w:trPr>
          <w:trHeight w:val="12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 (оказание услуг) Муниципальной единой дежурно-диспетчерской "Службы спасения 01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4</w:t>
            </w:r>
          </w:p>
        </w:tc>
      </w:tr>
      <w:tr>
        <w:trPr>
          <w:trHeight w:val="18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1</w:t>
            </w:r>
          </w:p>
        </w:tc>
      </w:tr>
      <w:tr>
        <w:trPr>
          <w:trHeight w:val="6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1</w:t>
            </w:r>
          </w:p>
        </w:tc>
      </w:tr>
      <w:tr>
        <w:trPr>
          <w:trHeight w:val="7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12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6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12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приобретению и установке автономных дымовых пожарных извещателей в местах проживания семей, входящих в группу рис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</w:tr>
      <w:tr>
        <w:trPr>
          <w:trHeight w:val="6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дружи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6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расходы по содержанию народной дружин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7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2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6 00 8013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4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9,5</w:t>
            </w:r>
          </w:p>
        </w:tc>
      </w:tr>
      <w:tr>
        <w:trPr>
          <w:trHeight w:val="2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,5</w:t>
            </w:r>
          </w:p>
        </w:tc>
      </w:tr>
      <w:tr>
        <w:trPr>
          <w:trHeight w:val="21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24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11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спроса населения рабочего поселка Земетчино автомобильным сообщением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13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8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8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72,0</w:t>
            </w:r>
          </w:p>
        </w:tc>
      </w:tr>
      <w:tr>
        <w:trPr>
          <w:trHeight w:val="20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8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0</w:t>
            </w:r>
          </w:p>
        </w:tc>
      </w:tr>
      <w:tr>
        <w:trPr>
          <w:trHeight w:val="24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8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2,0</w:t>
            </w:r>
          </w:p>
        </w:tc>
      </w:tr>
      <w:tr>
        <w:trPr>
          <w:trHeight w:val="177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8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2,0</w:t>
            </w:r>
          </w:p>
        </w:tc>
      </w:tr>
      <w:tr>
        <w:trPr>
          <w:trHeight w:val="6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73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</w:tr>
      <w:tr>
        <w:trPr>
          <w:trHeight w:val="6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9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9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3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2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9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12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9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2597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рабочего поселка Земетчино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2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6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 годы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6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2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23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рабочего поселка Земетчино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</w:tr>
      <w:tr>
        <w:trPr>
          <w:trHeight w:val="12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12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управления муниципальной собственностью  Администрации рабочего поселка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 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9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5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85,6</w:t>
            </w:r>
          </w:p>
        </w:tc>
      </w:tr>
      <w:tr>
        <w:trPr>
          <w:trHeight w:val="2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и капитальный ремонт жилых помещений, помещений общего пользования, находящихся в муниципальном собственности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проведению работ по обследованию жилого фон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 жилья в муниципальную собствен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4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8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639,5</w:t>
            </w:r>
          </w:p>
        </w:tc>
      </w:tr>
      <w:tr>
        <w:trPr>
          <w:trHeight w:val="21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8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,5</w:t>
            </w:r>
          </w:p>
        </w:tc>
      </w:tr>
      <w:tr>
        <w:trPr>
          <w:trHeight w:val="25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,6</w:t>
            </w:r>
          </w:p>
        </w:tc>
      </w:tr>
      <w:tr>
        <w:trPr>
          <w:trHeight w:val="6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,6</w:t>
            </w:r>
          </w:p>
        </w:tc>
      </w:tr>
      <w:tr>
        <w:trPr>
          <w:trHeight w:val="12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существление технического надзора за строительством, ремонтом и капитальным ремонтом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6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7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1 3 03 6102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7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10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отведения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7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9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</w:tr>
      <w:tr>
        <w:trPr>
          <w:trHeight w:val="235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рабочего поселка Земетчино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6,9</w:t>
            </w:r>
          </w:p>
        </w:tc>
      </w:tr>
      <w:tr>
        <w:trPr>
          <w:trHeight w:val="15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5 годы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9</w:t>
            </w:r>
          </w:p>
        </w:tc>
      </w:tr>
      <w:tr>
        <w:trPr>
          <w:trHeight w:val="163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9</w:t>
            </w:r>
          </w:p>
        </w:tc>
      </w:tr>
      <w:tr>
        <w:trPr>
          <w:trHeight w:val="6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</w:tr>
      <w:tr>
        <w:trPr>
          <w:trHeight w:val="12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</w:tr>
      <w:tr>
        <w:trPr>
          <w:trHeight w:val="9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</w:tr>
      <w:tr>
        <w:trPr>
          <w:trHeight w:val="6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</w:tr>
      <w:tr>
        <w:trPr>
          <w:trHeight w:val="12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</w:tr>
      <w:tr>
        <w:trPr>
          <w:trHeight w:val="9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</w:tr>
      <w:tr>
        <w:trPr>
          <w:trHeight w:val="6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сетей и сооружений э/снабж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</w:tr>
      <w:tr>
        <w:trPr>
          <w:trHeight w:val="12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</w:tr>
      <w:tr>
        <w:trPr>
          <w:trHeight w:val="9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</w:tr>
      <w:tr>
        <w:trPr>
          <w:trHeight w:val="2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4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2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96,1</w:t>
            </w:r>
          </w:p>
        </w:tc>
      </w:tr>
      <w:tr>
        <w:trPr>
          <w:trHeight w:val="21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</w:tr>
      <w:tr>
        <w:trPr>
          <w:trHeight w:val="23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Благоустройство территории, развитие жилищно-коммуна-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</w:tr>
      <w:tr>
        <w:trPr>
          <w:trHeight w:val="9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 Благоустройство рабочего поселка Земетчино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</w:tr>
      <w:tr>
        <w:trPr>
          <w:trHeight w:val="3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7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</w:tr>
      <w:tr>
        <w:trPr>
          <w:trHeight w:val="9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9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8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</w:tr>
      <w:tr>
        <w:trPr>
          <w:trHeight w:val="6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мест захорон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6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9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13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зон отдых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9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территорий зон отдых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7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рабочего поселка Земетчино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еметчинского района Пензенской области «Формирование комфортной городской среды на территории рабочего поселка Земетчино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еметчинского района Пензенской области на 2018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0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16,5</w:t>
            </w:r>
          </w:p>
        </w:tc>
      </w:tr>
      <w:tr>
        <w:trPr>
          <w:trHeight w:val="781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: Федеральный проект "Формирование современной городской сре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F2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0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53,8</w:t>
            </w:r>
          </w:p>
        </w:tc>
      </w:tr>
      <w:tr>
        <w:trPr>
          <w:trHeight w:val="6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я современной городской сре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6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9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9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08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9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9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9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9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2</w:t>
            </w:r>
          </w:p>
        </w:tc>
      </w:tr>
      <w:tr>
        <w:trPr>
          <w:trHeight w:val="2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узе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7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9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4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,1</w:t>
            </w:r>
          </w:p>
        </w:tc>
      </w:tr>
      <w:tr>
        <w:trPr>
          <w:trHeight w:val="3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</w:tr>
      <w:tr>
        <w:trPr>
          <w:trHeight w:val="6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39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, за счет средств бюджета муниципального образования "Рабочий поселок Земетч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12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6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,0</w:t>
            </w:r>
          </w:p>
        </w:tc>
      </w:tr>
      <w:tr>
        <w:trPr>
          <w:trHeight w:val="177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 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чествование ветеранов Великой Отечественной войны к празднованию "Дня Победы 1941-1945 г.г.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22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, за счет средств бюджета муниципального образования "Рабочий поселок Земетч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тчинского района Пензен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других видов социальной помощи отдельным категориям граждан, проживающих на территории поселения, в соответствии с местными муниципальными правовыми акт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9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12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13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23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4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57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1</w:t>
            </w:r>
          </w:p>
        </w:tc>
      </w:tr>
      <w:tr>
        <w:trPr>
          <w:trHeight w:val="21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12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124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15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чествование граждан, достигших возраста 80-ти лет и более, проживающих на территории рабочего поселка Земетчино Земетчинского района Пенз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9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9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8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472,5</w:t>
            </w:r>
          </w:p>
        </w:tc>
      </w:tr>
      <w:tr>
        <w:trPr>
          <w:trHeight w:val="225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97"/>
        <w:gridCol w:w="439"/>
        <w:gridCol w:w="522"/>
        <w:gridCol w:w="1520"/>
        <w:gridCol w:w="546"/>
        <w:gridCol w:w="1195"/>
        <w:gridCol w:w="1100"/>
        <w:gridCol w:w="1200"/>
        <w:gridCol w:w="222"/>
        <w:gridCol w:w="17"/>
      </w:tblGrid>
      <w:tr>
        <w:trPr>
          <w:trHeight w:val="1695" w:hRule="atLeast"/>
        </w:trPr>
        <w:tc>
          <w:tcPr>
            <w:tcW w:w="1037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bookmarkStart w:id="2" w:name="RANGE!A1%3AI267"/>
            <w:r>
              <w:rPr>
                <w:sz w:val="22"/>
                <w:szCs w:val="22"/>
              </w:rPr>
              <w:t xml:space="preserve">Приложение 7                                                                                                                                                                                                                                                       к  решения Комитета местного самоуправления                                                                                                                                                                                рабочего поселка Земетчино </w:t>
            </w:r>
            <w:bookmarkEnd w:id="2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0597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муниципального образования "Рабочий поселок Земетчино Земетчинского района Пензенской области" на 2021 год и на плановый период 2022 и 2023 года</w:t>
            </w:r>
          </w:p>
        </w:tc>
      </w:tr>
      <w:tr>
        <w:trPr>
          <w:trHeight w:val="255" w:hRule="atLeast"/>
        </w:trPr>
        <w:tc>
          <w:tcPr>
            <w:tcW w:w="1037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9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8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7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6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1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1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7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7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6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1  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-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3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 о передаче полномоч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исполнение полномочий, определенных частями 5 и 8 ст. 99 ФЗ от 05.04.2013 №44 ФЗ "О контрактной системе в сфере закупок товаров, работ и услуг для обеспеч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Земетчинского рай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0 000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управления муниципальной собственностью  Администрации рабочего поселка Земетчино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000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Защита населения и 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 (оказание услуг) Муниципальной единой дежурно-диспетчерской "Службы спасения 01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приобретению и установке автономных дымовых пожарных извещателей в местах проживания семей входящих в группу рис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дружи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6 00 8013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 по содержанию народной дружин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1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спроса населения р.п. Земетчино автомобильным сообщением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осуществлению регулярных перевозок паасажиров и багажа автомобильным транспортом по регулируемым тарифа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8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8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7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8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8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8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5 годы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управления муниципальной собственностью  Администрации рабочего поселка Земетчино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9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5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8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и капитальный ремонт жилых помещений, помещений общего пользования, находящихся в муниципальном собственности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оведение обследования жил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приобретению жилья в муниципальную собствен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4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8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технического надзора за строительством, ремонтом 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м ремонто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 границах поселения водоснабж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1 3 03 6102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в границах поселения водоотведен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2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 годы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сетей и сооружений э/снабж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4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2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9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йона Пензенской области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 Благоустройство рабочего поселка Земетчино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9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 по содержанию мест захорон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благоустройству территорий зон отдых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 по содержанию территорий зон отдых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Формирование комфортной городской среды на территории рабочего поселка Земетчи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еметчинского района Пензенской области на 2018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0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1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: Федеральный проект "Формирование современной городской среды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F2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0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1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современной городской сре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 музе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, за счет средств бюджета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х служащих рабочего поселка Земетчи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тчинского района Пензенской обла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тчинского района Пензенской области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Социальная поддержка граждан рабочего поселка Земетчи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тчинского района Пензенской области 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чествование ветеранов Великой Отечественной войны к празднованию "Дня Победы 1941-1945 г.г.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 01 2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 01 2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онные и иные социальные выплаты гражданам в соответствии с решением комитета рабочего поселка Земетчино Земетчинского района Пензенской области, за счет средств бюджета муниципального образования "Рабочий поселок Земетчи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тчинского района Пензен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других видов социальной помощи отдельным категориям граждан, проживающих на территории поселения, в соответствии с местными муниципальными правовыми акт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тчинского района Пензенской области 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ерты  на предоставление молодым семьям социальных выплат на приобретение жилья или строительство индивидуального жилого дома 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тчинском районе Пензенской области, в соответствии с заключенным соглашением о передаче полномочий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тчинского района Пензенской области на 2014-2025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тчинского района Пензенской области 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 Социальная поддержка граждан рабочего поселка Земетчи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тчинского района Пензенской области 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чествование граждан, достигших возраста 80-ти лет и более, проживающих на территории рабочего поселка Земетчино Земетчинского района Пензенской обла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9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8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47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560"/>
        <w:gridCol w:w="546"/>
        <w:gridCol w:w="440"/>
        <w:gridCol w:w="522"/>
        <w:gridCol w:w="1140"/>
        <w:gridCol w:w="1100"/>
        <w:gridCol w:w="1120"/>
      </w:tblGrid>
      <w:tr>
        <w:trPr>
          <w:trHeight w:val="2130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RANGE!A1%3AH322"/>
            <w:bookmarkStart w:id="4" w:name="RANGE!A1%3AH322"/>
            <w:bookmarkEnd w:id="4"/>
          </w:p>
        </w:tc>
        <w:tc>
          <w:tcPr>
            <w:tcW w:w="6428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8                                                                                             к решению Комитета местного самоуправления рабочего поселка Земетчино </w:t>
            </w:r>
          </w:p>
        </w:tc>
      </w:tr>
      <w:tr>
        <w:trPr>
          <w:trHeight w:val="1380" w:hRule="atLeast"/>
        </w:trPr>
        <w:tc>
          <w:tcPr>
            <w:tcW w:w="105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105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руб.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</w:tr>
      <w:tr>
        <w:trPr>
          <w:trHeight w:val="22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рабочего поселка Земетчино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еметчинского района Пензенской области "Развитие муниципального управления в рабочем поселке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тчино  Земетчинского района Пензенской области на 2014-2025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4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6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80,7</w:t>
            </w:r>
          </w:p>
        </w:tc>
      </w:tr>
      <w:tr>
        <w:trPr>
          <w:trHeight w:val="13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Обеспечение деятельности Администрации рабочего поселка Земетчино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тчинского района Пенз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5,5</w:t>
            </w:r>
          </w:p>
        </w:tc>
      </w:tr>
      <w:tr>
        <w:trPr>
          <w:trHeight w:val="10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9,9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201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7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16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1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19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16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4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,4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12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13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0</w:t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 муниципальной собственност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7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7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ероприятия по выполнению кадастровых раб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0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2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4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19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 о передаче полномоч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6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исполнение полномочий, определенных частями 5 и 8 ст. 99 ФЗ от 05.04.2013 №44 ФЗ "О контрактной системе в сфере закупок товаров, работ и услуг для обеспе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9,5</w:t>
            </w:r>
          </w:p>
        </w:tc>
      </w:tr>
      <w:tr>
        <w:trPr>
          <w:trHeight w:val="13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Защита населения и 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4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4</w:t>
            </w:r>
          </w:p>
        </w:tc>
      </w:tr>
      <w:tr>
        <w:trPr>
          <w:trHeight w:val="19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1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1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1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1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10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142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приобретению и установке автономных дымовых пожарных извещателей в местах проживания семей входящих в группу ри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 и услуг для обеспечени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7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Благоустройство территории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 "Рабочий поселок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еметчино Земетчинского района Пензенской области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2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1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91,7</w:t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спроса населения рабочего поселка Земетчино автомобильным сообще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12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8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17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8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2,0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,1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,1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,1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,1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24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,1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автомобильных дорог и искусственных сооружений на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4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06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недвижимого имущества 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0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2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2,6</w:t>
            </w:r>
          </w:p>
        </w:tc>
      </w:tr>
      <w:tr>
        <w:trPr>
          <w:trHeight w:val="10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отвед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1</w:t>
            </w:r>
          </w:p>
        </w:tc>
      </w:tr>
      <w:tr>
        <w:trPr>
          <w:trHeight w:val="12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1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1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1</w:t>
            </w:r>
          </w:p>
        </w:tc>
      </w:tr>
      <w:tr>
        <w:trPr>
          <w:trHeight w:val="4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1</w:t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 Благоустройство рабочего поселка Земетч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4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9,6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освещения улиц по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0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7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9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 по содержанию мест захорон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10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содержанию территорий зон отдых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дпрограмма "Социальная поддержка граждан рабочего поселка Земетчино Земетчинского района Пензенской области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1</w:t>
            </w:r>
          </w:p>
        </w:tc>
      </w:tr>
      <w:tr>
        <w:trPr>
          <w:trHeight w:val="13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Социальная поддержка граждан рабочего поселка Земетчино Земетчинского района Пензенской области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16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чествование граждан, достигших возраста 80-ти лет и более, проживающих на территории р.п. Земетчино Земетчинского района Пенз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чествование ветеранов Великой Отечественной войны к празднованию "Дня Победы 1941-1945 г.г.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2312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2312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2312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25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межбюджетные трансферты 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18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6,9</w:t>
            </w:r>
          </w:p>
        </w:tc>
      </w:tr>
      <w:tr>
        <w:trPr>
          <w:trHeight w:val="12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тчинского района Пензенской области на 2020-2022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5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0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8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9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и сооружений э/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9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231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рабочего поселка Земетчино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еметчинского района Пензенской области «Формирование комфортной городской среды на территории рабочего поселка Земетчино Земетчинского района Пензенской области на 2018-2025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6,5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F2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6,5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3,8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3,8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3,8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7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9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,3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10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1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рабочего поселка Земетч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тчинского района Пенз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4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19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, за счет средств бюджета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0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платы к пенсиям муниципальных служащих рабочего поселка Земетчино Земетчинского района Пензенской област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7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12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азание других видов социальной помощи отдельным категориям граждан, проживающим на территории поселения, в соответствии с местными муниципальными правовыми акт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одная друж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6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</w:tr>
      <w:tr>
        <w:trPr>
          <w:trHeight w:val="13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расходы по содержанию народной дружи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3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7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3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7 00 000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и капитальный ремонт жилых помещений, помещений общего пользования, находящихся в муниципальной собственност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иобретению жилья в муниципальную собстве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,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46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9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8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72,5</w:t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2">
    <w:name w:val="Название Знак"/>
    <w:qFormat/>
    <w:rPr>
      <w:sz w:val="32"/>
    </w:rPr>
  </w:style>
  <w:style w:type="character" w:styleId="Style13">
    <w:name w:val="Верхний колонтитул Знак"/>
    <w:basedOn w:val="Style9"/>
    <w:qFormat/>
    <w:rPr/>
  </w:style>
  <w:style w:type="character" w:styleId="22">
    <w:name w:val="Знак Знак2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</w:rPr>
  </w:style>
  <w:style w:type="paragraph" w:styleId="24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43:00Z</dcterms:created>
  <dc:creator>ГАС "ВЫБОРЫ"</dc:creator>
  <dc:description/>
  <dc:language>en-US</dc:language>
  <cp:lastModifiedBy>Windows User</cp:lastModifiedBy>
  <cp:lastPrinted>2021-02-05T10:15:00Z</cp:lastPrinted>
  <dcterms:modified xsi:type="dcterms:W3CDTF">2021-02-15T12:43:00Z</dcterms:modified>
  <cp:revision>2</cp:revision>
  <dc:subject/>
  <dc:title/>
</cp:coreProperties>
</file>