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80645</wp:posOffset>
            </wp:positionV>
            <wp:extent cx="714375" cy="8477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919" w:hRule="atLeast"/>
        </w:trPr>
        <w:tc>
          <w:tcPr>
            <w:tcW w:w="9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БОЧЕГО ПОСЕЛКА ЗЕМЕТЧИНО</w:t>
            </w:r>
          </w:p>
          <w:p>
            <w:pPr>
              <w:pStyle w:val="Normal"/>
              <w:ind w:left="-720" w:right="-654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>
          <w:trHeight w:val="729" w:hRule="atLeast"/>
        </w:trPr>
        <w:tc>
          <w:tcPr>
            <w:tcW w:w="9786" w:type="dxa"/>
            <w:tcBorders/>
          </w:tcPr>
          <w:p>
            <w:pPr>
              <w:pStyle w:val="Heading3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 Е Ш Е Н И Е (ПРОЕКТ)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961" w:leader="none"/>
          <w:tab w:val="left" w:pos="8115" w:leader="none"/>
          <w:tab w:val="left" w:pos="8955" w:leader="none"/>
          <w:tab w:val="left" w:pos="9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00.00.2020  №</w:t>
        <w:tab/>
      </w:r>
    </w:p>
    <w:p>
      <w:pPr>
        <w:pStyle w:val="Normal"/>
        <w:tabs>
          <w:tab w:val="clear" w:pos="708"/>
          <w:tab w:val="center" w:pos="4961" w:leader="none"/>
          <w:tab w:val="left" w:pos="9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Земетчино</w:t>
      </w:r>
    </w:p>
    <w:p>
      <w:pPr>
        <w:pStyle w:val="Normal"/>
        <w:tabs>
          <w:tab w:val="clear" w:pos="708"/>
          <w:tab w:val="center" w:pos="4961" w:leader="none"/>
          <w:tab w:val="left" w:pos="9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итета местного самоуправления рабочего поселка Земетчино от 27.12.2019 № 2-11/6 «О бюджете муниципального образования «Рабочий поселок Земетчино Земетчинского района Пензенской области» на 2020 год и на плановый период 2021 и 2022 годов» (в редакции решения от 17.01.2020 №2-13/6, от 07.02.2020 №2-16/6, от 20.02.2020 №2-17/6, от 24.03.2020 №3-21/6, от 06.04.2020 №2-22/6, от 29.05.2020 №2-29/6, от 25.06.2020 № 2-30/6, от 27.07.2020 №2-32/6, от 01.09.2020 №2-36/6, от 02.10.2020 №2-38/6, от 28.10.2020 №2-41/6, от 18.11.2020 №2-43/6</w:t>
      </w:r>
      <w:r>
        <w:rPr>
          <w:b/>
          <w:sz w:val="28"/>
          <w:szCs w:val="28"/>
          <w:lang w:val="ru-RU"/>
        </w:rPr>
        <w:t>, от 03.12.2020 №3-45/6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ведения в соответствие с действующим законодательством, руководствуясь Уставом рабочего поселка Земетчино Земетчинского района Пенз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</w:t>
      </w:r>
    </w:p>
    <w:p>
      <w:pPr>
        <w:pStyle w:val="Heading4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тчино Земетчин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решение Комитета местного самоуправления рабочего поселка Земетчино от 27.12.2019 № 2-11/6 «О бюджете муниципального образования «Рабочий поселок Земетчино Земетчинского района Пензенской области на 2020 год и на плановый период 2021 и 2022 годов» (в редакции решений от 17.01.2020 №2-13/6, от 07.02.2020 №2-16/6, от 20.02.2020 №2-17/6, от 24.03.2020 №3-21/6, от 06.04.2020 №2-22/6, от 29.05.2020 №2-29/6, от 25.06.2020 № 2-30/6, от 27.07.2020 №2-32/6, от 01.09.2020 №2-36/6, от 02.10.2020 №2-38/6,от 28.10.2020 №2-41/6, от 18.11.2020 №2-43/6, от 03.12.2020 №3-45/6) изложив приложения 6, 7, 8 в прилагаемых редакциях.</w:t>
      </w:r>
    </w:p>
    <w:p>
      <w:pPr>
        <w:pStyle w:val="Normal"/>
        <w:ind w:left="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информационном бюллетене 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Наше Земетчино».</w:t>
      </w:r>
    </w:p>
    <w:p>
      <w:pPr>
        <w:pStyle w:val="2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Heading2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выполнением настоящего решения возложить на постоянную комиссию по бюджетной, налоговой и экономической политике (Жулябин Ю.Г.)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рабочего поселка Земетчино                                      Е.И.Федотова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60"/>
        <w:gridCol w:w="550"/>
        <w:gridCol w:w="1560"/>
        <w:gridCol w:w="580"/>
        <w:gridCol w:w="1244"/>
        <w:gridCol w:w="1080"/>
        <w:gridCol w:w="1200"/>
      </w:tblGrid>
      <w:tr>
        <w:trPr>
          <w:trHeight w:val="1635" w:hRule="atLeast"/>
        </w:trPr>
        <w:tc>
          <w:tcPr>
            <w:tcW w:w="10213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0" w:name="RANGE!A1%3AE18"/>
            <w:bookmarkEnd w:id="0"/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иложение 6                                                                                                                                                                                                                                                           к решению Комитета местного самоуправления                                                                                                                                                                                рабочего поселка Земетчино Земетчинского района "О внесении изменений в бюджет  муниципального образования "Рабочий поселок Земетчино Земетчинского района Пензенской области" на 2020 год и на плановый период 2021 и 2022 годов» проект  </w:t>
            </w:r>
          </w:p>
        </w:tc>
      </w:tr>
      <w:tr>
        <w:trPr>
          <w:trHeight w:val="1935" w:hRule="atLeast"/>
        </w:trPr>
        <w:tc>
          <w:tcPr>
            <w:tcW w:w="10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на 2020 и на плановый период 2021 и 2022 годов по разделам, подразделам, целевым статьям (муниципальным программам рабочего поселка Земетчино Земетчинского района Пензенской области и непрограммным направлениям деятельности), группам и подгруппам видов расходов классификации расходов бюджета муниципального образования "Рабочий поселок Земетчино Земетчинского района Пензенской области"</w:t>
            </w:r>
          </w:p>
        </w:tc>
      </w:tr>
      <w:tr>
        <w:trPr>
          <w:trHeight w:val="285" w:hRule="atLeast"/>
        </w:trPr>
        <w:tc>
          <w:tcPr>
            <w:tcW w:w="10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 44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2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73,1</w:t>
            </w:r>
          </w:p>
        </w:tc>
      </w:tr>
      <w:tr>
        <w:trPr>
          <w:trHeight w:val="13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9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4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88,7</w:t>
            </w:r>
          </w:p>
        </w:tc>
      </w:tr>
      <w:tr>
        <w:trPr>
          <w:trHeight w:val="140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8,7</w:t>
            </w:r>
          </w:p>
        </w:tc>
      </w:tr>
      <w:tr>
        <w:trPr>
          <w:trHeight w:val="92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 Администрации рабочего поселка Земетчино Земетчинского района Пенз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8,7</w:t>
            </w:r>
          </w:p>
        </w:tc>
      </w:tr>
      <w:tr>
        <w:trPr>
          <w:trHeight w:val="60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Администрации рабочего поселка Земетчино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8,7</w:t>
            </w:r>
          </w:p>
        </w:tc>
      </w:tr>
      <w:tr>
        <w:trPr>
          <w:trHeight w:val="46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01  02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4</w:t>
            </w:r>
          </w:p>
        </w:tc>
      </w:tr>
      <w:tr>
        <w:trPr>
          <w:trHeight w:val="119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01  02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4</w:t>
            </w:r>
          </w:p>
        </w:tc>
      </w:tr>
      <w:tr>
        <w:trPr>
          <w:trHeight w:val="64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01  02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4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2</w:t>
            </w:r>
          </w:p>
        </w:tc>
      </w:tr>
      <w:tr>
        <w:trPr>
          <w:trHeight w:val="26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2</w:t>
            </w:r>
          </w:p>
        </w:tc>
      </w:tr>
      <w:tr>
        <w:trPr>
          <w:trHeight w:val="59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2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,1</w:t>
            </w:r>
          </w:p>
        </w:tc>
      </w:tr>
      <w:tr>
        <w:trPr>
          <w:trHeight w:val="6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1</w:t>
            </w:r>
          </w:p>
        </w:tc>
      </w:tr>
      <w:tr>
        <w:trPr>
          <w:trHeight w:val="9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1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К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К000022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К000022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</w:tr>
      <w:tr>
        <w:trPr>
          <w:trHeight w:val="16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8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 Администрации рабочего поселка Земетчино Земетчинского района Пенз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76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договор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исполнение полномочий, определенных частями 5 и 8 ст. 99 ФЗ от 05.04.2013 №44 ФЗ "О контрактной системе в сфере закупок товаров, работ и услуг для обеспеч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14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14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14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8</w:t>
            </w:r>
          </w:p>
        </w:tc>
      </w:tr>
      <w:tr>
        <w:trPr>
          <w:trHeight w:val="5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 Земетчинского рай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00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6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рабочего поселка Земетчино Земетчинского района Пенз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,0</w:t>
            </w:r>
          </w:p>
        </w:tc>
      </w:tr>
      <w:tr>
        <w:trPr>
          <w:trHeight w:val="167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69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 Администрации рабочего поселка Земетчино Земетчинского района Пенз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0 000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80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управления муниципальной собственностью  Администрации рабочего поселка Земетчино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2 000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10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 муниципальной собственности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7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судебных актов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9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поселения на исполнение судебных актов по искам к казне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6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30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0,9</w:t>
            </w:r>
          </w:p>
        </w:tc>
      </w:tr>
      <w:tr>
        <w:trPr>
          <w:trHeight w:val="85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6,6</w:t>
            </w:r>
          </w:p>
        </w:tc>
      </w:tr>
      <w:tr>
        <w:trPr>
          <w:trHeight w:val="134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6</w:t>
            </w:r>
          </w:p>
        </w:tc>
      </w:tr>
      <w:tr>
        <w:trPr>
          <w:trHeight w:val="92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Обеспечение защиты населения и территорий от чрезвычайных ситуаций, пожарной безопасности в рабочем поселке Земетчино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,6</w:t>
            </w:r>
          </w:p>
        </w:tc>
      </w:tr>
      <w:tr>
        <w:trPr>
          <w:trHeight w:val="83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Защита населения и 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,6</w:t>
            </w:r>
          </w:p>
        </w:tc>
      </w:tr>
      <w:tr>
        <w:trPr>
          <w:trHeight w:val="8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 (оказание услуг) Муниципальной единой дежурно-диспетчерской "Службы спасения 01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5</w:t>
            </w:r>
          </w:p>
        </w:tc>
      </w:tr>
      <w:tr>
        <w:trPr>
          <w:trHeight w:val="128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76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6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155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исполнение части полномочий в сфере гражданской обороны, предупреждения и ликвидации чрезвычайных ситуаций природного и техногенного характера, в соответствии с заключенным соглашением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дружи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по содержанию народной дружин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64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64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64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86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6 00 8013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3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3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5,2</w:t>
            </w:r>
          </w:p>
        </w:tc>
      </w:tr>
      <w:tr>
        <w:trPr>
          <w:trHeight w:val="2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7,5</w:t>
            </w:r>
          </w:p>
        </w:tc>
      </w:tr>
      <w:tr>
        <w:trPr>
          <w:trHeight w:val="155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18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 Благоустройство территории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71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спроса населения рабочего поселка Земетчино автомобильным сообщением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81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осуществлению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7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9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475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90,1</w:t>
            </w:r>
          </w:p>
        </w:tc>
      </w:tr>
      <w:tr>
        <w:trPr>
          <w:trHeight w:val="156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75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0,1</w:t>
            </w:r>
          </w:p>
        </w:tc>
      </w:tr>
      <w:tr>
        <w:trPr>
          <w:trHeight w:val="168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Благоустройство территории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75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0,1</w:t>
            </w:r>
          </w:p>
        </w:tc>
      </w:tr>
      <w:tr>
        <w:trPr>
          <w:trHeight w:val="124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75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0,1</w:t>
            </w:r>
          </w:p>
        </w:tc>
      </w:tr>
      <w:tr>
        <w:trPr>
          <w:trHeight w:val="30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1</w:t>
            </w:r>
          </w:p>
        </w:tc>
      </w:tr>
      <w:tr>
        <w:trPr>
          <w:trHeight w:val="7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1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1</w:t>
            </w:r>
          </w:p>
        </w:tc>
      </w:tr>
      <w:tr>
        <w:trPr>
          <w:trHeight w:val="6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58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9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,0</w:t>
            </w:r>
          </w:p>
        </w:tc>
      </w:tr>
      <w:tr>
        <w:trPr>
          <w:trHeight w:val="86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,0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,0</w:t>
            </w:r>
          </w:p>
        </w:tc>
      </w:tr>
      <w:tr>
        <w:trPr>
          <w:trHeight w:val="47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9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51,5</w:t>
            </w:r>
          </w:p>
        </w:tc>
      </w:tr>
      <w:tr>
        <w:trPr>
          <w:trHeight w:val="6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61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55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4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дорог общего поль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2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2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2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1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2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 годы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6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беспечение ежегодного роста объемов ввода жилья с формированием условий для стимулирования инвестиционной активности в жилищном строительстве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6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9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47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7,5</w:t>
            </w:r>
          </w:p>
        </w:tc>
      </w:tr>
      <w:tr>
        <w:trPr>
          <w:trHeight w:val="8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 Администрации рабочего поселка Земетчино Земетчинского района Пенз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80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управления муниципальной собственностью  Администрации рабочего поселка Земетчино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>
          <w:trHeight w:val="9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 муниципальной собственности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>
          <w:trHeight w:val="6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>
          <w:trHeight w:val="9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>
          <w:trHeight w:val="6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выполнению кадастровых рабо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3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3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 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76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5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22,0</w:t>
            </w:r>
          </w:p>
        </w:tc>
      </w:tr>
      <w:tr>
        <w:trPr>
          <w:trHeight w:val="2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,2</w:t>
            </w:r>
          </w:p>
        </w:tc>
      </w:tr>
      <w:tr>
        <w:trPr>
          <w:trHeight w:val="6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2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90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о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6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51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81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жилых помещений, помещений общего пользования, находящихся в муниципальном собственности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оведению работ по обследованию жилого фон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6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 жилья в муниципальную собствен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6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9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9,0</w:t>
            </w:r>
          </w:p>
        </w:tc>
      </w:tr>
      <w:tr>
        <w:trPr>
          <w:trHeight w:val="16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9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9,0</w:t>
            </w:r>
          </w:p>
        </w:tc>
      </w:tr>
      <w:tr>
        <w:trPr>
          <w:trHeight w:val="182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Благоустройство территории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,1</w:t>
            </w:r>
          </w:p>
        </w:tc>
      </w:tr>
      <w:tr>
        <w:trPr>
          <w:trHeight w:val="6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,1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существление технического надзора за строительством, ремонтом и капитальным ремонтом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6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</w:tr>
      <w:tr>
        <w:trPr>
          <w:trHeight w:val="6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03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</w:tr>
      <w:tr>
        <w:trPr>
          <w:trHeight w:val="6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водоснабжения на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1 3 03 6102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7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10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6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водоотведения на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газоснабжения на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и ремонт сетей и сооружений водоснабжения в населенных пунктах Земетчинского рай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S1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92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S1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S1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6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6,9</w:t>
            </w:r>
          </w:p>
        </w:tc>
      </w:tr>
      <w:tr>
        <w:trPr>
          <w:trHeight w:val="104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5 годы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9</w:t>
            </w:r>
          </w:p>
        </w:tc>
      </w:tr>
      <w:tr>
        <w:trPr>
          <w:trHeight w:val="16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ежегодного роста объемов ввода жилья с формированием условий для стимулирования инвестиционной активности в жилищном строительстве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9</w:t>
            </w:r>
          </w:p>
        </w:tc>
      </w:tr>
      <w:tr>
        <w:trPr>
          <w:trHeight w:val="6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водоснабжения на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</w:tr>
      <w:tr>
        <w:trPr>
          <w:trHeight w:val="88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</w:tr>
      <w:tr>
        <w:trPr>
          <w:trHeight w:val="49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</w:tr>
      <w:tr>
        <w:trPr>
          <w:trHeight w:val="6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газоснабжения на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</w:tr>
      <w:tr>
        <w:trPr>
          <w:trHeight w:val="8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</w:tr>
      <w:tr>
        <w:trPr>
          <w:trHeight w:val="54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</w:tr>
      <w:tr>
        <w:trPr>
          <w:trHeight w:val="42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сетей и сооружений э/снабж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</w:tr>
      <w:tr>
        <w:trPr>
          <w:trHeight w:val="12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</w:tr>
      <w:tr>
        <w:trPr>
          <w:trHeight w:val="59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</w:tr>
      <w:tr>
        <w:trPr>
          <w:trHeight w:val="1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К000610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К000610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23 95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15 97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17 387,7</w:t>
            </w:r>
          </w:p>
        </w:tc>
      </w:tr>
      <w:tr>
        <w:trPr>
          <w:trHeight w:val="146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9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4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3,4</w:t>
            </w:r>
          </w:p>
        </w:tc>
      </w:tr>
      <w:tr>
        <w:trPr>
          <w:trHeight w:val="1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Благоустройство территории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3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4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3,4</w:t>
            </w:r>
          </w:p>
        </w:tc>
      </w:tr>
      <w:tr>
        <w:trPr>
          <w:trHeight w:val="65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 Благоустройство рабочего поселка Земетчино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4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3,4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свещения улиц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</w:tr>
      <w:tr>
        <w:trPr>
          <w:trHeight w:val="7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</w:tr>
      <w:tr>
        <w:trPr>
          <w:trHeight w:val="55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</w:tr>
      <w:tr>
        <w:trPr>
          <w:trHeight w:val="59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04 6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</w:tr>
      <w:tr>
        <w:trPr>
          <w:trHeight w:val="5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</w:tr>
      <w:tr>
        <w:trPr>
          <w:trHeight w:val="5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</w:tr>
      <w:tr>
        <w:trPr>
          <w:trHeight w:val="5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</w:tr>
      <w:tr>
        <w:trPr>
          <w:trHeight w:val="8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</w:tr>
      <w:tr>
        <w:trPr>
          <w:trHeight w:val="6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мест захорон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</w:tr>
      <w:tr>
        <w:trPr>
          <w:trHeight w:val="56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</w:tr>
      <w:tr>
        <w:trPr>
          <w:trHeight w:val="6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мероприятий, посвященных подготовке к празднованию Дня Победы в Великой Отечественной войн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й зон отдых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5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6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6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территорий зон отдых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й проект "Спорт - норма жизн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3 P5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P5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P5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P5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P5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P5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P5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устройство площадки, монтаж и транспортировку спортивного оборудования для подготовки и сдачи норм ГТО на территории культурно спортивного парка в р.п. Земетчин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P5 671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P5 671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P5 671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"Комплексное развитие МО "Рабочий поселок Земетчино Земетчинского района Пензен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6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гоустройство сельских территор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6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6 01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6 01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6 01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6 01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6 01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сельских территор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6 01 L57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6 01 L57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6 01 L57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6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комфортной городской среды на территории рабочего поселка Земетчино Земетчинского района Пензен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6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9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04,4</w:t>
            </w:r>
          </w:p>
        </w:tc>
      </w:tr>
      <w:tr>
        <w:trPr>
          <w:trHeight w:val="58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: Федеральный проект "Формирование современной городской сре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F2 00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6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9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04,4</w:t>
            </w:r>
          </w:p>
        </w:tc>
      </w:tr>
      <w:tr>
        <w:trPr>
          <w:trHeight w:val="6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я современной городской сре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555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4,4</w:t>
            </w:r>
          </w:p>
        </w:tc>
      </w:tr>
      <w:tr>
        <w:trPr>
          <w:trHeight w:val="6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5555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4,4</w:t>
            </w:r>
          </w:p>
        </w:tc>
      </w:tr>
      <w:tr>
        <w:trPr>
          <w:trHeight w:val="67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5555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4,4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6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6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6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8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8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8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6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0 F2 6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6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0</w:t>
            </w:r>
          </w:p>
        </w:tc>
      </w:tr>
      <w:tr>
        <w:trPr>
          <w:trHeight w:val="2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 музея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523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</w:tr>
      <w:tr>
        <w:trPr>
          <w:trHeight w:val="7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523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</w:tr>
      <w:tr>
        <w:trPr>
          <w:trHeight w:val="9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5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</w:tr>
      <w:tr>
        <w:trPr>
          <w:trHeight w:val="20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К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 К000052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 К000052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5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6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</w:tr>
      <w:tr>
        <w:trPr>
          <w:trHeight w:val="41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онные и иные социальные выплаты гражданам в соответствии с решением комитета местного самоуправления рабочего поселка Земетчино Земетчинского района Пензенской области, за счет средств бюджета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</w:tr>
      <w:tr>
        <w:trPr>
          <w:trHeight w:val="85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латы к пенсиям муниципальных служащих рабочего поселка Земетчино Земетчинского района Пенз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1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</w:tr>
      <w:tr>
        <w:trPr>
          <w:trHeight w:val="6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1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9</w:t>
            </w:r>
          </w:p>
        </w:tc>
      </w:tr>
      <w:tr>
        <w:trPr>
          <w:trHeight w:val="14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</w:tr>
      <w:tr>
        <w:trPr>
          <w:trHeight w:val="79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 Социальная поддержка граждан рабочего поселка Земетчино Земетчинского района Пензенской области 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</w:tr>
      <w:tr>
        <w:trPr>
          <w:trHeight w:val="99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" Социальная поддержка граждан рабочего поселка Земетчино Земетчинского района Пензенской области 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</w:tr>
      <w:tr>
        <w:trPr>
          <w:trHeight w:val="78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чествование ветеранов Великой Отечественной войны к празднованию "Дня Победы 1941-1945 г.г.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</w:tr>
      <w:tr>
        <w:trPr>
          <w:trHeight w:val="7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</w:tr>
      <w:tr>
        <w:trPr>
          <w:trHeight w:val="54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</w:tr>
      <w:tr>
        <w:trPr>
          <w:trHeight w:val="30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21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онные и иные социальные выплаты гражданам в соответствии с решением комитета местного самоуправления рабочего поселка Земетчино Земетчинского района Пензенской области, за счет средств бюджета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других видов социальной помощи отдельным категориям граждан, проживающих на территории поселения, в соответствии с местными муниципальными правовыми акт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2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33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2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57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2 00 2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154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 Социальная поддержка граждан рабочего поселка Земетчино Земетчинского района Пензенской области 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6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 соглашением о передаче полномочий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1</w:t>
            </w:r>
          </w:p>
        </w:tc>
      </w:tr>
      <w:tr>
        <w:trPr>
          <w:trHeight w:val="154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trHeight w:val="12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Социальная поддержка граждан рабочего поселка Земетчино Земетчинского района Пензенской области 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trHeight w:val="81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"Социальная поддержка граждан рабочего поселка Земетчино Земетчинского района Пензенской области 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trHeight w:val="119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чествование граждан, достигших возраста 80-ти лет и более, проживающих на территории рабочего поселка Земетчино Земетчинского района Пенз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trHeight w:val="43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04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9 42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014,6</w:t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1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97"/>
        <w:gridCol w:w="439"/>
        <w:gridCol w:w="522"/>
        <w:gridCol w:w="1520"/>
        <w:gridCol w:w="546"/>
        <w:gridCol w:w="1054"/>
        <w:gridCol w:w="1020"/>
        <w:gridCol w:w="1000"/>
        <w:gridCol w:w="222"/>
        <w:gridCol w:w="17"/>
      </w:tblGrid>
      <w:tr>
        <w:trPr>
          <w:trHeight w:val="1695" w:hRule="atLeast"/>
        </w:trPr>
        <w:tc>
          <w:tcPr>
            <w:tcW w:w="1037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bookmarkStart w:id="1" w:name="RANGE!A1%3AI304"/>
            <w:r>
              <w:rPr>
                <w:sz w:val="22"/>
                <w:szCs w:val="22"/>
              </w:rPr>
              <w:t xml:space="preserve">Приложение 7                                                                                                                                                                                                                                                       к решению Комитета местного самоуправления                                                                                                                                                                                рабочего поселка Земетчино Земетчинского района "О бюджете муниципального образования "Рабочий поселок Земетчино Земетчинского района Пензенской области" на 2020 год и на плановый период 2021 и 2022 года" </w:t>
            </w:r>
            <w:bookmarkEnd w:id="1"/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0601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муниципального образования "Рабочий поселок Земетчино Земетчинского района Пензенской области" на 2020 год и на плановый период 2021 и 2022 года</w:t>
            </w:r>
          </w:p>
        </w:tc>
      </w:tr>
      <w:tr>
        <w:trPr>
          <w:trHeight w:val="255" w:hRule="atLeast"/>
        </w:trPr>
        <w:tc>
          <w:tcPr>
            <w:tcW w:w="1037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41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42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1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44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2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7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7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9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49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8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9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 Администрации рабочего поселка Земетчино Земетчинского района Пензенской области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9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Администрации рабочего поселка Земетчино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4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9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4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4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01  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4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-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3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2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22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22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22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 Администрации рабочего поселка Земетчино Земетчинского района Пензенской области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 о передаче полномоч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исполнение полномочий, определенных частями 5 и 8 ст. 99 ФЗ от 05.04.2013 №44 ФЗ "О контрактной системе в сфере закупок товаров, работ и услуг для обеспеч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1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1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1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 Земетчинского рай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рабочего поселка Земетчино Земетчинского района Пензенской обла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 Администрации рабочего поселка Земетчино Земетчинского района Пензенской области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0 000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управления муниципальной собственностью  Администрации рабочего поселка Земетчино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2 000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 муниципальной собственности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судебных актов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бюджета поселения на исполнение судебных актов по искам к казне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4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6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0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7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2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6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Обеспечение защиты населения и территорий от чрезвычайных ситуаций, пожарной безопасности в рабочем поселке Земетчино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Защита населения и 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 (оказание услуг) Муниципальной единой дежурно-диспетчерской "Службы спасения 01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исполнение части полномочий в сфере гражданской обороны, предупреждения и ликвидации чрезвычайных ситуаций природного и техногенного характера, в соответствии с заключенным соглашением.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дружи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6 00 8013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расходы по содержанию народной дружин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64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64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64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37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33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6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9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 Благоустройство территории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спроса населения р.п. Земетчино автомобильным сообщением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осуществлению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7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47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9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3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7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7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 Благоустройство территории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7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7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7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7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5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5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5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автомобильных дорог и искусственных сооружений на них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6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6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6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дорог общего поль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2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2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2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5 годы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беспечение ежегодного роста объемов ввода жилья с формированием условий для стимулирования инвестиционной активности в жилищном строительстве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 Администрации рабочего поселка Земетчино Земетчинского района Пензенской области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управления муниципальной собственностью  Администрации рабочего поселка Земетчино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выполнению кадастровых работ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761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51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 52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7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и капитальный ремонт жилых помещений, помещений общего пользования, находящихся в муниципальном собственности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роведение обследования жилого фонд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 жилья в муниципальную собственность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68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9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8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9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9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 Благоустройство территории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7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7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 капитальным ремонто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водоснабж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6102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в границах поселения водоотведения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газоснабжения на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и ремонт сетей и сооружений водоснабжения в населенных пунктах Земетчинского рай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S1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S1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S1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2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 годы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беспечение ежегодного роста объемов ввода жилья с формированием условий для стимулирования инвестиционной активности в жилищном строительстве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водоснабжения на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газоснабжения на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етей и сооружений э/снабж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К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К00 6103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К00 6103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55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78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8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9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9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 Благоустройство территории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31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 Благоустройство рабочего поселка Земетчино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7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 капитальным ремонто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свещения улиц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6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6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6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мест захорон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мероприятий, посвященных подготовке к празднованию Дня Победы в Великой Отечественной войн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й зон отдых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территорий зон отдых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й проект "Спорт - норма жизн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P5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3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устройство площадки, монтаж и транспортировку спортивного оборудования для подготовки и сдачи норм ГТО на территории культурно спортивного парка в р.п. Земетчин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67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67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67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омплексное развитие МО "Рабочий поселок Земетчино Земетчинского района Пензен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6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гоустройство сельских территор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сельских территор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L576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L576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L576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косфортной городской среды на территории рабочего поселка Земетчино Земетчинского района Пензен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6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9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0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: Федеральный проект "Формирование современной городской среды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F2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6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9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0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я современной городской сре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5555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4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5555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4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5555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4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8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8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8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630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630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630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 музея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52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52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52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 К000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 К00005239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 К00 05239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онные и иные социальные выплаты гражданам в соответствии с решением комитета местного самоуправления рабочего поселка Земетчино Земетчинского района Пензенской области, за счет средств бюджета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латы к пенсиям муниципальных служащих рабочего поселка Земетчино Земетчинского района Пензенской обла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1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1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1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 Социальная поддержка граждан рабочего поселка Земетчино Земетчинского района Пензенской области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" Социальная поддержка граждан рабочего поселка Земетчино Земетчинского района Пензенской области 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1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чествование ветеранов Великой Отечественной войны к празднованию "Дня Победы 1941-1945 г.г.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4 01 2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4 01 2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онные и иные социальные выплаты гражданам в соответствии с решением комитета рабочего поселка Земетчино Земетчинского района Пензенской области, за счет средств бюджета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других видов социальной помощи отдельным категориям граждан, проживающих на территории поселения, в соответствии с местными муниципальными правовыми акт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23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23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23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 Социальная поддержка граждан рабочего поселка Земетчино Земетчинского района Пензенской области 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1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 соглашением о передаче полномочий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8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 Социальная поддержка граждан рабочего поселка Земетчино Земетчинского района Пензенской области 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" Социальная поддержка граждан рабочего поселка Земетчино Земетчинского района Пензенской области 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чествование граждан, достигших возраста 80-ти лет и более, проживающих на территории рабочего поселка Земетчино Земетчинского района Пензенской обла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041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42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01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60"/>
        <w:gridCol w:w="546"/>
        <w:gridCol w:w="440"/>
        <w:gridCol w:w="522"/>
        <w:gridCol w:w="1060"/>
        <w:gridCol w:w="1000"/>
        <w:gridCol w:w="1000"/>
      </w:tblGrid>
      <w:tr>
        <w:trPr>
          <w:trHeight w:val="216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RANGE!A1%3AH370"/>
            <w:bookmarkStart w:id="3" w:name="RANGE!A1%3AH370"/>
            <w:bookmarkEnd w:id="3"/>
          </w:p>
        </w:tc>
        <w:tc>
          <w:tcPr>
            <w:tcW w:w="6128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8                                                                                             к решению Комитета местного самоуправления рабочего поселка Земетчино Земетчинского района Пензенской области "О бюджете муниципального образования "Рабочий поселок Земетчино" на 2020 год и на плановый период 2021 и 2022 года" проект</w:t>
            </w:r>
          </w:p>
        </w:tc>
      </w:tr>
      <w:tr>
        <w:trPr>
          <w:trHeight w:val="1650" w:hRule="atLeast"/>
        </w:trPr>
        <w:tc>
          <w:tcPr>
            <w:tcW w:w="103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рабочего поселка Земетчино Земетчин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ыс.руб.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</w:tr>
      <w:tr>
        <w:trPr>
          <w:trHeight w:val="197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 Земетчинского района Пензенской области на 2014-2025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0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7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66,8</w:t>
            </w:r>
          </w:p>
        </w:tc>
      </w:tr>
      <w:tr>
        <w:trPr>
          <w:trHeight w:val="97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0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5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47,8</w:t>
            </w:r>
          </w:p>
        </w:tc>
      </w:tr>
      <w:tr>
        <w:trPr>
          <w:trHeight w:val="5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деятельности Администрации рабочего поселка Земетч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9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49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8,7</w:t>
            </w:r>
          </w:p>
        </w:tc>
      </w:tr>
      <w:tr>
        <w:trPr>
          <w:trHeight w:val="9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4</w:t>
            </w:r>
          </w:p>
        </w:tc>
      </w:tr>
      <w:tr>
        <w:trPr>
          <w:trHeight w:val="160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4</w:t>
            </w:r>
          </w:p>
        </w:tc>
      </w:tr>
      <w:tr>
        <w:trPr>
          <w:trHeight w:val="73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4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4</w:t>
            </w:r>
          </w:p>
        </w:tc>
      </w:tr>
      <w:tr>
        <w:trPr>
          <w:trHeight w:val="129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4</w:t>
            </w:r>
          </w:p>
        </w:tc>
      </w:tr>
      <w:tr>
        <w:trPr>
          <w:trHeight w:val="100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2</w:t>
            </w:r>
          </w:p>
        </w:tc>
      </w:tr>
      <w:tr>
        <w:trPr>
          <w:trHeight w:val="154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2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2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2</w:t>
            </w:r>
          </w:p>
        </w:tc>
      </w:tr>
      <w:tr>
        <w:trPr>
          <w:trHeight w:val="13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2</w:t>
            </w:r>
          </w:p>
        </w:tc>
      </w:tr>
      <w:tr>
        <w:trPr>
          <w:trHeight w:val="6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3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2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,1</w:t>
            </w:r>
          </w:p>
        </w:tc>
      </w:tr>
      <w:tr>
        <w:trPr>
          <w:trHeight w:val="6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1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1</w:t>
            </w:r>
          </w:p>
        </w:tc>
      </w:tr>
      <w:tr>
        <w:trPr>
          <w:trHeight w:val="99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1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2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07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,5</w:t>
            </w:r>
          </w:p>
        </w:tc>
      </w:tr>
      <w:tr>
        <w:trPr>
          <w:trHeight w:val="10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 муниципальной собственност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75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70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103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 муниципальной собственност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7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>
          <w:trHeight w:val="7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>
          <w:trHeight w:val="48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выполнению кадастровых раб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69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80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10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4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</w:tr>
      <w:tr>
        <w:trPr>
          <w:trHeight w:val="144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 о передаче полномоч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6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42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исполнение полномочий, определенных частями 5 и 8 ст. 99 ФЗ от 05.04.2013 №44 ФЗ "О контрактной системе в сфере закупок товаров, работ и услуг для обеспе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1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1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35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"Обеспечение защиты населения и территорий от чрезвычайных ситуаций, пожарной безопасности в рабочем поселке Земетч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0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7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2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6,6</w:t>
            </w:r>
          </w:p>
        </w:tc>
      </w:tr>
      <w:tr>
        <w:trPr>
          <w:trHeight w:val="90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"Защита населения и 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,6</w:t>
            </w:r>
          </w:p>
        </w:tc>
      </w:tr>
      <w:tr>
        <w:trPr>
          <w:trHeight w:val="9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ой единой дежурно-диспетчерской "Службы спасения 01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5</w:t>
            </w:r>
          </w:p>
        </w:tc>
      </w:tr>
      <w:tr>
        <w:trPr>
          <w:trHeight w:val="131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6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55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12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56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61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60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68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9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7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80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67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15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исполнение части полномочий в сфере гражданской обороны, предупреждения и ликвидации чрезвычайных ситуаций природного и техногенного характера, в соответствии с заключенным соглашением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дпрограмма "Благоустройство территории, развитие жилищно-коммунального хозяйства, территориальной сети автомобильных дорог и транспортных услуг, обеспечение энергосбережения и повышения энергетической эффективности муниципального образования "Рабочий поселок Земетчино Земетчинского района Пензенской области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445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7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53,0</w:t>
            </w:r>
          </w:p>
        </w:tc>
      </w:tr>
      <w:tr>
        <w:trPr>
          <w:trHeight w:val="10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спроса населения рабочего поселка Земетчино автомобильным сообщение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9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существлению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88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3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133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0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4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7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90,1</w:t>
            </w:r>
          </w:p>
        </w:tc>
      </w:tr>
      <w:tr>
        <w:trPr>
          <w:trHeight w:val="42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1</w:t>
            </w:r>
          </w:p>
        </w:tc>
      </w:tr>
      <w:tr>
        <w:trPr>
          <w:trHeight w:val="52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1</w:t>
            </w:r>
          </w:p>
        </w:tc>
      </w:tr>
      <w:tr>
        <w:trPr>
          <w:trHeight w:val="61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1</w:t>
            </w:r>
          </w:p>
        </w:tc>
      </w:tr>
      <w:tr>
        <w:trPr>
          <w:trHeight w:val="20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1</w:t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1</w:t>
            </w:r>
          </w:p>
        </w:tc>
      </w:tr>
      <w:tr>
        <w:trPr>
          <w:trHeight w:val="499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и искусственных сооружений на н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6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12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6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7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6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6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6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9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,0</w:t>
            </w:r>
          </w:p>
        </w:tc>
      </w:tr>
      <w:tr>
        <w:trPr>
          <w:trHeight w:val="68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,0</w:t>
            </w:r>
          </w:p>
        </w:tc>
      </w:tr>
      <w:tr>
        <w:trPr>
          <w:trHeight w:val="69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,0</w:t>
            </w:r>
          </w:p>
        </w:tc>
      </w:tr>
      <w:tr>
        <w:trPr>
          <w:trHeight w:val="14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,0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,0</w:t>
            </w:r>
          </w:p>
        </w:tc>
      </w:tr>
      <w:tr>
        <w:trPr>
          <w:trHeight w:val="9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26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100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3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70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</w:tr>
      <w:tr>
        <w:trPr>
          <w:trHeight w:val="6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9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9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56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дорог общего поль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2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2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2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2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2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3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6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2,1</w:t>
            </w:r>
          </w:p>
        </w:tc>
      </w:tr>
      <w:tr>
        <w:trPr>
          <w:trHeight w:val="83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8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8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72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8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8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8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39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6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</w:tr>
      <w:tr>
        <w:trPr>
          <w:trHeight w:val="6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6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</w:tr>
      <w:tr>
        <w:trPr>
          <w:trHeight w:val="6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6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6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</w:tr>
      <w:tr>
        <w:trPr>
          <w:trHeight w:val="39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6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</w:tr>
      <w:tr>
        <w:trPr>
          <w:trHeight w:val="35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</w:tr>
      <w:tr>
        <w:trPr>
          <w:trHeight w:val="6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</w:tr>
      <w:tr>
        <w:trPr>
          <w:trHeight w:val="9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</w:tr>
      <w:tr>
        <w:trPr>
          <w:trHeight w:val="39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</w:tr>
      <w:tr>
        <w:trPr>
          <w:trHeight w:val="69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в границах поселения водоснабжения 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69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77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6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в границах поселения водоотвед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,0</w:t>
            </w:r>
          </w:p>
        </w:tc>
      </w:tr>
      <w:tr>
        <w:trPr>
          <w:trHeight w:val="6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,0</w:t>
            </w:r>
          </w:p>
        </w:tc>
      </w:tr>
      <w:tr>
        <w:trPr>
          <w:trHeight w:val="9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,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,0</w:t>
            </w:r>
          </w:p>
        </w:tc>
      </w:tr>
      <w:tr>
        <w:trPr>
          <w:trHeight w:val="3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,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газоснабжения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и ремонт сетей и сооружений водоснабжения в населенных пунктах Земетчин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S1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S1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S1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 3S1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S1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" Благоустройство рабочего поселка Земетч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4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7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83,4</w:t>
            </w:r>
          </w:p>
        </w:tc>
      </w:tr>
      <w:tr>
        <w:trPr>
          <w:trHeight w:val="40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4616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4616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4616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4616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4616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освещения улиц посел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6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,1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6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,1</w:t>
            </w:r>
          </w:p>
        </w:tc>
      </w:tr>
      <w:tr>
        <w:trPr>
          <w:trHeight w:val="12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6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,1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6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,1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6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,1</w:t>
            </w:r>
          </w:p>
        </w:tc>
      </w:tr>
      <w:tr>
        <w:trPr>
          <w:trHeight w:val="69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63020 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</w:tr>
      <w:tr>
        <w:trPr>
          <w:trHeight w:val="75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63020 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</w:tr>
      <w:tr>
        <w:trPr>
          <w:trHeight w:val="69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63020 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</w:tr>
      <w:tr>
        <w:trPr>
          <w:trHeight w:val="39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63020 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</w:tr>
      <w:tr>
        <w:trPr>
          <w:trHeight w:val="39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63020 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</w:tr>
      <w:tr>
        <w:trPr>
          <w:trHeight w:val="75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7</w:t>
            </w:r>
          </w:p>
        </w:tc>
      </w:tr>
      <w:tr>
        <w:trPr>
          <w:trHeight w:val="75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7</w:t>
            </w:r>
          </w:p>
        </w:tc>
      </w:tr>
      <w:tr>
        <w:trPr>
          <w:trHeight w:val="9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7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7</w:t>
            </w:r>
          </w:p>
        </w:tc>
      </w:tr>
      <w:tr>
        <w:trPr>
          <w:trHeight w:val="3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7</w:t>
            </w:r>
          </w:p>
        </w:tc>
      </w:tr>
      <w:tr>
        <w:trPr>
          <w:trHeight w:val="38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работ по содержанию мест захорон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0</w:t>
            </w:r>
          </w:p>
        </w:tc>
      </w:tr>
      <w:tr>
        <w:trPr>
          <w:trHeight w:val="6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0</w:t>
            </w:r>
          </w:p>
        </w:tc>
      </w:tr>
      <w:tr>
        <w:trPr>
          <w:trHeight w:val="73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0</w:t>
            </w:r>
          </w:p>
        </w:tc>
      </w:tr>
      <w:tr>
        <w:trPr>
          <w:trHeight w:val="40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0</w:t>
            </w:r>
          </w:p>
        </w:tc>
      </w:tr>
      <w:tr>
        <w:trPr>
          <w:trHeight w:val="103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мероприятий, посвященных подготовке к празднованию Дня Победы в Великой Отечественной вой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 зон отдых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7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76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39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40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 зон отдых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работ по содержанию территорий зон отдых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 зон отдых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й проект "Спорт - норма жизн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P5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09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устройство площадки, монтаж и транспортировку спортивного оборудования для подготовки и сдачи норм ГТО на территории культурно спортивного парка в р.п. Земетч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67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67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67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67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67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дпрограмма "Социальная поддержка граждан рабочего поселка Земетчино Земетчинского района Пензенской области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,5</w:t>
            </w:r>
          </w:p>
        </w:tc>
      </w:tr>
      <w:tr>
        <w:trPr>
          <w:trHeight w:val="12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"Социальная поддержка граждан рабочего поселка Земетчино Земетчинского района Пензенской области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13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чествование граждан, достигших возраста 80-ти лет и более, проживающих на территории р.п. Земетчино Земетчинского района Пенз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trHeight w:val="4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trHeight w:val="108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чествование ветеранов Великой Отечественной войны к празднованию "Дня Победы 1941-1945 г.г.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1 2312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1 2312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</w:tr>
      <w:tr>
        <w:trPr>
          <w:trHeight w:val="9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1 2312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</w:tr>
      <w:tr>
        <w:trPr>
          <w:trHeight w:val="12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межбюджетные трансферты 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 соглашением о передаче полномоч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2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0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6,9</w:t>
            </w:r>
          </w:p>
        </w:tc>
      </w:tr>
      <w:tr>
        <w:trPr>
          <w:trHeight w:val="129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099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беспечение ежегодного роста объемов ввода жилья с формированием условий для стимулирования инвестиционной активности в жилищном строительств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2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8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4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7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водоснабжения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>
          <w:trHeight w:val="9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>
          <w:trHeight w:val="52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>
          <w:trHeight w:val="6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газоснабжения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7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51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6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етей и сооружений э/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1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6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1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6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1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100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"Комплексное развитие МО "Рабочий поселок Земетчино Земетчинского района Пенз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6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гоустройство сельских территор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8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благоустройству сельских территор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6 01 L576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L576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L576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L576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L576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К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22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22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22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22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22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водоотве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6103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6103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6103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6103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6103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«Формирование комфортной городской среды на территории рабочего поселка Земетчино Земетчинского района Пензенской области на 2018-2025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4,4</w:t>
            </w:r>
          </w:p>
        </w:tc>
      </w:tr>
      <w:tr>
        <w:trPr>
          <w:trHeight w:val="100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F2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4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5555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4,4</w:t>
            </w:r>
          </w:p>
        </w:tc>
      </w:tr>
      <w:tr>
        <w:trPr>
          <w:trHeight w:val="6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5555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4,4</w:t>
            </w:r>
          </w:p>
        </w:tc>
      </w:tr>
      <w:tr>
        <w:trPr>
          <w:trHeight w:val="80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5555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4,4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8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8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8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6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6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6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1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3,4</w:t>
            </w:r>
          </w:p>
        </w:tc>
      </w:tr>
      <w:tr>
        <w:trPr>
          <w:trHeight w:val="6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зея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52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</w:tr>
      <w:tr>
        <w:trPr>
          <w:trHeight w:val="6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52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</w:tr>
      <w:tr>
        <w:trPr>
          <w:trHeight w:val="71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52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1 00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8</w:t>
            </w:r>
          </w:p>
        </w:tc>
      </w:tr>
      <w:tr>
        <w:trPr>
          <w:trHeight w:val="7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рабочего поселка Земетчино Земетчинского района Пенз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8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бюджета поселения на исполнение судебных актов по искам к казне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,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40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55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пенсационные и иные социальные выплаты гражданам в соответствии с решением комитета местного самоуправления рабочего поселка Земетчино Земетчинского района Пензенской области, за счет средств бюджета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,1</w:t>
            </w:r>
          </w:p>
        </w:tc>
      </w:tr>
      <w:tr>
        <w:trPr>
          <w:trHeight w:val="7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платы к пенсиям муниципальных служащих рабочего поселка Земетчино Земетчинского района Пензенской област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1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</w:tr>
      <w:tr>
        <w:trPr>
          <w:trHeight w:val="50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1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</w:tr>
      <w:tr>
        <w:trPr>
          <w:trHeight w:val="6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1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</w:tr>
      <w:tr>
        <w:trPr>
          <w:trHeight w:val="141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казание других видов социальной помощи отдельным категориям граждан, проживающим на территории поселения, в соответствии с местными муниципальными правовыми акт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31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44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31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72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31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28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родная друж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6 00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</w:t>
            </w:r>
          </w:p>
        </w:tc>
      </w:tr>
      <w:tr>
        <w:trPr>
          <w:trHeight w:val="9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1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1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1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6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расходы по содержанию народной дружин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3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70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3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9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643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ый фон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7 00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,2</w:t>
            </w:r>
          </w:p>
        </w:tc>
      </w:tr>
      <w:tr>
        <w:trPr>
          <w:trHeight w:val="9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6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69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859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капитальный ремонт жилых помещений, помещений общего пользования, находящихся в муниципальной собственност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</w:tr>
      <w:tr>
        <w:trPr>
          <w:trHeight w:val="69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</w:tr>
      <w:tr>
        <w:trPr>
          <w:trHeight w:val="100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</w:tr>
      <w:tr>
        <w:trPr>
          <w:trHeight w:val="43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проведению обследования жилого фонда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6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56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5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6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иобретению жилья в муниципальную собствен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00,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 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К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зея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К 00 0523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К 00 0523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К 00 0523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К 00 0523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К 00 0523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4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42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14,6</w:t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5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5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5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5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5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9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b/>
      <w:bCs/>
      <w:i w:val="false"/>
      <w:iCs w:val="false"/>
      <w:sz w:val="28"/>
      <w:szCs w:val="28"/>
    </w:rPr>
  </w:style>
  <w:style w:type="character" w:styleId="WW8Num3z3">
    <w:name w:val="WW8Num3z3"/>
    <w:qFormat/>
    <w:rPr>
      <w:b/>
      <w:bCs/>
      <w:i w:val="false"/>
      <w:iCs w:val="false"/>
      <w:sz w:val="24"/>
      <w:szCs w:val="24"/>
    </w:rPr>
  </w:style>
  <w:style w:type="character" w:styleId="WW8Num3z7">
    <w:name w:val="WW8Num3z7"/>
    <w:qFormat/>
    <w:rPr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8"/>
    <w:qFormat/>
    <w:rPr/>
  </w:style>
  <w:style w:type="character" w:styleId="22">
    <w:name w:val="Знак Знак2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</w:rPr>
  </w:style>
  <w:style w:type="paragraph" w:styleId="24">
    <w:name w:val="Стиль2"/>
    <w:basedOn w:val="1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spacing w:before="280" w:after="280"/>
      <w:jc w:val="right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03:00Z</dcterms:created>
  <dc:creator>ГАС "ВЫБОРЫ"</dc:creator>
  <dc:description/>
  <cp:keywords/>
  <dc:language>en-US</dc:language>
  <cp:lastModifiedBy>User</cp:lastModifiedBy>
  <cp:lastPrinted>2020-12-08T15:51:00Z</cp:lastPrinted>
  <dcterms:modified xsi:type="dcterms:W3CDTF">2020-12-14T09:13:00Z</dcterms:modified>
  <cp:revision>4</cp:revision>
  <dc:subject/>
  <dc:title>                                                      </dc:title>
</cp:coreProperties>
</file>