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723900" cy="84709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АДМИНИСТРАЦИЯ РАБОЧЕГО ПОСЕЛКА ЗЕМЕТЧИНО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12.202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, утвержденный постановлением администрации рабочего поселка Земетчино Земетчинского района Пензенской области от 18.04.2019 №81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 27.07.2010 № 210-ФЗ «Об организации предоставления государственных и муниципальных услуг», руководствуясь постановлениями администрации рабочего поселка Земетчино Земетчинского района Пензенской области от  22.05.2018 №123 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), от 23.04.2018 №103 «</w:t>
      </w:r>
      <w:r>
        <w:rPr>
          <w:spacing w:val="-4"/>
          <w:sz w:val="28"/>
          <w:szCs w:val="28"/>
        </w:rPr>
        <w:t>Об утверждении Порядка разработки и утверждения  административных регламентов предоставления муниципальных услуг администрацией рабочего поселка Земетчино Земетчинского района Пензенской области</w:t>
      </w:r>
      <w:r>
        <w:rPr>
          <w:sz w:val="28"/>
          <w:szCs w:val="28"/>
        </w:rPr>
        <w:t>», статьей 23 Устава рабочего поселка Земетчино Земетчинского района Пензенской области,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Cs w:val="28"/>
        </w:rPr>
        <w:t>Администрация рабочего поселка Земетчино постановляет:</w:t>
      </w:r>
    </w:p>
    <w:p>
      <w:pPr>
        <w:pStyle w:val="ConsPlusNormal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Административный регламент 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, утвержденный постановлением администрации рабочего поселка Земетчино Земетчинского района Пензенской области от 18.04.2019 №81 «Об утверждении  Административного регламента 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» (далее – Административный регламент), следующие изменения:</w:t>
      </w:r>
    </w:p>
    <w:p>
      <w:pPr>
        <w:pStyle w:val="Style14"/>
        <w:numPr>
          <w:ilvl w:val="1"/>
          <w:numId w:val="3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.2. Административного регламента изложить в следующей редакции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2. Заявителями при предоставлении муниципальной услуги являются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 право хозяйственного ведения; право оперативного управления; право пожизненно наследуемого владения; право постоянного (бессрочного) пользования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представитель собственников помещений в многоквартирном доме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4. о</w:t>
      </w:r>
      <w:r>
        <w:rPr>
          <w:bCs/>
          <w:sz w:val="28"/>
          <w:szCs w:val="28"/>
        </w:rPr>
        <w:t>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2.5. </w:t>
      </w:r>
      <w:r>
        <w:rPr>
          <w:sz w:val="28"/>
          <w:szCs w:val="28"/>
          <w:shd w:fill="FFFFFF" w:val="clear"/>
        </w:rPr>
        <w:t>от имени заявителя  вправе обратиться кадастровый инженер, выполняющий на основании документа, предусмотренног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base.garant.ru/12154874/5cb260c13bb77991855d9c76f8d1d4c8/" \l "block_35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ьей 35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л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base.garant.ru/12154874/425e380a8fdd9b1146ee50c3e72c8c03/" \l "block_423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ьей 42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shd w:fill="FFFFFF" w:val="clear"/>
          <w:vertAlign w:val="superscript"/>
        </w:rPr>
        <w:t> 3</w:t>
      </w:r>
      <w:r>
        <w:rPr>
          <w:sz w:val="28"/>
          <w:szCs w:val="28"/>
          <w:shd w:fill="FFFFFF" w:val="clear"/>
        </w:rPr>
        <w:t> 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пункт 2.6 Административного регламента изложить в следующей редакции:</w:t>
      </w:r>
    </w:p>
    <w:p>
      <w:pPr>
        <w:pStyle w:val="ConsPlusNormal1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6.1. заявление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 к настоящему Административному регламенту); 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радостроительн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4.  разрешение на строительство объекта адресации (при присвоении адреса строящимся объектам адресации) (за исключением случаев, если в соответствии с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9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77700531/f24d4c481f2d44b7ef03565cb18aab90/" \l "block_114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пункте "а" пункта 14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авил присвоения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0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77700531/f24d4c481f2d44b7ef03565cb18aab90/" \l "block_114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пункте "а" пункта 14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авил присвоения)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6.11. при представлении заявления кадастровым инженером к такому заявлению прилагается копия документа, предусмотренног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54874/5cb260c13bb77991855d9c76f8d1d4c8/" \l "block_3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тьей 35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л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54874/425e380a8fdd9b1146ee50c3e72c8c03/" \l "block_42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тьей 4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 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Федерального закона "О кадастровой деятельности"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кументы, указанные в  пунктах </w:t>
      </w:r>
      <w:r>
        <w:rPr>
          <w:rFonts w:cs="Times New Roman" w:ascii="Times New Roman" w:hAnsi="Times New Roman"/>
          <w:color w:val="000000"/>
          <w:sz w:val="28"/>
          <w:szCs w:val="28"/>
        </w:rPr>
        <w:t>2.6.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2.6.6, 2.6.9  и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xx" w:bidi="zxx"/>
        </w:rPr>
        <w:t>2.6.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zxx"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стоящего Административного регламента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.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.33 Административного регламента изложить в следующей редакци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«2.33. Заявление в форме электронного документа подписывается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base.garant.ru/12184522/741609f9002bd54a24e5c49cb5af953b/" \l "block_2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электронной подпись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заявителя либо представителя заявителя, вид которой определяется в соответствии с </w:t>
      </w:r>
      <w:r>
        <w:rPr>
          <w:sz w:val="28"/>
          <w:szCs w:val="28"/>
          <w:lang w:val="zxx" w:eastAsia="zxx" w:bidi="zxx"/>
        </w:rPr>
        <w:t>частью 2 статьи 21</w:t>
      </w:r>
      <w:r>
        <w:rPr>
          <w:sz w:val="28"/>
          <w:szCs w:val="28"/>
          <w:vertAlign w:val="superscript"/>
          <w:lang w:val="zxx" w:eastAsia="zxx" w:bidi="zxx"/>
        </w:rPr>
        <w:t> 1</w:t>
      </w:r>
      <w:r>
        <w:rPr>
          <w:sz w:val="28"/>
          <w:szCs w:val="28"/>
        </w:rPr>
        <w:t> Федерального закона «Об организации предоставления государственных и муниципальных услуг».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Настоящее постановление опубликовать в информационном бюллетене «Наше Земетчино» и разместить на официальном сайте администрации рабочего поселка Земетчино Земетчинского района Пензенской области в информационно-телекоммуникационной сети «Интернет»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на следующий день после дня после официального опубликования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 за исполнением настоящего постановления возложить на главу администрации рабочего поселка Земетчи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устов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4"/>
        </w:rPr>
        <w:t xml:space="preserve">  </w:t>
      </w:r>
    </w:p>
    <w:sectPr>
      <w:type w:val="nextPage"/>
      <w:pgSz w:w="11906" w:h="16838"/>
      <w:pgMar w:left="1418" w:right="708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sz w:val="28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49AE97926646806E9A814B06C96E5F121C0D6FF63C3F520B12576200C052B0036919370E3003E4ODPDO" TargetMode="External"/><Relationship Id="rId4" Type="http://schemas.openxmlformats.org/officeDocument/2006/relationships/hyperlink" Target="https://base.garant.ru/12138258/" TargetMode="External"/><Relationship Id="rId5" Type="http://schemas.openxmlformats.org/officeDocument/2006/relationships/hyperlink" Target="https://base.garant.ru/12138258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26:00Z</dcterms:created>
  <dc:creator>Ольга</dc:creator>
  <dc:description/>
  <cp:keywords/>
  <dc:language>en-US</dc:language>
  <cp:lastModifiedBy>Ольга</cp:lastModifiedBy>
  <cp:lastPrinted>2020-09-24T11:54:00Z</cp:lastPrinted>
  <dcterms:modified xsi:type="dcterms:W3CDTF">2020-12-09T12:26:00Z</dcterms:modified>
  <cp:revision>2</cp:revision>
  <dc:subject/>
  <dc:title> </dc:title>
</cp:coreProperties>
</file>