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0645</wp:posOffset>
            </wp:positionV>
            <wp:extent cx="71437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 Е Ш Е Н И Е (ПРОЕКТ)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8115" w:leader="none"/>
          <w:tab w:val="left" w:pos="8955" w:leader="none"/>
          <w:tab w:val="left" w:pos="9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00.00.2020  № </w:t>
        <w:tab/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Земетчино</w:t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» на 2020 год и на плановый период 2021 и 2022 годов» (в редакции решения от 17.01.2020 №2-13/6, от 07.02.2020 №2-16/6, от 20.02.2020 №2-17/6, от 24.03.2020 №3-21/6, от 06.04.2020 №2-22/6, от 29.05.2020 №2-29/6, от 25.06.2020 № 2-30/6, от 27.07.2020 №2-32/6, от 01.09.2020 №2-36/6, от 02.10.2020 №2-38/6, от 28.10.2020 №2-41/6, от 18.11.2020 №2-43/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, руководствуясь Уставом рабочего поселка Земетчино Земетч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</w:t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о Земетч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 на 2020 год и на плановый период 2021 и 2022 годов» (в редакции решений от 17.01.2020 №2-13/6, от 07.02.2020 №2-16/6, от 20.02.2020 №2-17/6, от 24.03.2020 №3-21/6, от 06.04.2020 №2-22/6, от 29.05.2020 №2-29/6, от 25.06.2020 № 2-30/6, от 27.07.2020 №2-32/6, от 01.09.2020 №2-36/6, от 02.10.2020 №2-38/6,от 28.10.2020 №2-41/6, от 18.11.2020 №2-43/6), изложив приложения 6, 7, 8 в прилагаемых редакциях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публиковать в информационном бюллетене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ше Земетчино».</w:t>
      </w:r>
    </w:p>
    <w:p>
      <w:pPr>
        <w:pStyle w:val="23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Heading2"/>
        <w:jc w:val="left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(Жулябин Ю.Г.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бочего поселка Земетчино                                      Е.И.Федотова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4"/>
        <w:gridCol w:w="298"/>
        <w:gridCol w:w="562"/>
        <w:gridCol w:w="709"/>
        <w:gridCol w:w="115"/>
        <w:gridCol w:w="682"/>
        <w:gridCol w:w="860"/>
        <w:gridCol w:w="204"/>
        <w:gridCol w:w="421"/>
        <w:gridCol w:w="125"/>
        <w:gridCol w:w="1156"/>
        <w:gridCol w:w="992"/>
        <w:gridCol w:w="216"/>
        <w:gridCol w:w="918"/>
        <w:gridCol w:w="237"/>
        <w:gridCol w:w="2"/>
      </w:tblGrid>
      <w:tr>
        <w:trPr>
          <w:trHeight w:val="1635" w:hRule="atLeast"/>
        </w:trPr>
        <w:tc>
          <w:tcPr>
            <w:tcW w:w="10604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ложение 6   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Земетчинского района "О внесении изменений в бюджет  муниципального образования "Рабочий поселок Земетчино Земетчинского района Пензенской области" на 2020 год и на плановый период 2021 и 2022 годов» проект</w:t>
            </w:r>
            <w:r>
              <w:rPr/>
              <w:t xml:space="preserve">   </w:t>
            </w:r>
          </w:p>
          <w:tbl>
            <w:tblPr>
              <w:tblW w:w="10098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8"/>
              <w:gridCol w:w="460"/>
              <w:gridCol w:w="550"/>
              <w:gridCol w:w="1560"/>
              <w:gridCol w:w="580"/>
              <w:gridCol w:w="1100"/>
              <w:gridCol w:w="1080"/>
              <w:gridCol w:w="1200"/>
            </w:tblGrid>
            <w:tr>
              <w:trPr>
                <w:trHeight w:val="1635" w:hRule="atLeast"/>
              </w:trPr>
              <w:tc>
                <w:tcPr>
                  <w:tcW w:w="10098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10098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Распределение бюджетных ассигнований на 2020 и на плановый период 2021 и 2022 годов по разделам, подразделам,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Рабочий поселок Земетчино Земетчинского района Пензенской области"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1009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(тыс. рублей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09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ЦСРВР202020212022</w:t>
                  </w:r>
                  <w:r>
                    <w:rPr/>
                    <w:t>Наименование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щегосударственные вопросыРзПР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 615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 72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 973,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 494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 349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 588,7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494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49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588,7</w:t>
                  </w:r>
                </w:p>
              </w:tc>
            </w:tr>
            <w:tr>
              <w:trPr>
                <w:trHeight w:val="167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«Обеспечение деятельности  Администрации рабочего поселка Земетчино Земетчинского района Пензенской области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494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49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588,7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новное мероприятие "Обеспечение деятельности Администрации рабочего поселка Земетчино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494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49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588,7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01  02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04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25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39,4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01  02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04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25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39,4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01  02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904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25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39,4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лава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2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1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6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2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1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6,2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2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1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1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6,2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22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48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12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03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22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74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98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91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22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74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98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91,1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22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22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редиторская задолженность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К 00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К0000220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К0000220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еспечение деятельности финансовых, налоговых и 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163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«Обеспечение деятельности  Администрации рабочего поселка Земетчино Земетчинского района Пензенской области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новное мероприятие "Финансовое обеспечение полномочий, переданных органам местного самоуправления Земетчинского района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договорам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80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80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80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801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801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801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Обеспечение проведения выборов и референдумов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епрограммные расходы органов местного самоуправления рабочего поселка Земетчино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рганизация и проведение муниципальных выборов и местных референдумов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4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ведение выборов в Комитет местного самоуправления рабочего поселка Земетчино Земетчинского района Пензенской обла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4 00 202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ассигнова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4 00 202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пециальные расход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4 00 202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епрограммные расходы органов местного самоуправления Земетчинского район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1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зервный фонд Администрации рабочего поселка Земетчино Земетчинского района Пензенской обла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1 00 205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ные бюджетные ассигнования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1 00 205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1 00 205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ругие общегосударственные вопрос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7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8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154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«Обеспечение деятельности  Администрации рабочего поселка Земетчино Земетчинского района Пензенской области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1 1 00 00000 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87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новное мероприятие "Обеспечение управления муниципальной собственностью  Администрации рабочего поселка Земетчино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01 1 02 00000 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недвижимости, признание прав и регулирование отношений по  муниципальной собственности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204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204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204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ые расходы органов местного самоуправления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 судебных актов Российской Федера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5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бюджета поселения на исполнение судебных актов по искам к казне муниципального образова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5 00 209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ные бюджетные ассигнования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5 00 209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5 00 209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Иные бюджетные ассигнования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5 00 209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 судебных актов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5 00 209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894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236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240,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щита населения и 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887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232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236,6</w:t>
                  </w:r>
                </w:p>
              </w:tc>
            </w:tr>
            <w:tr>
              <w:trPr>
                <w:trHeight w:val="86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87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32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36,6</w:t>
                  </w:r>
                </w:p>
              </w:tc>
            </w:tr>
            <w:tr>
              <w:trPr>
                <w:trHeight w:val="154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7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2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6,6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87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2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36,6</w:t>
                  </w:r>
                </w:p>
              </w:tc>
            </w:tr>
            <w:tr>
              <w:trPr>
                <w:trHeight w:val="105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обеспечение деятельности  (оказание услуг) Муниципальной единой дежурно-диспетчерской "Службы спасения 01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05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02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9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3,5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05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8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5,2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05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8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5,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05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8,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051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8,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652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,1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652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652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801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5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801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5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801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5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,3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ые расходы органов местного самоуправления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9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родная дружин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6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расходы по содержанию народной дружин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6 00 643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6 00 643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6 00 643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для обеспечения деятельности народной дружины Земетчинского района Пензенской обла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9 6 00 801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99 6 00 80130 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6 00 801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487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4533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705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ранспорт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3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3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163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3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1919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новное мероприятие "Обеспечение спроса населения рабочего поселка Земетчино автомобильным сообщением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1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3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работ по осуществлению регулярных перевозок пассажиров и багажа автомобильным транспортом по регулируемым тарифам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1 292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3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1 292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3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1 292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3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рожное хозяйство (дорожные фонды)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 047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3 275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 19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047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 275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190,2</w:t>
                  </w:r>
                </w:p>
              </w:tc>
            </w:tr>
            <w:tr>
              <w:trPr>
                <w:trHeight w:val="160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047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875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90,2</w:t>
                  </w:r>
                </w:p>
              </w:tc>
            </w:tr>
            <w:tr>
              <w:trPr>
                <w:trHeight w:val="193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047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875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90,2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держание автомобильных дорог и искусственных сооружений на них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95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17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 535,1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95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17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35,1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95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17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 535,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76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77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776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377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7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оительство и реконструкция автомобильных дорог и искусственных сооружений на них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08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16,1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08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16,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08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16,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технического надзора за строительством и ремонтом автомобильных дорог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0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юджетные инвестиции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0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готовление сметной документа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02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1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5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S37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14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82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6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S37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14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82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S37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114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 82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 5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00,0</w:t>
                  </w:r>
                </w:p>
              </w:tc>
            </w:tr>
            <w:tr>
              <w:trPr>
                <w:trHeight w:val="182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5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5 01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</w:tr>
            <w:tr>
              <w:trPr>
                <w:trHeight w:val="141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оительство и реконструкция автомобильных дорог и искусственных сооружений на них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5 01 46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5 01 46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5 01 46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,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90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3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185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«Обеспечение деятельности  Администрации рабочего поселка Земетчино Земетчинского района Пензенской области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0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3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7,5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новное мероприятие "Обеспечение управления муниципальной собственностью  Администрации рабочего поселка Земетчино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,0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недвижимости, признание прав и регулирование отношений по  муниципальной собственности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204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204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204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3,0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выполнению кадастровых работ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1 02 204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8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4,5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204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8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4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204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38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4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Жилищно- коммунальное хозяйство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494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 051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 521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Жилищное хозяйство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13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52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55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ые расходы органов местного самоуправления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2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5,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илищный фон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по оплате ежемесячных взносов в фонд капитального ремонта общего имущества многоквартирных домов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0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 и капитальный ремонт жилых помещений, помещений общего пользования, находящихся в муниципальном собственности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,0</w:t>
                  </w:r>
                </w:p>
              </w:tc>
            </w:tr>
            <w:tr>
              <w:trPr>
                <w:trHeight w:val="111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3,0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по проведению работ по обследованию жилого фонд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2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по приобретению жилья в муниципальную собственность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7 00 461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 744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 719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 77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44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719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779,0</w:t>
                  </w:r>
                </w:p>
              </w:tc>
            </w:tr>
            <w:tr>
              <w:trPr>
                <w:trHeight w:val="151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42,9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62,8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 122,1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новное мероприятие "Мероприятия в области коммунального хозяйства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742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062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22,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осуществление технического надзора за строительством, ремонтом и капитальным ремонтом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0,3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2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,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2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,3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готовление сметной документа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2,4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4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2,4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4,8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2,4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4,8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9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1,3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5,8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9,2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1,3</w:t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5,8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69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1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5,8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в границах поселения водоснабжения на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01 3 03 61020 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0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9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7,2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0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9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7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0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9,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7,2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в границах поселения водоотведения на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68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64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68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64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68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64,0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в границах поселения газоснабжения на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03 61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61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й ремонт и ремонт сетей и сооружений водоснабжения в населенных пунктах Земетчинского район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S13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23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S13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23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03 S13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23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56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56,9</w:t>
                  </w:r>
                </w:p>
              </w:tc>
            </w:tr>
            <w:tr>
              <w:trPr>
                <w:trHeight w:val="180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5 годы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6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6,9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6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6,9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рганизация в границах поселения водоснабжения на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0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8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8,1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0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8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8,1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ные инвестиции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0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8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8,1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рганизация в границах поселения газоснабжения на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ные инвестиции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оительство сетей и сооружений э/снабж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ные инвестиции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5 01 61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,4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редиторская задолженность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К000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К0006103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1 К0006103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 613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 978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 387,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443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584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83,3</w:t>
                  </w:r>
                </w:p>
              </w:tc>
            </w:tr>
            <w:tr>
              <w:trPr>
                <w:trHeight w:val="1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"Благоустройство территории, развитие жилищно-коммуна-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443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584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83,3</w:t>
                  </w:r>
                </w:p>
              </w:tc>
            </w:tr>
            <w:tr>
              <w:trPr>
                <w:trHeight w:val="180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 Благоустройство рабочего поселка Земетчино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426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584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983,3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зготовление сметной документа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технического надзора за строительством, ремонтом и капитальным ремонтом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87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освещения улиц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07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47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630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07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47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630,1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307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247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630,1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сбора и вывоза бытовых отходов и мусора на территории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2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5,4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2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5,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2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5,4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мероприятия по благоустройству и озеленению территорий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07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78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86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 507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78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86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07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78,4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86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работ по содержанию мест захорон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5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5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4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5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мероприятий, посвященных подготовке к празднованию Дня Победы в Великой Отечественной войне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5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благоустройству территорий зон отдых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8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8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1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8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1,1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работ по содержанию территорий зон отдых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630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04 630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егиональный проект "Спорт - норма жизни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 3 P5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053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готовление сметной документа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технического надзора за строительством, ремонтом и капитальным ремонтом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6710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6710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ые инвести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3 P5 67102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0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программа "Комплексное развитие МО "Рабочий поселок Земетчино Земетчинского района Пензенской области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 6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63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агоустройство сельских территорий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3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готовление сметной документа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технического надзора за строительством, ремонтом и капитальным ремонтом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благоустройству сельских территорий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L57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4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L57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4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1 6 01 L5765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4,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Формирование косфортной городской среды на территории рабочего поселка Земетчино Земетчинского района Пензенской области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 2 00 0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 17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 39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 404,4</w:t>
                  </w:r>
                </w:p>
              </w:tc>
            </w:tr>
            <w:tr>
              <w:trPr>
                <w:trHeight w:val="1401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сновное мероприятие: Федеральный проект "Формирование современной городской среды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2 0 F2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 17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 39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 404,4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ирования современной городской сред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555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04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9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04,4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555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 404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9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04,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5555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04,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94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404,4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готовление сметной документаци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4616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существление технического надзора за строительством, ремонтом и капитальным ремонтом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461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мероприятия по благоустройству и озеленению территорий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63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3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63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3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 0 F2 630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3,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ультура, кинематограф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3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7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3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ые расходы органов местного самоуправления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беспечение деятельности  музея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52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52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52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2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редиторская задолженность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99 К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купка товаров, работ,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99 К 00 0523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99 К 00 05239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41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91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0,5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енсионное обеспечение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ые расходы органов местного самоуправления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2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8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латы к пенсиям муниципальных служащих рабочего поселка Земетчино Земетчинского района Пензенской обла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2 00 212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,5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 2 00 212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7,5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оциальное обеспечение на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88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4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1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,4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" Социальная поддержка граждан рабочего поселка Земетчино Земетчинского района Пензенской области 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,4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сновное мероприятие " Социальная поддержка граждан рабочего поселка Земетчино Земетчинского района Пензенской области 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,4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чествование ветеранов Великой Отечественной войны к празднованию "Дня Победы 1941-1945 г.г.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4 01 231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41,4</w:t>
                  </w:r>
                </w:p>
              </w:tc>
            </w:tr>
            <w:tr>
              <w:trPr>
                <w:trHeight w:val="9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4 01 231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,4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закупки товаров, работ и услуг для обеспечения государственных (муниципальных) нужд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1 4 01 2312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1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ограммные расходы органов местного самоуправления поселения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5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 2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5</w:t>
                  </w:r>
                </w:p>
              </w:tc>
            </w:tr>
            <w:tr>
              <w:trPr>
                <w:trHeight w:val="239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 2 00 231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 2 00 231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5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9 2 00 2313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5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602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" Социальная поддержка граждан рабочего поселка Земетчино Земетчинского района Пензенской области 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86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сновное мероприятие "Финансовое обеспечение полномочий, переданных органам местного самоуправления Земетчинского района"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2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2 L49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2279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2 L49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2 L497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,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1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"Социальная поддержка граждан рабочего поселка Земетчино Земетчинского района Пензенской области 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0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1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сновное мероприятие "Социальная поддержка граждан рабочего поселка Земетчино Земетчинского района Пензенской области " 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0000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1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чествование граждан, достигших возраста 80-ти лет и более, проживающих на территории рабочего поселка Земетчино Земетчинского района Пензенской области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23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23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1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выплаты населению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2311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расходов</w:t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0 041,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4 226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 014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10367" w:type="dxa"/>
            <w:gridSpan w:val="15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bookmarkStart w:id="0" w:name="RANGE!A1%3AI304"/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7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Земетчин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Рабочий поселок Земетчино Земетчинского района Пензенской области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2020 год и на плановый период 2021 и 2022 года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End w:id="0"/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0604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муниципального образования "Рабочий поселок Земетчино Земетчинского района Пензенской области" на 2020 год и на плановый период 2021 и 2022 года</w:t>
            </w:r>
          </w:p>
        </w:tc>
      </w:tr>
      <w:tr>
        <w:trPr>
          <w:trHeight w:val="255" w:hRule="atLeast"/>
        </w:trPr>
        <w:tc>
          <w:tcPr>
            <w:tcW w:w="1036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1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 97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8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 02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 таможенных органов и органов финансового (финансово-бюджетного) надзор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 о передаче полномочи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 Земетчинского район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0 00000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2 00000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0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 (оказание услуг) Муниципальной единой дежурно-диспетчерской "Службы спасения 01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дружин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6 00 80130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 по содержанию народной дружин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3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спроса населения р.п. Земетчино автомобильным сообщением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27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7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7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2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2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2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5 годы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еятельности  Администрации рабочего поселка Земетчино Земетчинского района Пензенской области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управления муниципальной собственностью  Администрации рабочего поселка Земетчино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5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2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жилых помещений, помещений общего пользования, находящихся в муниципальном собственности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бследования жилого фонд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 жилья в муниципальную собственность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 капитальным ремонтом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1 3 03 61020 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 границах поселения водоотведения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 00 6103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 00 6103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7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Благоустройство территории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Благоустройство рабочего поселка Земетчино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 капитальным ремонтом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мест захорон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зон отдых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территорий зон отдых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P5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кос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: Федеральный проект "Формирование современной городской среды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F2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9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современной городской сред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зея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 00 0523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 00 05239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чествование ветеранов Великой Отечественной войны к празднованию "Дня Победы 1941-1945 г.г.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23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 01 23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 01 2312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и иные социальные выплаты гражданам в соответствии с решением комитета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2313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5 годы»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 Социальная поддержка граждан рабочего поселка Земетчино Земетчинского района Пензенской области 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" 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чествование граждан, достигших возраста 80-ти лет и более, проживающих на территории рабочего поселка Земетчино Земетчинского района Пензенской области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22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1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3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" w:name="RANGE!A1%3AH370"/>
            <w:bookmarkStart w:id="2" w:name="RANGE!A1%3AH370"/>
            <w:bookmarkEnd w:id="2"/>
          </w:p>
        </w:tc>
        <w:tc>
          <w:tcPr>
            <w:tcW w:w="7495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8                                                                                             к решению Комитета местного самоуправления рабочего поселка Земетчино Земетчинского района Пензенской области "О бюджете муниципального образования "Рабочий поселок Земетчино" на 2020 год и на плановый период 2021 и 2022 года" проект</w:t>
            </w:r>
          </w:p>
        </w:tc>
      </w:tr>
      <w:tr>
        <w:trPr>
          <w:trHeight w:val="1650" w:hRule="atLeast"/>
        </w:trPr>
        <w:tc>
          <w:tcPr>
            <w:tcW w:w="106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106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руб.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22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 Земетчинского района Пензенской области на 2014-2025 годы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35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7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66,8</w:t>
            </w:r>
          </w:p>
        </w:tc>
      </w:tr>
      <w:tr>
        <w:trPr>
          <w:trHeight w:val="13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5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4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7,8</w:t>
            </w:r>
          </w:p>
        </w:tc>
      </w:tr>
      <w:tr>
        <w:trPr>
          <w:trHeight w:val="10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4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9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8,7</w:t>
            </w:r>
          </w:p>
        </w:tc>
      </w:tr>
      <w:tr>
        <w:trPr>
          <w:trHeight w:val="9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201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7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16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4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9,4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198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168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2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1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</w:tr>
      <w:tr>
        <w:trPr>
          <w:trHeight w:val="9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1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08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3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2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,5</w:t>
            </w:r>
          </w:p>
        </w:tc>
      </w:tr>
      <w:tr>
        <w:trPr>
          <w:trHeight w:val="10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7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7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0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 муниципальной собственности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10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04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12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4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19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 о передаче полномочий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6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исполнение полномочий, определенных частями 5 и 8 ст. 99 ФЗ от 05.04.2013 №44 ФЗ "О контрактной системе в сфере закупок товаров, работ и услуг для обеспеч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01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6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7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,6</w:t>
            </w:r>
          </w:p>
        </w:tc>
      </w:tr>
      <w:tr>
        <w:trPr>
          <w:trHeight w:val="13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щита населения и 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6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5</w:t>
            </w:r>
          </w:p>
        </w:tc>
      </w:tr>
      <w:tr>
        <w:trPr>
          <w:trHeight w:val="19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6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9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9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</w:tr>
      <w:tr>
        <w:trPr>
          <w:trHeight w:val="9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10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9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51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9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9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652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15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80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Благоустройство территории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 "Рабочий поселок Земетчино Земетчинского района Пензенской области"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2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76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53,0</w:t>
            </w:r>
          </w:p>
        </w:tc>
      </w:tr>
      <w:tr>
        <w:trPr>
          <w:trHeight w:val="10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спроса населения рабочего поселка Земетчино автомобильным сообщением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9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88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3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292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</w:tr>
      <w:tr>
        <w:trPr>
          <w:trHeight w:val="177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47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75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90,1</w:t>
            </w:r>
          </w:p>
        </w:tc>
      </w:tr>
      <w:tr>
        <w:trPr>
          <w:trHeight w:val="7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4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3 02 46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1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3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9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106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10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0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4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9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56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S37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6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3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2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2,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2,1</w:t>
            </w:r>
          </w:p>
        </w:tc>
      </w:tr>
      <w:tr>
        <w:trPr>
          <w:trHeight w:val="9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9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8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 на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</w:t>
            </w:r>
          </w:p>
        </w:tc>
      </w:tr>
      <w:tr>
        <w:trPr>
          <w:trHeight w:val="6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отведения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266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,0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61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 3S13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S13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 Благоустройство рабочего поселка Земетчино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4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6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4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3,3</w:t>
            </w:r>
          </w:p>
        </w:tc>
      </w:tr>
      <w:tr>
        <w:trPr>
          <w:trHeight w:val="4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46160 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свещения улиц поселения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,1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10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4 63020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7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9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7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по содержанию мест захоронения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4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0</w:t>
            </w:r>
          </w:p>
        </w:tc>
      </w:tr>
      <w:tr>
        <w:trPr>
          <w:trHeight w:val="10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108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6307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P5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3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P5 67102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5</w:t>
            </w:r>
          </w:p>
        </w:tc>
      </w:tr>
      <w:tr>
        <w:trPr>
          <w:trHeight w:val="13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Социальная поддержка граждан рабочего поселка Земетчино Земетчинского района Пензенской области"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</w:tr>
      <w:tr>
        <w:trPr>
          <w:trHeight w:val="16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 Земетчино Земетчинского района Пензенской обла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3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108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чествование ветеранов Великой Отечественной войны к празднованию "Дня Победы 1941-1945 г.г."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76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1 23120 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</w:tr>
      <w:tr>
        <w:trPr>
          <w:trHeight w:val="12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L497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рабочего поселка Земетчино Земетчинского района Пензенской области 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5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,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6,9</w:t>
            </w:r>
          </w:p>
        </w:tc>
      </w:tr>
      <w:tr>
        <w:trPr>
          <w:trHeight w:val="12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 годы"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5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ежегодного роста объемов ввода жилья с формированием условий для стимулирования инвестиционной активности в жилищном строительстве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0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46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снабжения на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88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газоснабжения на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9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9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0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етей и сооружений э/снабж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9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61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4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сельских территори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6 01 L576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L576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К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0220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водоотвед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К 00 610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«Формирование комфортной городской среды на территории рабочего поселка Земетчино Земетчинского района Пензенской области на 2018-2025 годы»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4,4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F2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4,4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современной городской сред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555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4,4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6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4618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F2 630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2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3,4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108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52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272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1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5 00 209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4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209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55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, за счет средств бюджета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2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1</w:t>
            </w:r>
          </w:p>
        </w:tc>
      </w:tr>
      <w:tr>
        <w:trPr>
          <w:trHeight w:val="72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 муниципальных служащих рабочего поселка Земетчино Земетчинского района Пензенской области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7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12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141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других видов социальной помощи отдельным категориям граждан, проживающим на территории поселения, в соответствии с местными муниципальными правовыми актами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7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106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231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8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одная дружин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6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</w:t>
            </w:r>
          </w:p>
        </w:tc>
      </w:tr>
      <w:tr>
        <w:trPr>
          <w:trHeight w:val="133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1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3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803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9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 00 6433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7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6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2</w:t>
            </w:r>
          </w:p>
        </w:tc>
      </w:tr>
      <w:tr>
        <w:trPr>
          <w:trHeight w:val="9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9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1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38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капитальный ремонт жилых помещений, помещений общего пользования, находящихся в муниципальной собственности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69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2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trHeight w:val="47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оведению обследования жилого фонда.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6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100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4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 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 00 4615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К 00 000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зея поселен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К 00 05239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41,8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26,0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14,6</w:t>
            </w:r>
          </w:p>
        </w:tc>
      </w:tr>
    </w:tbl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/>
      <w:bCs/>
      <w:i w:val="false"/>
      <w:iCs w:val="false"/>
      <w:sz w:val="28"/>
      <w:szCs w:val="28"/>
    </w:rPr>
  </w:style>
  <w:style w:type="character" w:styleId="WW8Num3z3">
    <w:name w:val="WW8Num3z3"/>
    <w:qFormat/>
    <w:rPr>
      <w:b/>
      <w:bCs/>
      <w:i w:val="false"/>
      <w:iCs w:val="false"/>
      <w:sz w:val="24"/>
      <w:szCs w:val="24"/>
    </w:rPr>
  </w:style>
  <w:style w:type="character" w:styleId="WW8Num3z7">
    <w:name w:val="WW8Num3z7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8"/>
    <w:qFormat/>
    <w:rPr/>
  </w:style>
  <w:style w:type="character" w:styleId="22">
    <w:name w:val="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55:00Z</dcterms:created>
  <dc:creator>ГАС "ВЫБОРЫ"</dc:creator>
  <dc:description/>
  <cp:keywords/>
  <dc:language>en-US</dc:language>
  <cp:lastModifiedBy>User</cp:lastModifiedBy>
  <cp:lastPrinted>2020-11-23T14:49:00Z</cp:lastPrinted>
  <dcterms:modified xsi:type="dcterms:W3CDTF">2020-11-26T12:55:00Z</dcterms:modified>
  <cp:revision>3</cp:revision>
  <dc:subject/>
  <dc:title>                                                      </dc:title>
</cp:coreProperties>
</file>