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1618" w:hRule="exact"/>
        </w:trPr>
        <w:tc>
          <w:tcPr>
            <w:tcW w:w="1006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</w:t>
            </w:r>
            <w:r>
              <w:rPr>
                <w:sz w:val="19"/>
                <w:szCs w:val="19"/>
              </w:rPr>
              <w:drawing>
                <wp:inline distT="0" distB="0" distL="0" distR="0">
                  <wp:extent cx="720090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РАБОЧЕГО ПОСЕЛКА ЗЕМЕТЧИ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ТЧИНСКОГО РАЙОНА ПЕНЗЕН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bCs/>
          <w:spacing w:val="-1"/>
          <w:sz w:val="16"/>
          <w:szCs w:val="16"/>
          <w:lang w:val="en-US"/>
        </w:rPr>
      </w:pPr>
      <w:r>
        <w:rPr>
          <w:b/>
          <w:bCs/>
          <w:spacing w:val="-1"/>
          <w:sz w:val="16"/>
          <w:szCs w:val="16"/>
          <w:lang w:val="en-US"/>
        </w:rPr>
      </w:r>
    </w:p>
    <w:p>
      <w:pPr>
        <w:pStyle w:val="Normal"/>
        <w:ind w:firstLine="567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00.0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п. Земетч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1pt;mso-wrap-distance-left:9pt;mso-wrap-distance-right:9pt;mso-wrap-distance-top:0pt;mso-wrap-distance-bottom:0pt;margin-top:4.2pt;mso-position-vertical-relative:text;margin-left:1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00.0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п. Земетч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7"/>
          <w:szCs w:val="27"/>
        </w:rPr>
        <w:t xml:space="preserve">         </w:t>
      </w:r>
      <w:r>
        <w:rPr>
          <w:b/>
          <w:bCs/>
          <w:spacing w:val="-1"/>
          <w:sz w:val="28"/>
          <w:szCs w:val="28"/>
        </w:rPr>
        <w:t>О внесении изменений в муниципальную программу «Развитие муниципального управления</w:t>
      </w:r>
      <w:r>
        <w:rPr>
          <w:b/>
          <w:bCs/>
          <w:color w:val="FF0000"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в рабочем поселке Земетчино Земетчинского района Пензенской области на 2014-2025 годы», утвержденную постановлением администрации рабочего поселка Земетчино Земетчинского района Пензенской области от 15.10.2013 № 97 (с последующими изменениями) </w:t>
      </w:r>
    </w:p>
    <w:p>
      <w:pPr>
        <w:pStyle w:val="Normal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вязи с уточнением объемов финансирования и мероприятий программы, руководствуясь статьей 23 Устава рабочего поселка Земетчино Земетчинского района Пензенской области, 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Земетчино постановляе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рабочего поселка Земетчино Земетчинского   района Пензенской области «Развитие муниципального у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чем поселке Земетчино Земетчинского района Пензенской области на 2014 - 2025 годы» (далее – муниципальная программа), </w:t>
      </w:r>
      <w:r>
        <w:rPr>
          <w:bCs/>
          <w:spacing w:val="-1"/>
          <w:sz w:val="28"/>
          <w:szCs w:val="28"/>
        </w:rPr>
        <w:t>утвержденную постановлением администрации рабочего поселка Земетчино Земетчинского района Пензенской области от 15.10.2013 № 97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(с последующими изменениями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аспорте муниципальной программы строку «Объё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140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630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</w:t>
              <w:br/>
              <w:t xml:space="preserve">программы                  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рограммы из бюджета рабочего поселка Земетчино составляет – 243 473,8 тыс. рублей, в том числе в расходы бюджета: средства бюджета муниципального образования «Рабочий поселок Земетчино Земетчинского района Пензенской области» – 191 511,6 тыс. 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42 945,3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30 299,1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2 год – 29 566,8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3 год – 29 566,8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29 566,8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9 566,8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iCs/>
              </w:rPr>
              <w:t>- межбюджетные трансферты из бюджета Пензенской области – 51 962,2 тыс. руб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 xml:space="preserve">2020 год -    6 390,7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 45 571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2 год –        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3 год –          0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        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   0,0 тыс. рублей.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2. в Паспорте подпрограммы 1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555"/>
      </w:tblGrid>
      <w:tr>
        <w:trPr>
          <w:trHeight w:val="5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из бюджета всего: - 44 210,2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рабочего поселка Земетчино Земетчинского района Пензенской области составляет – 44 210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7 215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7 204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7 447,8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3 год – 7 447,8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4 год – 7 447,8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5 год – 7 447,8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iCs/>
              </w:rPr>
              <w:t>- межбюджетные трансферты из бюджета Пензенской области – 0,0 тыс. руб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0 год -     0,0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1 год -     0,0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2 год -     0,0 тыс. рублей.</w:t>
            </w:r>
          </w:p>
        </w:tc>
      </w:tr>
    </w:tbl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right="6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1"/>
        <w:ind w:right="633" w:firstLine="708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2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6945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8 065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0 год – 1887,2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 год – 1232,2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236,6 тыс. рубл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1236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– 1236,6 тыс. рублей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 год – 1236,6 тыс. рублей. </w:t>
            </w:r>
          </w:p>
        </w:tc>
      </w:tr>
    </w:tbl>
    <w:p>
      <w:pPr>
        <w:pStyle w:val="ConsPlusNormal1"/>
        <w:ind w:right="633" w:hanging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rPr/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ab/>
        <w:t>1.4. в Паспорте подпрограммы 3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6945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одпрограммы из бюджета рабочего поселка Земетч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тчинского района Пензенской области составляет всего – 183 658,9 тыс. рублей, в том числе средства бюджета муниципального образования «Рабочий поселок Земетчино Земетчинского района Пензенской области» – 131 696,7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0 год – 32 629,4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 год – 20 455,3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9 653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19 653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– 19 653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19 653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межбюджетные трансферты из бюджета Пензенской области – 51 962,2</w:t>
            </w:r>
            <w:r>
              <w:rPr>
                <w:iCs/>
              </w:rPr>
              <w:t xml:space="preserve"> </w:t>
            </w:r>
            <w:r>
              <w:rPr>
                <w:iCs/>
                <w:sz w:val="28"/>
                <w:szCs w:val="28"/>
              </w:rPr>
              <w:t>тыс. руб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0 год –   6390,7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 xml:space="preserve">2021 год -  45571,5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       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3 год –       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4 год –         0,0 тыс. рублей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  0,0 тыс. рублей.</w:t>
            </w:r>
          </w:p>
        </w:tc>
      </w:tr>
    </w:tbl>
    <w:p>
      <w:pPr>
        <w:pStyle w:val="ConsPlusNormal1"/>
        <w:ind w:right="4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5 в Паспорте подпрограммы 4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одпрограммы из бюджета рабочего поселка Земетчино Земетчинского района Пензенской области составляет – 1 290,6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0 год – 249,9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 год – 350,7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72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172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– 172,5 тыс. рублей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 год – 172,5 тыс. рублей. 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6 в Паспорте подпрограммы 5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                   </w:t>
      </w:r>
      <w:r>
        <w:rPr/>
        <w:t xml:space="preserve">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«Стимулирование развития жилищного строительства на территории рабочего поселка Земетчино Земетчинского района Пензенской области на 2020-2022 годы»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2 113,8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    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056,9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056,9 тыс. рублей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7 в Паспорте подпрограммы 6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«Комплексное развитие на территории рабочего поселка Земетчино Земетчинского района Пензенской области на 2020-2022 годы»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974,3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    974,3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     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     0,0 тыс. рублей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7. Приложение № 2.2 к муниципальной программе изложить в прилагаемой реда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8. Приложение № 3.2 к муниципальной программе изложить в прилагаемой реда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9. Приложение № 4.1 к муниципальной программе изложить в прилагаемой редакции.</w:t>
      </w:r>
    </w:p>
    <w:p>
      <w:pPr>
        <w:pStyle w:val="ConsPlusNormal1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«Наше Земетчино».</w:t>
      </w:r>
    </w:p>
    <w:p>
      <w:pPr>
        <w:pStyle w:val="ConsPlusNormal1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рабочего поселка Земетчино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чего поселка Земетчино                                                         М.А.Кустова</w:t>
      </w:r>
    </w:p>
    <w:tbl>
      <w:tblPr>
        <w:tblW w:w="14048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22"/>
        <w:gridCol w:w="2114"/>
        <w:gridCol w:w="692"/>
        <w:gridCol w:w="420"/>
        <w:gridCol w:w="461"/>
        <w:gridCol w:w="6596"/>
        <w:gridCol w:w="960"/>
        <w:gridCol w:w="597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399"/>
        <w:gridCol w:w="2273"/>
        <w:gridCol w:w="1888"/>
        <w:gridCol w:w="703"/>
        <w:gridCol w:w="428"/>
        <w:gridCol w:w="470"/>
        <w:gridCol w:w="6905"/>
        <w:gridCol w:w="976"/>
        <w:gridCol w:w="976"/>
      </w:tblGrid>
      <w:tr>
        <w:trPr>
          <w:trHeight w:val="316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49" w:gutter="0" w:header="0" w:top="0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6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2268"/>
        <w:gridCol w:w="3016"/>
        <w:gridCol w:w="4047"/>
        <w:gridCol w:w="931"/>
        <w:gridCol w:w="931"/>
        <w:gridCol w:w="931"/>
        <w:gridCol w:w="931"/>
        <w:gridCol w:w="931"/>
        <w:gridCol w:w="931"/>
      </w:tblGrid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Приложение № 2,2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81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к постановлению администрации рабочего поселка Земетчино проект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4917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муниципальной программе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1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РЕСУРСНОЕ ОБЕСПЕЧЕНИЕ</w:t>
            </w:r>
          </w:p>
        </w:tc>
      </w:tr>
      <w:tr>
        <w:trPr>
          <w:trHeight w:val="390" w:hRule="atLeast"/>
        </w:trPr>
        <w:tc>
          <w:tcPr>
            <w:tcW w:w="16051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3"/>
                <w:szCs w:val="23"/>
                <w:lang w:eastAsia="ru-RU"/>
              </w:rPr>
              <w:t>реализации муниципальной программы за счет всех источников финансирования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81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«Развитие муниципального управления в рабочем поселке Земетчино Земетчинского района Пензенской области на 2014-2025 годы» на 2020-2025 годы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Ответственный исполнитель      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муниципальной программы       </w:t>
            </w:r>
          </w:p>
        </w:tc>
        <w:tc>
          <w:tcPr>
            <w:tcW w:w="96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Земетчино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№ </w:t>
            </w:r>
            <w:r>
              <w:rPr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</w:t>
            </w:r>
            <w:r>
              <w:rPr>
                <w:sz w:val="23"/>
                <w:szCs w:val="23"/>
                <w:lang w:eastAsia="ru-RU"/>
              </w:rPr>
              <w:t xml:space="preserve">Статус     </w:t>
            </w:r>
          </w:p>
        </w:tc>
        <w:tc>
          <w:tcPr>
            <w:tcW w:w="30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Наименование муниципальной  программы,    подпрограммы</w:t>
            </w:r>
          </w:p>
        </w:tc>
        <w:tc>
          <w:tcPr>
            <w:tcW w:w="40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Источник  финансирования    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ъем финансирования, тыс. руб.</w:t>
            </w:r>
          </w:p>
        </w:tc>
      </w:tr>
      <w:tr>
        <w:trPr>
          <w:trHeight w:val="69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</w:t>
            </w:r>
            <w:r>
              <w:rPr>
                <w:sz w:val="23"/>
                <w:szCs w:val="23"/>
                <w:lang w:eastAsia="ru-RU"/>
              </w:rPr>
              <w:t>Муниципальная программа</w:t>
            </w:r>
          </w:p>
        </w:tc>
        <w:tc>
          <w:tcPr>
            <w:tcW w:w="3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азвитие муниципального управления в рабочем поселке Земетчино Земетчинского района Пензенской области на 2014-2025 годы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335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870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566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10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10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10,1</w:t>
            </w:r>
          </w:p>
        </w:tc>
      </w:tr>
      <w:tr>
        <w:trPr>
          <w:trHeight w:val="2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»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74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242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9566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10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10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10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трансферты    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 xml:space="preserve">Межбюджетные трансферты из бюджета Пензенской области       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97,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71,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1 </w:t>
            </w:r>
          </w:p>
        </w:tc>
        <w:tc>
          <w:tcPr>
            <w:tcW w:w="3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Земетчинского района Пензенской области </w:t>
            </w:r>
          </w:p>
        </w:tc>
        <w:tc>
          <w:tcPr>
            <w:tcW w:w="4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5,1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54,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47,8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47,8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47,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47,8</w:t>
            </w:r>
          </w:p>
        </w:tc>
      </w:tr>
      <w:tr>
        <w:trPr>
          <w:trHeight w:val="7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»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5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4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4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47,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47,8</w:t>
            </w:r>
          </w:p>
        </w:tc>
      </w:tr>
      <w:tr>
        <w:trPr>
          <w:trHeight w:val="5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.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 -01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94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9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8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8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8,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8,7</w:t>
            </w:r>
          </w:p>
        </w:tc>
      </w:tr>
      <w:tr>
        <w:trPr>
          <w:trHeight w:val="4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ежбюджетные трансферты из Пензенской обла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еспечение управ-ления муниципальной собственностью Администрации рабочего поселка Земетчино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4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,5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,5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,50</w:t>
            </w:r>
          </w:p>
        </w:tc>
      </w:tr>
      <w:tr>
        <w:trPr>
          <w:trHeight w:val="15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0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4</w:t>
            </w:r>
          </w:p>
        </w:tc>
        <w:tc>
          <w:tcPr>
            <w:tcW w:w="30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Финансовое обеспечение полномочий, переданных органам местного самоуп-равления Земетчинского района</w:t>
            </w:r>
          </w:p>
        </w:tc>
        <w:tc>
          <w:tcPr>
            <w:tcW w:w="40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2 </w:t>
            </w:r>
          </w:p>
        </w:tc>
        <w:tc>
          <w:tcPr>
            <w:tcW w:w="3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еспечение защиты населения и территорий от чрезвычайных ситуаций, пожарной безопасности в рабочем поселке Земетчино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87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6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6,6</w:t>
            </w:r>
          </w:p>
        </w:tc>
      </w:tr>
      <w:tr>
        <w:trPr>
          <w:trHeight w:val="7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7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</w:tr>
      <w:tr>
        <w:trPr>
          <w:trHeight w:val="13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.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301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Защита населения и территории от чрезвычай-ных ситуаций природного и техно-генного характера, гражданская оборона</w:t>
            </w:r>
          </w:p>
        </w:tc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7,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3 </w:t>
            </w:r>
          </w:p>
        </w:tc>
        <w:tc>
          <w:tcPr>
            <w:tcW w:w="3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бе-режения и повышения энергетической эффектив-ности муниципального образования</w:t>
            </w:r>
            <w:r>
              <w:rPr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sz w:val="23"/>
                <w:szCs w:val="23"/>
                <w:lang w:eastAsia="ru-RU"/>
              </w:rPr>
              <w:t>«Рабочий поселок Земетчино Земетчинского района Пензенской области»</w:t>
            </w:r>
          </w:p>
        </w:tc>
        <w:tc>
          <w:tcPr>
            <w:tcW w:w="4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020,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276,9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653,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653,2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653,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653,2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22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05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53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53,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53,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53,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97,3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71,5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трансферты   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7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7,7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7,7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7,7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3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-ными требованиями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8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0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0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0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0,1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63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71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3</w:t>
            </w:r>
          </w:p>
        </w:tc>
        <w:tc>
          <w:tcPr>
            <w:tcW w:w="3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ероприятие в области коммунального хозяйства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09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62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2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2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2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2,1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 xml:space="preserve">Межбюджетные трансферты из бюджета Пензенской области       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3,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4</w:t>
            </w:r>
          </w:p>
        </w:tc>
        <w:tc>
          <w:tcPr>
            <w:tcW w:w="301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лагоустройство р.п. Земетчино</w:t>
            </w:r>
          </w:p>
        </w:tc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79,6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4,5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83,3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83,3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83,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83,3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 xml:space="preserve">Межбюджетные трансферты из бюджета Пензенской области       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4 </w:t>
            </w:r>
          </w:p>
        </w:tc>
        <w:tc>
          <w:tcPr>
            <w:tcW w:w="3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оциальная поддержка граждан рабочего поселка Земетчино Земетчинского района Пензенской области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9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5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овое обеспечение полномочий, переданных органам местного самоуправ-ления Земетчинского района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93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Подпрограмма 5</w:t>
            </w:r>
          </w:p>
        </w:tc>
        <w:tc>
          <w:tcPr>
            <w:tcW w:w="3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тимулирование развития жилищного строительства на территории рабочего поселка Земетчино Земетчинского района Пензенской области 2020-2025 годы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ввода жилья в эксплуатацию на территории  рабочего поселка Земетчино  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Подпрограмма 6</w:t>
            </w:r>
          </w:p>
        </w:tc>
        <w:tc>
          <w:tcPr>
            <w:tcW w:w="3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мплексная программа МО "Рабочий поселок Земетчино Земетчинского района Пензенской области"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3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.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лагоустройство сельских территорий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</w:t>
      </w:r>
    </w:p>
    <w:tbl>
      <w:tblPr>
        <w:tblW w:w="1633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56"/>
        <w:gridCol w:w="2693"/>
        <w:gridCol w:w="1640"/>
        <w:gridCol w:w="692"/>
        <w:gridCol w:w="420"/>
        <w:gridCol w:w="461"/>
        <w:gridCol w:w="1542"/>
        <w:gridCol w:w="58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3.2</w:t>
            </w:r>
          </w:p>
        </w:tc>
      </w:tr>
      <w:tr>
        <w:trPr>
          <w:trHeight w:val="6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постановлению администрации рабочего поселка Земетчино проект</w:t>
            </w:r>
          </w:p>
        </w:tc>
      </w:tr>
      <w:tr>
        <w:trPr>
          <w:trHeight w:val="15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муниципальной программе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</w:tr>
      <w:tr>
        <w:trPr>
          <w:trHeight w:val="33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2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РЕСУРСНОЕ ОБЕСПЕЧ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633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ализации муниципальной программы «Развитие муниципального управления в рабочем поселке Земетчино Земетчинского района Пензенской области на 2014-2025 годы» за счет средств бюджета рабочего поселка Земетчино Земетчинского района Пензенской области на 2020-2025 год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0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рабочего поселка Земетчино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муниципальной программы, подпрограммы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 в тыс.руб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</w:tr>
      <w:tr>
        <w:trPr>
          <w:trHeight w:val="8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    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униципального управления в рабочем поселке Земетчино Земетчинского района  Пензенской области на 2014-2025 г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945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299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6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6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6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66,8</w:t>
            </w:r>
          </w:p>
        </w:tc>
      </w:tr>
      <w:tr>
        <w:trPr>
          <w:trHeight w:val="1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05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1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администрации рабочего поселка Земетчино Земетчинского района Пензенской  области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4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4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4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47,8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1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55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1 022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4 8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2 204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61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3 20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1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94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4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8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1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55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1 022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20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8,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2 204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3 20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1 04 80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2         Основное мероприятие-0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защиты населения и территорий от чрезвычайных ситуаций, пожарной безопасности в рабочем поселке Земетчин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87,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2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6,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6,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6,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1236,6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2 01 051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8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5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5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5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5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2 01 051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 01 652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1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8015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бе-режения и повышения энергетической эффек-тивности муниципального образования</w:t>
            </w:r>
            <w:r>
              <w:rPr>
                <w:b/>
                <w:bCs/>
                <w:color w:val="FF0000"/>
                <w:lang w:eastAsia="ru-RU"/>
              </w:rPr>
              <w:t xml:space="preserve">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629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4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65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3 01 29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95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76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S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9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5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S1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8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7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7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L299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P5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67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1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923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5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90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24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S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76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S3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3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14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6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2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6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2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8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S1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4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65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84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8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8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8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83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57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8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8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P5 4618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6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7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L299F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67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0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4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ддержка граждан рабочего поселка Земетчино Земетчинского района Пензен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9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,5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2 L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1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2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2 L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5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имулирование развития жилищного строительства на территории рабочего поселка Земетчино Земетчинского района Пензенской области на 2020-2025 год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6,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6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ное развитие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3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L57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5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17"/>
        <w:gridCol w:w="4756"/>
        <w:gridCol w:w="3153"/>
        <w:gridCol w:w="1667"/>
        <w:gridCol w:w="1111"/>
        <w:gridCol w:w="1015"/>
        <w:gridCol w:w="967"/>
        <w:gridCol w:w="1069"/>
        <w:gridCol w:w="1087"/>
      </w:tblGrid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4.1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постановлению администрации рабочего поселка Земетчино проект</w:t>
            </w:r>
          </w:p>
        </w:tc>
      </w:tr>
      <w:tr>
        <w:trPr>
          <w:trHeight w:val="14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 муниципальной программе рабочего поселка Земетчино Земетчинского района Пензенской области  "Развитие муниципального управления в рабочем поселке Земетчино Земетчинского района Пензенской области на 2014-2025 годы" 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ЕЧЕНЬ</w:t>
            </w:r>
          </w:p>
        </w:tc>
      </w:tr>
      <w:tr>
        <w:trPr>
          <w:trHeight w:val="360" w:hRule="atLeast"/>
        </w:trPr>
        <w:tc>
          <w:tcPr>
            <w:tcW w:w="1588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ых мероприятий, муниципальной программы «Развитие муниципального управления</w:t>
            </w:r>
          </w:p>
        </w:tc>
      </w:tr>
      <w:tr>
        <w:trPr>
          <w:trHeight w:val="360" w:hRule="atLeast"/>
        </w:trPr>
        <w:tc>
          <w:tcPr>
            <w:tcW w:w="1588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рабочем поселке Земетчино Земетчинского района Пензенской области на 2014-2025 годы» на 2019-2025 годы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аименование основного мероприятия, мероприятия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Исполнители 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 исполнения (год )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 xml:space="preserve">Объем финансирования, тыс. рублей     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 xml:space="preserve">Бюджет   Пензенской области 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-раль-ный бюд-жет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местный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небюд-жетные средства</w:t>
            </w:r>
          </w:p>
        </w:tc>
      </w:tr>
      <w:tr>
        <w:trPr>
          <w:trHeight w:val="1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1</w:t>
            </w:r>
            <w:r>
              <w:rPr>
                <w:sz w:val="22"/>
                <w:szCs w:val="22"/>
                <w:lang w:eastAsia="ru-RU"/>
              </w:rPr>
              <w:t xml:space="preserve"> «Обеспечение деятельности администрации рабочего поселка Земетчино Земетчинского района Пензенской области».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Совершенствование деятельности администрации рабочего поселка  Земетчино.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7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  <w:r>
              <w:rPr>
                <w:sz w:val="22"/>
                <w:szCs w:val="22"/>
                <w:lang w:eastAsia="ru-RU"/>
              </w:rPr>
              <w:t>-Обеспечение деятельности Администрации рабочего поселка Земетчино</w:t>
            </w:r>
          </w:p>
        </w:tc>
        <w:tc>
          <w:tcPr>
            <w:tcW w:w="3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4 392,5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4 392,5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194,4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194,4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494,2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494,2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349,1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349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уги связи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7,7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7,7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омпьютеров, заправка и ремонт картриджей, техобслуживание котельной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4,9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4,9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компьютеров, приобретение и обновление программ, обучение специалистов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41,2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41,2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 автомашины, вывоз мусора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1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1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5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ГСМ, комплектующих, зап. частей, канц. и хозтоваров, оргтехника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63,8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63,8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6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услуги по содержанию имущества страхование а/машины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,9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,9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7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услуги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2,2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2,2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8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ов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4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4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9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 потребление э/энергию, газ и воду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4,5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4,5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47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  <w:r>
              <w:rPr>
                <w:sz w:val="22"/>
                <w:szCs w:val="22"/>
                <w:lang w:eastAsia="ru-RU"/>
              </w:rPr>
              <w:t>-Обеспечение управления муниципальной собственностью  Администрации рабочего поселка Земетчино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178,9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178,9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0,3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0,3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20,3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20,3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4,3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4,3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1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недвижимости, признаие прав и регулирование отношений по муниципальной собственности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0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2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 по землеустройству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0,3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0,3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2</w:t>
            </w:r>
            <w:r>
              <w:rPr>
                <w:sz w:val="22"/>
                <w:szCs w:val="22"/>
                <w:lang w:eastAsia="ru-RU"/>
              </w:rPr>
              <w:t xml:space="preserve"> «Обеспечение защиты населения и территорий от чрезвычайных ситуаций, пожарной безопасности в рабочем поселке Земетчино».</w:t>
            </w:r>
          </w:p>
        </w:tc>
      </w:tr>
      <w:tr>
        <w:trPr>
          <w:trHeight w:val="28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Защита населения и территории от чрезвычайных ситуаций природного и техногенного характера, гражданская оборона.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47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(указать наименование основного мероприятия):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01</w:t>
            </w:r>
            <w:r>
              <w:rPr>
                <w:sz w:val="22"/>
                <w:szCs w:val="22"/>
                <w:lang w:eastAsia="ru-RU"/>
              </w:rPr>
              <w:t>-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45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45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7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7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чие услуги 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уги связи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хоз товаров, оргтехники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4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воз мусора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5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ашка поселения, прочие мероприятия по ЧС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5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3</w:t>
            </w:r>
            <w:r>
              <w:rPr>
                <w:sz w:val="22"/>
                <w:szCs w:val="22"/>
                <w:lang w:eastAsia="ru-RU"/>
              </w:rPr>
              <w:t xml:space="preserve"> «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 «Рабочий поселок Земетчино Земетчинского района Пензенской области».</w:t>
            </w:r>
          </w:p>
        </w:tc>
      </w:tr>
      <w:tr>
        <w:trPr>
          <w:trHeight w:val="119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Цель подпрограммы: организация благоустройства и озеленения территории рабочего поселка Земетчино, использования, охраны, защиты, воспроизводства лесов, особо охраняемых природных территорий, расположенных в границах населенных пунктов; рабочего поселка Земетчино; 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 «Рабочий поселок Земетчино»; повышение уровня жизни граждан за счёт совершенствования и развития улично-дорожной сети, обеспечение сохранности автомобильных дорог, организация дорожного движения по обустройству пешеходных переходов</w:t>
            </w:r>
          </w:p>
        </w:tc>
      </w:tr>
      <w:tr>
        <w:trPr>
          <w:trHeight w:val="12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47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  <w:r>
              <w:rPr>
                <w:sz w:val="22"/>
                <w:szCs w:val="22"/>
                <w:lang w:eastAsia="ru-RU"/>
              </w:rPr>
              <w:t>- Обеспечение спроса населения р.п. Земетчино автомобильным сообщением</w:t>
            </w:r>
          </w:p>
        </w:tc>
        <w:tc>
          <w:tcPr>
            <w:tcW w:w="31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233,7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233,7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0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3,7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3,7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.1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перевозка пассажиров на маршрутах регулярных перевозок автомобильным транспортом во внутригородском  сообщении 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</w:t>
            </w:r>
          </w:p>
        </w:tc>
        <w:tc>
          <w:tcPr>
            <w:tcW w:w="4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  <w:r>
              <w:rPr>
                <w:sz w:val="22"/>
                <w:szCs w:val="22"/>
                <w:lang w:eastAsia="ru-RU"/>
              </w:rPr>
              <w:t>- 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104 142,9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5 635,0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8 507,9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059,4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00,0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59,4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9 047,5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63,5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984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2 875,6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5 571,5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304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1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876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876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2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несение дорожной разметки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9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9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3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дорожных знаков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4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хнический надзор за ремонтом и строительством автодорог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0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5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и реконструкция дорог (тротуары)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114,6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63,5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1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6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оставление сметной документации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7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автомобильных дорог ул. Калинина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776,3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776,3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8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дорожного движения по обустройству пешеходных переходов по улицам: 1. ул. Кирова 125, ул. Белинского 15, 2. ул. Молодежная 1, ул.Лермонтова 1а. 3. ул. Пушкина около д14, ул. Кирова (около МБОУ Лицей корпус №2)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0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  <w:r>
              <w:rPr>
                <w:color w:val="000000"/>
                <w:sz w:val="22"/>
                <w:szCs w:val="22"/>
                <w:lang w:eastAsia="ru-RU"/>
              </w:rPr>
              <w:t>- Мероприятия в области коммунального хозяйства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8 223,6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48,2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7 875,4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257,3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48,2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909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43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27,2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415,8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62,1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62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1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оставление сметной документации, экспертиза ПСД, технадзор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6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6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2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водопровод ул. Октябрьская, ул. Ново-Садовая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923,3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27,2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96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3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канализационных сетей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1,3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1,3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4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, ремонт и обслуживание котельных, э/энергия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6,9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6,9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5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чистных сооружений: обслуживание, охрана, эл/энергия, химреагенты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57,2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57,2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6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насосов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0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7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 артскважин, гидранта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35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35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8.</w:t>
            </w:r>
          </w:p>
        </w:tc>
        <w:tc>
          <w:tcPr>
            <w:tcW w:w="475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телеинспекции артскважин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0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9.</w:t>
            </w:r>
          </w:p>
        </w:tc>
        <w:tc>
          <w:tcPr>
            <w:tcW w:w="475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хническое обследование ГРПШ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5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5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10</w:t>
            </w:r>
          </w:p>
        </w:tc>
        <w:tc>
          <w:tcPr>
            <w:tcW w:w="475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ремонт артскважины ул. Дунаева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8,3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8,3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04 </w:t>
            </w:r>
            <w:r>
              <w:rPr>
                <w:color w:val="000000"/>
                <w:sz w:val="22"/>
                <w:szCs w:val="22"/>
                <w:lang w:eastAsia="ru-RU"/>
              </w:rPr>
              <w:t>- Благоустройство р.п. Земетчино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4 586,1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3,7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872,5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5 615,3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312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1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66,9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312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443,3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2,6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5,6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785,1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897,2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584,6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очие мероприятия по благоустройству территории (летнее бла-во - полив, посадка цветов) пров. мероприятий русская зима, новый год, 9 мая 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18,8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18,8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2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уличного освещения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34,4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34,4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3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метная документация, технадзор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94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94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4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и вывоз несанкционированных свалок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37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37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5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и уборка действующего (кладбищ новое и старое)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6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услуги - благоустройство зоны отдыха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85,3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85,3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7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кашивание улиц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3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3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8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устройство площадки и монтаж спортоборудования для подготовки и сдачи ГТО в культурно-спортивном парке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030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03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9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по уличному освещению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967,0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967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0.</w:t>
            </w:r>
          </w:p>
        </w:tc>
        <w:tc>
          <w:tcPr>
            <w:tcW w:w="47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мероприятий, посвященных ко Дню Победы в ВОВ, проведение салюта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5,8  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5,8  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1</w:t>
            </w:r>
          </w:p>
        </w:tc>
        <w:tc>
          <w:tcPr>
            <w:tcW w:w="4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хоккейного корта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63,7  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2,6  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5,6  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05,5  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2.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благ-во культурно-спортивного парка (в части ремонта беговой дорожки)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868,0 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868,0 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3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новогодней елки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6,3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6,3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4</w:t>
            </w:r>
            <w:r>
              <w:rPr>
                <w:sz w:val="22"/>
                <w:szCs w:val="22"/>
                <w:lang w:eastAsia="ru-RU"/>
              </w:rPr>
              <w:t xml:space="preserve"> «Социальная поддержка граждан рабочего поселка Земетчино Земетчинского района Пензенской области».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Цель подпрограммы: рост количества молодых семей, улучшивших жилищные условия и создание условий для улучшения демографической ситуации в рабочем поселке Земетчино Земетчинского района; повышение уровня жизни граждан в поселке. Улучшение материального положения муниципальных служащих. Оказание поддержки ветеранам Великой Отечественной войны в День Победы, гражданам, достигших возраста 80 лет и более, а также гражданам, находящихся в трудной жизненной ситуации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47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оциальная поддержка граждан р.п. Земетчино Земетчинского района Пензенской области</w:t>
            </w:r>
          </w:p>
        </w:tc>
        <w:tc>
          <w:tcPr>
            <w:tcW w:w="315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.2.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чествование граждан, достигших возраста 80-ти лет и более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47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02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- Финансовое обеспечение полномочий, переданных органам местного самоуправления Земетчинского района 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6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6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.1.</w:t>
            </w:r>
          </w:p>
        </w:tc>
        <w:tc>
          <w:tcPr>
            <w:tcW w:w="47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 соглашением о передаче полномочий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5</w:t>
            </w:r>
            <w:r>
              <w:rPr>
                <w:sz w:val="22"/>
                <w:szCs w:val="22"/>
                <w:lang w:eastAsia="ru-RU"/>
              </w:rPr>
              <w:t xml:space="preserve"> «Стимулирование развития жилищного строительства на территории рабочего поселка Земетчино Земетчинского района Пензенской области на 2020-2025 годы».</w:t>
            </w:r>
          </w:p>
        </w:tc>
      </w:tr>
      <w:tr>
        <w:trPr>
          <w:trHeight w:val="4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Обеспечение ежегодного роста объемов ввода жилья с формированием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.</w:t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560" w:hRule="atLeast"/>
        </w:trPr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тимулирование развития жилищного строительства на территории рабочего поселка Земетчино Земетчинского района Пензенской области на 2020-2022 годы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3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3,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дорог (тротуары)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1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водопроводных сетей на площадке "Северная"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2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газовых сетей на площадке "Северная"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3.</w:t>
            </w:r>
          </w:p>
        </w:tc>
        <w:tc>
          <w:tcPr>
            <w:tcW w:w="47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сетей и сооружений э/снабжения на площадке "Северная"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6</w:t>
            </w:r>
            <w:r>
              <w:rPr>
                <w:sz w:val="22"/>
                <w:szCs w:val="22"/>
                <w:lang w:eastAsia="ru-RU"/>
              </w:rPr>
              <w:t xml:space="preserve"> «Комплексное развитие на территории рабочего поселка Земетчино Земетчинского района Пензенской области на 2020-2025 годы».</w:t>
            </w:r>
          </w:p>
        </w:tc>
      </w:tr>
      <w:tr>
        <w:trPr>
          <w:trHeight w:val="1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благоустройство сельских территорий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7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тимулирование развития жилищного строительства на территории рабочего поселка Земетчино Земетчинского района Пензенской области на 2020-2022 годы</w:t>
            </w:r>
          </w:p>
        </w:tc>
        <w:tc>
          <w:tcPr>
            <w:tcW w:w="3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3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3,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8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1.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и приобретение хоккейного корта в парке</w:t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8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4"/>
      <w:type w:val="nextPage"/>
      <w:pgSz w:orient="landscape" w:w="16838" w:h="11906"/>
      <w:pgMar w:left="227" w:right="397" w:gutter="0" w:header="0" w:top="851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0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1"/>
      <w:szCs w:val="21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color w:val="FF0000"/>
      <w:sz w:val="23"/>
      <w:szCs w:val="23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23"/>
      <w:szCs w:val="23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b/>
      <w:bCs/>
      <w:color w:val="000000"/>
      <w:sz w:val="23"/>
      <w:szCs w:val="23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3"/>
      <w:szCs w:val="23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84">
    <w:name w:val="xl184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5">
    <w:name w:val="xl185"/>
    <w:basedOn w:val="Normal"/>
    <w:qFormat/>
    <w:pPr>
      <w:suppressAutoHyphens w:val="false"/>
      <w:spacing w:before="280" w:after="280"/>
      <w:textAlignment w:val="top"/>
    </w:pPr>
    <w:rPr>
      <w:sz w:val="23"/>
      <w:szCs w:val="23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91">
    <w:name w:val="xl191"/>
    <w:basedOn w:val="Normal"/>
    <w:qFormat/>
    <w:pP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93">
    <w:name w:val="xl193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57:00Z</dcterms:created>
  <dc:creator>user007</dc:creator>
  <dc:description/>
  <cp:keywords/>
  <dc:language>en-US</dc:language>
  <cp:lastModifiedBy>User</cp:lastModifiedBy>
  <cp:lastPrinted>2020-06-05T15:35:00Z</cp:lastPrinted>
  <dcterms:modified xsi:type="dcterms:W3CDTF">2020-11-26T12:57:00Z</dcterms:modified>
  <cp:revision>2</cp:revision>
  <dc:subject/>
  <dc:title> </dc:title>
</cp:coreProperties>
</file>